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OGÓLNE BEZPIECZEŃSTWO WYKONYWANIA LOTÓW</w:t>
      </w:r>
      <w:r>
        <w:rPr/>
        <w:t xml:space="preserve"> – egzamin zawiera elementy niniejszego zagadnienia </w:t>
      </w:r>
    </w:p>
    <w:tbl>
      <w:tblPr>
        <w:tblW w:w="985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183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rwszą czynnością załogi statku powietrznego po lądowaniu awaryjnym w terenie przygodnym, gdy  wystąpi pożar jest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Ochrona życia i zdrowia pasażerów (ewakuacja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 zderzeniu z ptakiem dowódca statku powietrznego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leży zgłosić raport pisemny, niezależnie od konsekwenc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łoga statku powietrznego ma obowiązek zapinania wszystkich pasów bezpieczeństwa i uprzęż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>Do startu i lądowania oraz na polecenie dowódcy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zpośrednio przed wejściem do kabiny statku powietrznego pilot sprawdz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leży dokonać przeglądu przedstartow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konieczności opuszczenia statku powietrznego w powietrzu (np. z przyczyn technicznych), wyposażonego w radiostację pokładową, pilot jest zobowiązan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Jeżeli czas pozwala, powiadomić o tym organ kontroli ruch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zpośrednio po zajęciu miejsca w kabinie pilot statku powietrznego sprawdza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zy, przełączniki są w położeniu określonym w instrukcji użytkowania w loc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jakich sytuacjach dowódca statku powietrznego może zobowiązać innych członków załogi do wykonywania czynności nie należących do ich normalnego zakresu obowiązków?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W celu zapewnienia porządku i bezpieczeństwa na pokładzie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atek powietrzny służby poszukiwania i ratownictwa lotniczego jest oznakowany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Biało-czerwony pasek na ogonie z napisem SAR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można wykonywać loty statkiem powietrznym z napędem nad parkami narodowymi?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Tak, ale: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- powyżej 300m AGL, gdy szerokość parku jest mniejsza niż 3600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owyżej 1000m AGL, gdy szerokość parku jest większa niż 3600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wódca statku powietrznego powiadamia o nieprawidłowości pracy urządzeń naziemnych i nawigacyjny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łaściwej stacji naziemnej tak szybko jak jest to praktycznie możli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łonek załogi statku powietrznego nie może spożywać alkoholu w okresie minimum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24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port o zdarzeniu w locie jest ważny, jeśl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głosi go przynajmniej jeden z członków zało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opanowania sytuacji zagrażającej bezpieczeństwu statku powietrzneg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 może zobowiązać innych członków załogi do wykonywania czynności nie należących do ich normalnego zakresu obowiązk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 naruszeniu przepisów lotniczych w celu opanowania sytuacji zagrażającej bezpieczeństwu statku powietrznego, dowódca statku powietrznego jest zobowiązany powiadomić o tym właściwy organ państwa, którego przepisy zostały naruszone i, jeżeli przepisy tego wymagają, złożyć organowi, który otrzymał zawiadomienie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W nieprzekraczalnym czasie 10 dn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obę zatrzymaną na pokładzie statku powietrznego, podejrzaną o dokonanie przestępstwa, przekazuje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licji lub straży granicz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owiązek bezpiecznej eksploatacji statku powietrznego nałożony jest na użytkownika statku powietrznego w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stawie Prawo Lotnicz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oba, naruszająca obowiązki w zakresie bezpiecznej eksploatacji statku powietrznego, podlega karz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rzywny (dział XII Przepisy karne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zut np. wiązanki kwiatów ze statku powietrznego podczas dowolnej uroczystości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zwolony za zgodą władz lotnicz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stwierdzenia przez załogę/dowódcę statku powietrznego zagrożenia bezpieczeństwa innego statku powietrznego należy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Użyć wszelkich środków do pomocy, jednakże bez narażania na niebezpieczeństwo pasażerów i samego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bezpieczeństwo lotu od startu do lądowania odpowiad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wyborze miejsca do lądowania awaryjnego w terenie decy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przerwaniu zadania w powietrzu decyduje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u załoga statku powietrznego składa pisemny raport informujący o fakcie niebezpiecznego zbliżenia w powietrzu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jprawdopodobniej: Służbom ruch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funkcjonariusz policji może zażądać od pilota/załogi poddania się badaniu na obecność alkoholu we krwi po zaistnieniu wypadku lotniczego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prowadzenia lotniczej korespondencji radiowej niezbędne jest posiadanie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Świadectwa Radiooperator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transmisja radiowa dla radionamierzania ma priorytet wyższy niż wywołanie PAN-PAN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stawową międzynarodową częstotliwością do łączności telegraficznej ręcznej w niebezpieczeństwie jest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500k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trola ruchu lotniczego zobowiązana jest prowadzić nasłuch korespondencji radiowej w niebezpieczeństwie na częstotliwości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21,500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ęstotliwość pomocnicza dla kanału 121.5 MHz t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23,100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łączności między statkami morskimi a statkami powietrznymi, uczestniczącymi w akcjach poszukiwawczo-ratowniczych (SAR), przeznaczona jest częstotliwość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56,300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ęstotliwość 121,500 jest przeznaczona d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ytuacji niebezpieczn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sprawdzenie przed lotem ważności dopuszczenia do użytku wysokościomierza jest odpowiedzial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Dowódca statku powietrznego 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rawdzenia obecności i kompletności środków pierwszej pomocy na pokładzie statku powietrznego dokonuje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Przewoźnik i Dowódca Statku Powietrznego 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kompletność i dostępność całego pokładowego wyposażenia awaryjnego odpowiad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ewoź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stawy pierwszej pomocy powinny być umieszczone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W zasięgu wszystkich pasażerów i zało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zestawu pierwszej pomocy powinien być dołączo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dręcznik pierwszej pomocy oraz przepisy korzystania z sygnałów świetlnych i wzrokow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pisy dotyczące sygnałów, stosowanych w akcjach poszukiwawczo-ratowniczych, znajdują się w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Aneks 12 ICA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unikat MAYDAY nadaje się w przypadku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Zagrożenia Statku Powietrznego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twierdzeniem przyjęcia i zrozumienia przez pilota samolotu sygnału wizualnego, podawanego z miejsca wypadku,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chylenie statku powietrznego ze skrzydła na skrzydł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twierdzeniem przyjęcia i zrozumienia przez pilota samolotu sygnału wizualnego, podawanego z miejsca wypadku nocą, jest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łączenie i wyłączenie 2 razy świateł do lądowania lub nawigacyjn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gnał wizualny w kształcie litery X, podawany z miejsca wypadku lotniczego, oznacz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trzebna pomoc medy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"Dyrektywy operacyjne", wydawane przez prezesa Urzędu Lotnictwa Cywilnego, zabraniające, ograniczające lub poddające działalność lotniczą określonym warunkom w celu podniesienia bezpieczeństwa lotów, są publikowane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rStyle w:val="HTMLstaaszeroko"/>
                <w:i/>
                <w:color w:val="FF0000"/>
              </w:rPr>
              <w:t>Dzienniku Urzędowym ULC? Biuletyn Informacyjny BL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jprawdopodobniej: w formie biuletyn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zapewnienie wszystkim członkom załogi lotniczej możliwości porozumiewania się we wspólnym języku jest odpowiedzialn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ewoź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napotkanych w locie potencjalnych zagrożeniach bezpieczeństwa oraz zdarzeniach takich, jak nieprawidłowa praca urządzeń naziemnych lub nawigacyjnych, niezwykłe zjawiska pogody, dowódca statku powietrznego powinien powiadomi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łaściwy organ ATS (Służby Ruchu Lotniczego) tak szybko jak to tylko możli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rwszą czynnością załogi statku powietrznego po lądowaniu awaryjnym w terenie przygodnym jes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800000"/>
                <w:sz w:val="17"/>
                <w:szCs w:val="17"/>
              </w:rPr>
            </w:pPr>
            <w:r>
              <w:rPr>
                <w:rFonts w:cs="Verdana" w:ascii="Verdana" w:hAnsi="Verdana"/>
                <w:color w:val="800000"/>
                <w:sz w:val="17"/>
                <w:szCs w:val="17"/>
              </w:rPr>
              <w:t>W razie uszkodzenia statku powietrznego lub przymusowego lądowania dowodca wykonuje w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800000"/>
                <w:sz w:val="17"/>
                <w:szCs w:val="17"/>
              </w:rPr>
            </w:pPr>
            <w:r>
              <w:rPr>
                <w:rFonts w:cs="Verdana" w:ascii="Verdana" w:hAnsi="Verdana"/>
                <w:color w:val="800000"/>
                <w:sz w:val="17"/>
                <w:szCs w:val="17"/>
              </w:rPr>
              <w:t>imieniu właściciela i uŜytkownika statku oraz w imieniu właścicieli przewoŜonych rzeczy wszelkie czynności, jakie</w:t>
            </w:r>
          </w:p>
          <w:p>
            <w:pPr>
              <w:pStyle w:val="Normal"/>
              <w:rPr>
                <w:rFonts w:ascii="Verdana" w:hAnsi="Verdana" w:cs="Verdana"/>
                <w:color w:val="800000"/>
                <w:sz w:val="17"/>
                <w:szCs w:val="17"/>
              </w:rPr>
            </w:pPr>
            <w:r>
              <w:rPr>
                <w:rFonts w:cs="Verdana" w:ascii="Verdana" w:hAnsi="Verdana"/>
                <w:color w:val="800000"/>
                <w:sz w:val="17"/>
                <w:szCs w:val="17"/>
              </w:rPr>
              <w:t>uzna za konieczne do zabezpieczenia ich interesow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Ochrona życia i zdrowia pasażerów (ewakuacja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zderzenie statku powietrznego w locie z ptakiem jest incydentem lotniczym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Tak, niezależnie od konsekwencji tego zdarz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rwszą czynnością załogi statku powietrznego po lądowaniu awaryjnym w terenie przygodnym, gdy wystąpił pożar, jest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Ochrona życia i zdrowia pasażerów (ewakuacja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 zderzeniu z ptakiem, dowódca statku powietrznego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leży zgłosić raport pisemny, niezależnie od konsekwenc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łoga statku powietrznego ma obowiązek zapinania wszystkich pasów bezpieczeństwa i uprzęż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 startu i lądowania oraz na polecenie dowódcy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zpośrednio po zajęciu miejsca w kabinie, pilot statku powietrznego sprawdza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zy, przełączniki są w położeniu określonym w instrukcji użytkowania w loc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jakich sytuacjach dowódca statku powietrznego może zobowiązać innych członków załogi do wykonywania czynności nie należących do ich normalnego zakresu obowiązków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celu zapewnienia porządku i bezpieczeństwa na pokładzie statku powietrznego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można wykonywać loty statkiem powietrznym z napędem nad parkami narodowymi?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Tak, ale: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- powyżej 300m AGL, gdy szerokość parku jest mniejsza niż 3600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owyżej 1000m AGL, gdy szerokość parku jest większa niż 3600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wódca statku powietrznego powiadamia o nieprawidłowości pracy urządzeń naziemnych i nawigacyjny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łaściwej stacji naziemnej tak szybko jak jest to praktycznie możli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obę zatrzymaną na pokładzie statku powietrznego, podejrzaną o dokonanie przestępstwa, przekazuje się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olicji lub straży granicz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zut np. wiązanki kwiatów ze statku powietrznego podczas dowolnej uroczystości jest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zwolony za zgoda władz lotnicz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stwierdzenia przez załogę/dowódcę statku powietrznego zagrożenia bezpieczeństwa innego statku powietrznego należ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żyć wszelkich środków do pomocy, jednakże bez narażania na niebezpieczeństwo pasażerów i samego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u załoga statku powietrznego składa pisemny raport informujący o fakcie niebezpiecznego zbliżenia w powietrzu?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Najprawdopodobniej: Służbom ruch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prowadzenia lotniczej korespondencji radiowej niezbędne jest posiadanie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Świadectwa radiooperator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transmisja radiowa dla radionamierzania ma priorytet wyższy niż wywołanie PAN-PAN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stawową międzynarodową częstotliwością do łączności telegraficznej ręcznej w niebezpieczeństwie jest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500k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trola ruchu lotniczego zobowiązana jest prowadzić nasłuch korespondencji radiowej w niebezpieczeństwie na częstotliwości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21,5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ęstotliwość pomocnicza dla kanału 121.5 MHz t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23,100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łączności między statkami morskimi a statkami powietrznymi, uczestniczącymi w akcjach poszukiwawczo-ratowniczych (SAR), przeznaczona jest częstotliwość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56,300 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ęstotliwość 121,500 jest przeznaczona d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ytuacji niebezpieczn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sprawdzenie przed lotem ważności dopuszczenia do użytku wysokościomierza jest odpowiedzial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Dowódca statku powietrznego 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rawdzenia obecności i kompletności środków pierwszej pomocy na pokładzie statku powietrznego dokonuje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ewoźnik i 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kompletność i dostępność całego pokładowego wyposażenia awaryjnego odpowiad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ewoź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estawy pierwszej pomocy powinny być umieszczone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W zasięgu wszystkich pasażerów i zało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zestawu pierwszej pomocy powinien być dołączo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dręcznik pierwszej pomocy oraz przepisy korzystania z sygnałów świetlnych i wzrokow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pisy dotyczące sygnałów, stosowanych w akcjach poszukiwawczo-ratowniczych, znajdują się w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Aneks 12 ICA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gnał wizualny w kształcie litery X, podawany z miejsca wypadku lotniczego, oznacz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otrzebna pomoc medy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zapewnienie wszystkim członkom załogi lotniczej możliwości porozumiewania się we wspólnym języku jest odpowiedzialn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ewoź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napotkanych w locie potencjalnych zagrożeniach bezpieczeństwa oraz zdarzeniach takich, jak nieprawidłowa praca urządzeń naziemnych lub nawigacyjnych, niezwykłe zjawiska pogody, dowódca statku powietrznego powinien powiadomi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łaściwy organ ATS (Służby Ruchu Lotniczego) tak szybko jak to tylko możli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Wpływ ziemi” to zjawisko polegające n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Redukcji oporu indukowanego i wzroście siły noś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ment pochylający działa na szybowiec ze względu na różne punkty zaczepienia wektorów sił, głównie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iły nośnej usterzenia wysokości i ciężar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eciążenie wystepujące w zakręcie (load factor) to </w:t>
            </w:r>
          </w:p>
          <w:p>
            <w:pPr>
              <w:pStyle w:val="Normal"/>
              <w:rPr>
                <w:rFonts w:ascii="Verdana" w:hAnsi="Verdana" w:cs="Verdana"/>
                <w:color w:val="800000"/>
                <w:sz w:val="17"/>
                <w:szCs w:val="17"/>
              </w:rPr>
            </w:pPr>
            <w:r>
              <w:rPr>
                <w:rFonts w:cs="Verdana" w:ascii="Verdana" w:hAnsi="Verdana"/>
                <w:color w:val="800000"/>
                <w:sz w:val="17"/>
                <w:szCs w:val="17"/>
              </w:rPr>
              <w:t>Wypadkowa dwoch sił - siły ciążenia i siły odśrodkowej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tosunek składowej pionowej siły nośnej do ciężaru (LF= 1/cosa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bowiec musi być wyważony ze względu na zachowanie stateczności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odłuż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zybowiec musi być wyważony ze względu na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Zachowanie stateczn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życie (wysunięcie) klap zmniejsz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ędkość lotu na podejściu do ląd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żej zamieszczone odpowiedzi są efektem przygotowań do egzaminu  teoretycznego.</w:t>
      </w:r>
    </w:p>
    <w:p>
      <w:pPr>
        <w:pStyle w:val="Normal"/>
        <w:rPr/>
      </w:pPr>
      <w:r>
        <w:rPr/>
        <w:t>Wykorzystałem materiały przygotowawcze kolegów:</w:t>
      </w:r>
    </w:p>
    <w:p>
      <w:pPr>
        <w:pStyle w:val="Normal"/>
        <w:rPr/>
      </w:pPr>
      <w:r>
        <w:rPr/>
        <w:t xml:space="preserve">- Marcin Michalak AEROKLUB OSTROWSKI : </w:t>
      </w:r>
      <w:hyperlink r:id="rId2">
        <w:r>
          <w:rPr>
            <w:rStyle w:val="InternetLink"/>
          </w:rPr>
          <w:t>marcin16160@yahoo.com</w:t>
        </w:r>
      </w:hyperlink>
    </w:p>
    <w:p>
      <w:pPr>
        <w:pStyle w:val="Normal"/>
        <w:rPr/>
      </w:pPr>
      <w:r>
        <w:rPr/>
        <w:t>- Alex</w:t>
      </w:r>
    </w:p>
    <w:p>
      <w:pPr>
        <w:pStyle w:val="Normal"/>
        <w:rPr/>
      </w:pPr>
      <w:r>
        <w:rPr/>
        <w:t>- bazę odpowiedzi z szybowc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 z tych materiałów konfrontowałem ze sobą, sprawdzałem z literaturą i informacjami z Internetu.</w:t>
      </w:r>
    </w:p>
    <w:p>
      <w:pPr>
        <w:pStyle w:val="Normal"/>
        <w:rPr/>
      </w:pPr>
      <w:r>
        <w:rPr/>
        <w:t>Nie biorę oczywiście żadnej odpowiedzialności za poprawność odpowiedz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odzenia na egzaminie !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idzisz gdzieś błąd to nie narzekaj tylko go popraw ;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cl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16160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7:35:00Z</dcterms:created>
  <dc:creator>Test XP Prof SP2</dc:creator>
  <dc:description/>
  <cp:keywords/>
  <dc:language>en-US</dc:language>
  <cp:lastModifiedBy>Jacek Lenkiewicz</cp:lastModifiedBy>
  <dcterms:modified xsi:type="dcterms:W3CDTF">2008-06-24T12:37:00Z</dcterms:modified>
  <cp:revision>13</cp:revision>
  <dc:subject/>
  <dc:title>OGÓLNE BEZPIECZEŃSTWO WYKONYWANIA LOTÓW – egzamin zawiera elementy niniejszego zagadnienia </dc:title>
</cp:coreProperties>
</file>