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CZŁOWIEK – MOŻLIWOŚCI OGRANICZENIA </w:t>
      </w:r>
    </w:p>
    <w:tbl>
      <w:tblPr>
        <w:tblW w:w="979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125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ptacją nazywa się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zdolność przystosowania się oka do pracy w różnych warunkach oświetleniowych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komodacja jest spowodowan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ym, że soczewka pod wpływem mięśnia rzęskowego posiada zdolność przybierana  różnego kształ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 xml:space="preserve">Aktywne słuchanie to </w:t>
            </w:r>
            <w:r>
              <w:rPr>
                <w:color w:val="FF0000"/>
                <w:sz w:val="22"/>
              </w:rPr>
              <w:t xml:space="preserve"> umiejętność, która polega na pełnym zainteresowaniu rozmówca, na ogromnej koncentracji, na uważnym rejestrowaniu nie tylko tego co mówi, ale tego co CHCE powiedzieć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kohol jest substancją uzależniającą i psychoaktywną.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kohol jest szybciej wydalany po tłustych posiłkach.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NIE, tłuste posiłki jedynie opóźniają wchłanianie alkoholu do krw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kohol powoduje obniżoną zdolność wykorzystania tlenu przez komórki mózgu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kohol wpływa negatywnie na narząd równowagi oraz zaburza pracę narządu wzroku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sertywność w relacjach międzyludzkich to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posiadanie i wyrażanie własnego zdani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ralny układ nerwowy składa się z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zęść ośrodkowa (mózgowie), rdzeń przedłużony i rdzeń kręgowy, część obwodowa ( nerwy obwodowe, które łączą układ nerwowy z pozostałym organizmem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hwilowe osłabienie słuchu spowodowane jest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óżnicą ciśnień jaka powstaje pomiędzy kabiną samolotu, a uchem środkowym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niedrożność trąbki eustachiusza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wilowy, niedostateczny przepływ krwi przez mózg powoduj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- zmniejszenie ciśnienia w tętnicy szyjnej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- pobudzenie serca do wytężonej pracy</w:t>
              <w:tab/>
              <w:t xml:space="preserve">                       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- skurcz obwodowych naczyń krwionośnych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- zaburzenia w krwioobiegu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- niedokrwienie gałek ocznych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- poważnie ograniczone świadomość i słuch</w:t>
              <w:tab/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- ręce, nogi, głowa stają się ciężk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czynniki określają odporność psychiczną człowieka?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C00000"/>
                <w:sz w:val="18"/>
                <w:szCs w:val="18"/>
              </w:rPr>
              <w:t>Pojęcie odporności psychicznej określane jest jako "zdolność do zorganizowanego i adekwatnego funkcjonowania mimo podniecenia emocjonalnego, lub stosunkowo mała reaktywność emocjonalna na zagrożenie, przeszkody i inne czynniki właściwe sytuacjom trudnym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C00000"/>
                <w:sz w:val="18"/>
                <w:szCs w:val="18"/>
              </w:rPr>
              <w:t>można wyróżnić odporność na stresor oraz odporność na stres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laczego organizm człowieka może funkcjonować w temperaturze wyższej niż temperatura ciała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onieważ posiada mechanizmy chłodz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głównych zadań układu krążenia należy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obieranie tlenu w płucach i dostarczanie go tkankom, rozprowadzanie po całym organizmie,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usuwanie z tkanek produktów przemiany materii, regulacja temperatury przez przenoszenie ciepła z jednych miejsc w drug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przegrzania organizmu w warunkach wysokiej temperatury otoczenia predysponuj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dwodnie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zjologiczna akcja serca u zdrowego człowieka o przeciętnej wydolności fizycznej wynosi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Arial" w:ascii="Arial" w:hAnsi="Arial"/>
                <w:i/>
                <w:color w:val="C00000"/>
                <w:sz w:val="25"/>
                <w:szCs w:val="25"/>
              </w:rPr>
              <w:t>(średnio 72) uderzeń na minutę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zjologiczna częstość oddechów na minutę u człowieka wynos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 na minutę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zjologiczny proces utraty zdolności akomodacyjnych oka to</w:t>
            </w:r>
          </w:p>
          <w:p>
            <w:pPr>
              <w:pStyle w:val="Normal"/>
              <w:rPr>
                <w:rFonts w:ascii="Verdana" w:hAnsi="Verdana" w:cs="Verdana"/>
                <w:color w:val="5050F1"/>
                <w:sz w:val="17"/>
                <w:szCs w:val="17"/>
              </w:rPr>
            </w:pPr>
            <w:r>
              <w:rPr>
                <w:rFonts w:cs="Verdana" w:ascii="Verdana" w:hAnsi="Verdana"/>
                <w:color w:val="5050F1"/>
                <w:sz w:val="17"/>
                <w:szCs w:val="17"/>
              </w:rPr>
              <w:t>starowzroczność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łówną przyczyną upośledzenia słuchu w lotnictwie są</w:t>
            </w:r>
          </w:p>
          <w:p>
            <w:pPr>
              <w:pStyle w:val="Normal"/>
              <w:rPr/>
            </w:pPr>
            <w:r>
              <w:rPr/>
              <w:t>Hałasy, zmiany ciśni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iperwentylację definiuje się jak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druchowe pogłębienie i przyspieszenie oddechów spowodowane obniżeniem ciśnienia tlenu we wydychanym powietrz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jest wpływ silnego stresu sytuacyjnego na elastyczność ludzkich zachowań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im większy stres tym mniejsza elastyczność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czynniki wpływają na odczuwanie temperatury efektywnej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emperatura, wilgotność, prędkość wiatr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jest najpoważniejsze wczesne powikłanie porażenia prądem elektrycznym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utrata przytomności, zatrzymanie krążenia, oddechu, skurczu mięśni, oparzeni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skra to schorzenie, którego objawem jest między innym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bniżenie ostrości wzroku i znaczne ograniczenie pola widz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nikacja werbalna to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komunikacja z użyciem języka naturalnego czyli mowy jako środka komunika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centracja uwagi to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jest procesem, w którym nadmiar informacji jest odrzucany w taki sposób, aby do naszej świadomości docierały jedynie informacje istotn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onieczność reanimacji poszkodowanego (sztucznego oddychania i masażu serca) występuje zawsze gdy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anika tętno i oddech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rwawienie z przedramienia może być chwilowo zatamowane przez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cisk na tętnice palcami w połowie długości rami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rwawienie z tętnicy charakteryzuje się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ypływającą krwią koloru czerwonego zgodnie z falą tęt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a z wymienionych metod unieruchomienia odcinka szyjnego kręgosłupa jest najłatwiejsza w zastosowaniu i najbardziej dostępna?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kołnierz ortopedycz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jest najczęstszą przyczyną zatrzymania krążenia u pacjenta po doznanym urazie?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Arial" w:ascii="Verdana" w:hAnsi="Verdana"/>
                <w:i/>
                <w:color w:val="C00000"/>
                <w:sz w:val="15"/>
                <w:szCs w:val="15"/>
              </w:rPr>
              <w:t>- Ciężki uraz mózgu.</w:t>
              <w:br/>
              <w:t>- Hipowolemię wskutek masywnej utraty krwi.</w:t>
              <w:br/>
              <w:t>- Hipoksję w następstwie zatrzymania oddychania.</w:t>
              <w:br/>
              <w:t>- Bezpośrednie uszkodzenie narządów ważnych dla życia (jak serce czy wielkie naczynia).</w:t>
              <w:br/>
              <w:t>- Choroby współistniejące (np. zatrzymanie krążenia u kierowcy, które poprzedziło wypadek drogowy).</w:t>
              <w:br/>
              <w:t>- Odmę prężną.</w:t>
              <w:br/>
              <w:t>- Tamponadę serca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e z uwarunkowań osobowościowych są najkorzystniejsze dla pozytywnego przebiegu szkolenia i pracy pilota?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odporność na stres, odporność emocjonalna, ekstrawertyz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Łączenie spożycia alkoholu etylowego (i jego oddziaływania) z wykonywaniem lotów stanowi bardzo ryzykowną figurę zwaną „śmiertelna pętlą” poniewa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dłuża to czas reka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etabolizm alkoholu odbywa się 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w wątrob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odel kolejnych faz psychologicznej reakcji na stres to: 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mobilizacji rozbrojenia destrukcji 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lub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alarmowa przystosowania wyczerpa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ważniejszym i najbardziej złożonym systemem percepcyjnym człowieka jest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trójwymiarowe widzenie</w:t>
            </w:r>
            <w:r>
              <w:rPr>
                <w:color w:val="FF0000"/>
              </w:rPr>
              <w:t>, odbieranie bodźc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arkotyki z grupy kanabinoli to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marihuana   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rząd słuchu składa się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cho zewnętrzne (małżowina uszna, przewód słuchowy) Ucho środkowe (młoteczek, kowadełko, strzemiączko) Ucho wewnętrzne ( ślimak, kanały półkoliste, przedsione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arządami związanymi z równowagą ciała człowieka 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błędnik – ucho wewnętrzn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rządy zmysłów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czucie skórne, oko, ucho, nos, kubki smako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dotlenienie organizmu w pierwszej kolejności upośledza sprawność układ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ddechow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drożny przewód słuchowy przy zmniejszaniu wysokości może oprócz bólu ucha powodować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wysięk w uchu środkowym ( gromadzenie się płynu jałowego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żyt górnych dróg oddechowych (potocznie katar) utrudnia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oddychanie oraz wyrównanie ciśnienia podczas zwiększania i zmniejszania wysokości 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uszkodzeniu najprawdopodobniej rdzenia kręgowego świadczą następujące objawy: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widoczne na zewnątrz obrażenia kręgów, opasujący ból lub przymusowe ułożenie głowy,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 xml:space="preserve">krwiaki, otarcia, ślady stłuczenia na ciele głównie w miejscu działania siły, ból uciskowy wyrostków kolczystych oraz zmiana odstępu między wyrostkami kolczystymi objawiająca się uskokami i garbami, niedowłady: niedowład poprzeczny – wszystkich konczyn, zaburzenia czucia, zaburzenia świadomości, niewydolność oddechowa, zaburzenia termoregulacj i zaburzenia czynności pęcherza moczowego oraz jelita grubego.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jawy deficytu snu w zakresie sprawności psychofizycznej to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opóźniony czas reak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jawy świadczące o możliwości złamania kości kończyny to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silny ból , niemożność poruszania kończyną, nienaturalny kształ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bjawy zespołu odstawiennego (popularnego "kaca") mogą być równie groźne podczas lotu jak sam stan upojenia alkoholowego. </w:t>
            </w:r>
            <w:r>
              <w:rPr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bniżone ciśnienie atmosferyczne 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niedotlenie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dychanie zewnętrzne jest wymianą gazów między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między atmosferą pęcherzyków płucnych a ustrojem człowieka i na dyfuzji przez barierę pęcherzykowo-naczyniow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dychanie wewnętrzne jest wymianą gazów pomiędzy krwią a komórkami ustroju i polega na dyfuzji przez błonę komórkową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Oddychanie zewnętrzne – wdech i wydech – polega na wymianie gazów pomiędzy atmosferą pęcherzyków płucnych a ustrojem człowieka i na dyfuzji przez barierę pęcherzykowo-naczyniową </w:t>
            </w:r>
            <w:r>
              <w:rPr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dychanie zewnętrzne jest wymianą gazową międz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iędzy atmosferą pęcherzyków płucnych a ustrojem człowieka i na dyfuzji przez barierę pęcherzykowo-naczyniow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porność na stres jest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Im są większe możliwości jednostki w stosunku do wymagań, tym większa odporność na stres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ruchem warunkowym jest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</w:rPr>
              <w:t>Odruch warunkowy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 - jest nabytą reakcją organizmu. </w:t>
            </w:r>
            <w:hyperlink r:id="rId2">
              <w:r>
                <w:rPr>
                  <w:rStyle w:val="InternetLink"/>
                  <w:rFonts w:cs="Arial" w:ascii="Arial" w:hAnsi="Arial"/>
                  <w:color w:val="C00000"/>
                  <w:sz w:val="20"/>
                  <w:szCs w:val="20"/>
                </w:rPr>
                <w:t>Odruch</w:t>
              </w:r>
            </w:hyperlink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 warunkowy powstaje podczas życia osobnika. Występuje dopiero po analizie danego bodźca przez ośrodek kojarzenia w mózgu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 xml:space="preserve">Oko ludzkie zdolne jest do rozróżniania ok.160 odcieni barw, które są mieszaniną trzech podstawowych barw tj. 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 xml:space="preserve">czerwony, zielony, niebieski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sobę, u której podejrzewa się złamanie kręgosłupa oraz stwierdza się zatrzymanie krążenia i oddechu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leży przywrócić oddech i krąże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obowość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ewnętrzny system regulacji pozwalający na adaptację i wewnętrzną integrację myśli, uczuć i zachowania w określonym środowisku w wymiarze czasowym (poczucie stabilności)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 ilu minutach od zatrzymania krążenia dochodzi do obumierania mózgu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d 3-5 minu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j prawidłową kolejność czynności na miejscu wypadku: 1) kontrola tętna; 2) kontrola oddechu; 3) ocena bezpieczeństwa miejsca wypadku; 4) unieruchamianie złamań; 5) resuscytacja (sztuczny oddech); 6) pośredni masaż serca/tamowanie krwawienia.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,2,1,5,6,4  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dczas wymiany gazowej w pęcherzyku płucnym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ochodzi do wymiany gazowej między krwią a powietrzem zawartym w płuca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wymiany gazowej w tkankach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zachodzi wymiana gazów pomiędzy krwią a komórkami ustroju i polega na dyfuzji przez błonę komórkow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ejmowanie decyzji przez człowieka jes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stawowym mechanizmem utraty ciepła w podwyższonej temperaturze otoczenia jest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pocenie, przekrwienie skóry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iadanie narkotyków i ich stosowanie przez personel lotniczy jest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zakazan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widłowa pozycja ratownika przy masażu serca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yprostowane łokcie, pozycja z boku poszkodowa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widłowo opatrzone krwawienie z kończyny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oczyszczenie rany, dezynfekcja rany, przyłożenie gazy jałowej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mienie światła wpadają do wnętrza oka przez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źrenicę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ekrwione oczy, napady śmiechu lub płaczu, spowolnienie psychoruchowe MOŻE być objawem zażycia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arihua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y krwawieniu z żyły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należy ucisnąć miejsce krwawieni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 przekroczeniu optimum prędkości przetwarzania i odbioru określonej ilości informacji przez człowiek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Pojawiają się zaburzenia dokonywania krytycznej oceny sytuacji, niemożność podejmowania szybkich decyzji, problemy z koncentracją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 złamaniu kręgosłupa u poszkodowanego zawsze dochodzi do uszkodzenia rdzenia kręgowego, stąd po urazie nie ma znaczenia w jakiej pozycji będzie on transportowany.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NIEPRAWD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spieszone oddychanie, zasinienie skóry i błon śluzowych, zaburzenia koordynacji i uwagi mogą być objawem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hipoks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tkówk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okrywa wewnętrzną powłokę gałki ocznej, składa się z czopków i pręcik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sem psychologicznym nazywam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 zespół niespecyficznych zmian powstających w organizmie na skutek działania bodźców awersyjnych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sorami psychologicznymi nazywam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Niekorzystne czynniki zewnętrzne (bodźce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bkość „spalania” (metabolizmu) etanolu u człowieka o masie około 70 kg wynosi przeciętni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2"/>
              </w:rPr>
              <w:t xml:space="preserve">7g/h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color w:val="C0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color w:val="C00000"/>
                <w:sz w:val="17"/>
                <w:szCs w:val="17"/>
              </w:rPr>
              <w:t>Szybkość eliminacji etanolu jest najczęściej taka sama: 10-12 miligramow na godzinę u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Verdana" w:ascii="Verdana" w:hAnsi="Verdana"/>
                <w:i/>
                <w:color w:val="C00000"/>
                <w:sz w:val="17"/>
                <w:szCs w:val="17"/>
              </w:rPr>
              <w:t>mężczyzn i 8-10 miligramow u kobiet na kg masy ciała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bkość metabolizmu alkoholu zależy od masy ciała człowieka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lepota zmierzchowa tzw. kurza ślepota, czyli upośledzenie widzenia o zmierzchu lub upośledzenie adaptacji oka do ciemności wywołana jest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upośledzeniem czynności pręcików w siatkówce o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k zwany poziom szkodliwy oddziaływania hałasu na narząd słuchu wynos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5 dB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oksyczność tlenku węgla (CO) wynika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z trwałego łączenia się z hemoglobiną i większego powinowactwa niż CO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ąbka Eustachiusza (trąbka słuchowa) łącz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jamę bębenkową ucha środkowego z górną częścią gardł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wałe zaburzenie widzenia barw może być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powodowane uszkodzeniem siatkówki ( brak funkcjonowania czopków), stosowaniem niektórych leków, choroba dziedzi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kład krwionośny człowieka jest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układem zamknięty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kład krwionośny człowieka składa się z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erca i naczyń krwionośnych – żyły, tętnice, sieć naczyń włosowat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kład przedsionkowy (błędnik błoniasty) w uchu wewnętrznym umożliwia człowiekow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łuchanie i zachowanie równowa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pośledzenie barofunkcji ucha środkowego występuje najczęściej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od postacią ostrego zapalenia ucha środkow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którym narządzie działanie alkoholu etylowego utrzymuje się najdłużej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 mózg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, gdy u poszkodowanego wyczuwalne jest tętno, ale nie oddycha samodzielnie od dłuższego czasu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ależy przystąpić do resuscyta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, gdy poszkodowany oddycha samodzielnie, ale nie ma wyczuwalnego tętn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ależy przystąpić do masażu serc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 przypadku podejrzenia u poszkodowanego złamania kręgosłupa należy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należy zachować szczególną ostrożność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podejrzenia u nieprzytomnego złamania kręgosłupa, jeśli znajduje się w bezpiecznym otoczeniu z zachowanym własnym oddechem i wyczuwalnym tętnem, należ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unieruchomić kręgosłup szyjny, zawieść poszkodowanego do szpitala pod opieka lekarza bez żadnych wstrząsów całkowicie unieruchomionego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ratowania poszkodowanego należ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pierw przywrócić oddech i  krąże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wystąpienia hiperwentylacji (przyspieszonego oddychania bez potrzeby wynikającej z metabolizmu ustroju) należ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zmniejszyć wysokość lotu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zatrucia drogą pokarmową nie wolno prowokować wymiotów, jeżel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jest ryzyko zachłyśnięcia się treścią żołądkową lub substancjami żrącymi gdy połknięt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złamania i nienaturalnego (poza fizjologicznym zakresem ruchu) ułożenia kończyny należy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Unieruchomić kończynę takiej pozycji w jakiej jes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, kiedy poszkodowany z podejrzeniem złamania kręgosłupa nie oddycha i nie wyczuwa się u niego tętna, należ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zabezpieczyć jego funkcje życiowe poprzez resuscytację krążeniowo – oddechową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 wypadku, w którym poszkodowanych zostało więcej osób, w pierwszej kolejności należy udzielić pomocy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ym, którzy są najbardziej poszkodowan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bierz odpowiedź, w której wymieniono najwięcej objawów, mogących pojawić się z powodu niedotlenienia organizmu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uszność, sinica, przyspieszone lub spowolnione tętno, hiperwantylacja, zmiany nastroju, brak krytycyzmu, zawroty głowy, senność, euforia, wydłużenie czasu reakcji, podwójne widze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żej wymieniono sposoby wymiany ciepła pomiędzy ustrojem a otoczeniem. Wybierz ten sposób, dzięki któremu ciepło może być przez ustrój zarówno zyskiwane jak i tracone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romieniowa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miana gazowa u człowieka odbywa się w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w pęcherzykach płucnych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ypicie kawy po alkoholu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ie spowoduje jego szybszego wydalenia z organizm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ilu jam składa się serce człowieka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z 4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burzenia uwagi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nadpobudliwość psychoruchow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czerwienienie skóry, obrzęk, uczucie pieczenia i pęcherze są objawami oparzenia stopnia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II stop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ćmą nazywamy schorzenie spowodowan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starzeniem się </w:t>
            </w: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 xml:space="preserve">choroba oczu prowadząca do zmętnienia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C00000"/>
                  <w:sz w:val="20"/>
                  <w:szCs w:val="20"/>
                </w:rPr>
                <w:t>soczewki</w:t>
              </w:r>
            </w:hyperlink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znacz prawidłową odpowiedź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życie amfetaminy powoduj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erwowość, drażliwość, rozszerzone źrenice, kłopoty ze snem, wahania nastroju od euforii do depresji, nadmierne poczucie pewności lub nieuzasadniony strach, znaczne ubytki wagi ciał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życie marihuany lub haszyszu powoduj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przekrwione oczy, napady śmiechu spowolnienie psychoruchow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żywanie leków, które mają wpływ na przebieg procesów myślowych jest w lotnictwi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jest zabronion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spół stresu pourazowego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odzaj zaburzenia lękowego będący efektem przeżycia ekstremalnie traumatycznego wydarz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jedzenie tłustego posiłku powoduje szybsze pozbycie się alkoholu z krwi.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łamanie kończyny dolnej może być doraźnie opatrzone przy użyciu bandaży i np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i materiału usztywniającego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łudzeni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łędna interpretacja mózgu obrazu pod wpływem kontrastu, cieni, użycia kolorów, które automatycznie wprowadzają mózg w błędny tok myśl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miana ciśnienia atmosferycznego między otoczeniem a uchem środkowym wyrównywane jest przez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rąbkę eustachius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nacznie rozszerzone źrenice oraz pobudzenie psychoruchowe MOGĄ być objawem zażyci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mfetami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zynnikiem </w:t>
            </w:r>
            <w:r>
              <w:rPr>
                <w:u w:val="single"/>
              </w:rPr>
              <w:t>nie</w:t>
            </w:r>
            <w:r>
              <w:rPr/>
              <w:t xml:space="preserve"> wpływającym na występowanie choroby dekompresyjnej jest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ziałanie kanałów półkolistych wynika z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Verdana" w:ascii="Verdana" w:hAnsi="Verdana"/>
                <w:i/>
                <w:color w:val="C00000"/>
                <w:sz w:val="18"/>
                <w:szCs w:val="18"/>
              </w:rPr>
              <w:t>Właściwy narząd równowagi stanowią kanały półkoliste, woreczek i łagiewka. Rejestrują one zmiany wywołane ruchami głowy. Każdy z kanałów półkolistych ma ułożenie prostopadłe do płaszczyzn dwóch pozostałych kanałów. Kanały posiadają bańkowate zakończenia, które są pokryte komórkami zmysłowymi. Komórki te reagują na przyspieszenie kątow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 lotach wysokościowych uszkodzenie oka typu termicznego związane jest z 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Verdana" w:ascii="Verdana" w:hAnsi="Verdana"/>
                <w:i/>
                <w:color w:val="C00000"/>
                <w:sz w:val="18"/>
                <w:szCs w:val="18"/>
              </w:rPr>
              <w:t>W wyniku działania promieniowania słonecznego (szczególnie UV) może również dochodzić do pojawiania się zmian w siatkówce. Mechanizm tych uszkodzeń polega na wywoływaniu zaburzeń fotochemicznych lub uszkodzeń typu termic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Fizjologiczna próżnia” jest wysokością, gdzie ciśnienie atmosferyczne nie obniża się poniżej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??? 760 mmHg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klimatyzacja ustroju pilota do niskich temperatur otoczenia umożliwia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Układ termoregulacji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kohol spożywany bezpośrednio przed lotem w ilości 100 ml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jest zakaza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kohol spożywany przed lotem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jest zakaza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tomatyzm czynności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automatyczne wykonywanie pewnych czynności w podświadomej części mózgu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tomatyzmy to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dania w KNC, mające na celu określenie stopnia oporności ustroju na wpływ niedoboru tlenu, wykonuje się rutynowo w ciśnieniu odpowiadającym wysokości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5000 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danie rutynowe, oceniające odporność ustroju na wpływ niedoboru tlenu, odbywa się w komorze niskich ciśnień na wysokości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5000 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łąd orientacji w czynnościach pilota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tracenie orientacji przestrzennej u pilot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ól ucha przy zmniejszaniu wysokości może być spowodowan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ie wyrównaniem się ciśnień pomiędzy uchem środkowym a atmosferą, Zatkana Trąbka Eustachius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ól zatok obocznych nosa, z powodu uwięzienia w nich powietrza, może zdarzyć się u pilotów podczas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bniżania wysokości i mniej podczas zwiększania wysok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oroba dekompresyjna jest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horobą ciśnieniow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oroba dekompresyjna jest powodowana przez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agły spadek ciśni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oroba dekompresyjna określana jest też jak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yzbaryz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horoba dekompresyjna występuje najczęściej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podczas szybkiego zwiększania wysokości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oroba powietrzn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jest to reakcja organizmu na kołysanie i huśtanie, czyli na niewielkie, ale zmienne przyspiesze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oroba powietrzna jest to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jest to reakcja organizmu na kołysanie i huśtanie, czyli na niewielkie, ale zmienne przyspiesze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horoba powietrzna jest reakcją organizmu na niewielkie, zmienne przyspieszenie podczas lotu i jest zależna od </w:t>
            </w:r>
          </w:p>
          <w:p>
            <w:pPr>
              <w:pStyle w:val="Normal"/>
              <w:autoSpaceDE w:val="false"/>
              <w:rPr>
                <w:i/>
                <w:i/>
                <w:color w:val="C00000"/>
              </w:rPr>
            </w:pP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 xml:space="preserve">stanu emocjonalnego i zaabsorbowania psychicznego. Oraz 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indywidualnej wrażliw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oroba wysokościowa jest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to hipoksja i polega na niedotlenieniu organizmu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orobą laryngologiczną, występującą najczęściej u pilotów i stanowiącą problem lekarski, jest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uszkodzenie słuch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śnienie atmosferyczne na wysokości 8000 m n.p.m. stanowi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67mmHg=356hPa  a to jest 35% ciśnienia normal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śnienie parcjalne tlenu O2 w przybliżeniu wynosi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21% ci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>s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nienia atmosferycznego panuj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>ą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cego na danej wysok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śnienie parcjalne tlenu w atmosferze na poziomie morza jest równe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159,6 mm Hg.=212 hP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śnienie parcjalne tlenu w pęcherzyku płucnym w stosunku do ciśnienia parcjalnego tlenu w powietrzu na danej wysokości jest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C00000"/>
              </w:rPr>
              <w:t>Zawsze niższe.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Dzieje si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 xml:space="preserve">_ 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 xml:space="preserve">tak dlatego, 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>_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e panuje tam ci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>_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nienie cz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>_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stkowe pary wodnej wynosz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>_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ce 47 mm Hg oraz dwutlenk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w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>_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gla wynosz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>_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ce 40 mm Hg; gazy te wypieraj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 xml:space="preserve">_ 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cz</w:t>
            </w:r>
            <w:r>
              <w:rPr>
                <w:rFonts w:cs="TTE1A831A8t00;Times New Roman" w:ascii="TTE1A831A8t00;Times New Roman" w:hAnsi="TTE1A831A8t00;Times New Roman"/>
                <w:i/>
                <w:color w:val="C00000"/>
                <w:sz w:val="20"/>
                <w:szCs w:val="20"/>
              </w:rPr>
              <w:t>__</w:t>
            </w: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ciowo składniki wdychanego powietrza, a ponadto dociera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tam tylko mieszanina wdychanego i wydychanego powietrza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oznacza pojęcie „stres lotu”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>ogół sytuacji występujących w warunkach rzeczywistego lotu związanych 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>napięciem emocjonalnym pilota oraz czynnikami działającymi ze strony środowiska: przyspieszenie, hałas, wibracje, różni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>temperatury ciśni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ęste zaburzenia zdrowia psychicznego u pilotów związane z pracą, to</w:t>
            </w:r>
          </w:p>
          <w:p>
            <w:pPr>
              <w:pStyle w:val="Normal"/>
              <w:rPr/>
            </w:pPr>
            <w:r>
              <w:rPr/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tóre przeciążenia człowiek gorzej toleruje wzdłuż długiej osi ciała?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-G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e przeciążenia człowiek lepiej toleruje wzdłuż długiej osi ciała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+G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łowiek wykazuje największą wytrzymałość na przeciążenie działające w kierunku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+G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prawidłowa samoocena oraz stopień samoakceptacji ma znaczenie w pracy pilota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nny pilot podczas wizyty u lekarza, który proponuje mu leki przeciwdepresyjne, powinien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konsultować się ze specjalistą medycyny lotnicz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nny pilot podczas wizyty u lekarza, który proponuje mu leki recepturowe, powinien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konsultować się ze specjalistą medycyny lotnicz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nny pilot podczas wizyty u lekarza, który proponuje mu leki uspokajające, powinien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konsultować się ze specjalistą medycyny lotnicz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nny pilot, który stosuje leki działające na ośrodkowy układ nerwowy,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>d) łamie prawo i naraża siebie i innych na niebezpieczeństw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czynny pilot, który stosuje leki, musi upewnić się u swojego lekarza lub specjalisty medycyny lotniczej, że nie są one przeciwwskazane podczas pilotażu?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kompresja jest zjawiskiem fizycznym polegającym n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agłym spadku ciśni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zorientacja przestrzenna w lotnictwie oznacz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ziałanie przyspieszeń liniow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lot może wykonywać loty bez szkieł korekcyjnych, gdy jego ostrość wzroku nie przekracz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3 dioptrii ...chyba</w:t>
            </w:r>
          </w:p>
          <w:p>
            <w:pPr>
              <w:pStyle w:val="Normal"/>
              <w:rPr/>
            </w:pPr>
            <w:r>
              <w:rPr/>
              <w:t>Chyba jednak więcej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C00000"/>
                <w:sz w:val="23"/>
                <w:szCs w:val="23"/>
                <w:lang w:val="en-GB"/>
              </w:rPr>
              <w:t>JAR Class 1</w:t>
            </w:r>
            <w:r>
              <w:rPr>
                <w:i/>
                <w:color w:val="C00000"/>
                <w:sz w:val="20"/>
                <w:szCs w:val="20"/>
                <w:lang w:val="en-GB"/>
              </w:rPr>
              <w:t xml:space="preserve"> Distant visual acuity, with or without correction, shall be 6/9 or better monocularly, and 6/6 or better binocularly.</w:t>
            </w:r>
          </w:p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b/>
                <w:bCs/>
                <w:i/>
                <w:color w:val="C00000"/>
                <w:sz w:val="23"/>
                <w:szCs w:val="23"/>
                <w:lang w:val="en-GB"/>
              </w:rPr>
              <w:t xml:space="preserve">JAR Class 2 </w:t>
            </w:r>
            <w:r>
              <w:rPr>
                <w:i/>
                <w:color w:val="C00000"/>
                <w:sz w:val="20"/>
                <w:szCs w:val="20"/>
                <w:lang w:val="en-GB"/>
              </w:rPr>
              <w:t>Distant visual acuity, with or without correction, shall be 6/12 or better monocularly, and 6/6 or better binocularly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objawów choroby dekompresyjnej należą głównie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ól w okolicach  dużych stawów, zawroty głowy, nudności, wymioty, obrzęk skóry, osłabienie drętwienie kończyn. Oczopląs, zaburzenia koordynacji ruchowej, duszność kaszel, martwica kości, szum w usza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objawów choroby dekompresyjnej należą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ól w okolicach  dużych stawów, zawroty głowy, nudności, wymioty, obrzęk skóry, osłabienie drętwienie kończyn. Oczopląs, zaburzenia koordynacji ruchowej, duszność kaszel, martwica kości, szum w usza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legliwości ze strony ucha środkowego występują najczęściej podczas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zmniejszania wysok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bulizacja oznacz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rzenie płynów ustrojowych na wysokości powyżej 10 000 m bez skafandra i kabiny ciśnieniow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fektywność czynności wykonawczych pilota jest przede wszystkim uzależniona od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ałszywy horyzont jes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>złudzeniem wzrokowym wynikiem przyjęcia przez pilota poziomu np. ciemnych chmur za linię horyzontu właściw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otodysocjacja tlenu cząstkowego (O2) w atmosferze prowadzi do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color w:val="C0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color w:val="C00000"/>
                <w:sz w:val="17"/>
                <w:szCs w:val="17"/>
              </w:rPr>
              <w:t>Powstawanie ozonu (O3 - cząsteczki trojatomowe) i zmniejszenie się ciśnienia cząsteczkoweg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C0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color w:val="C00000"/>
                <w:sz w:val="17"/>
                <w:szCs w:val="17"/>
              </w:rPr>
              <w:t>ditlenu (O2 - cząsteczki dwuatomowe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kcje integracyjne człowieka w układzie sterowania pilot – statek powietrzny obejmują</w:t>
            </w:r>
          </w:p>
          <w:p>
            <w:pPr>
              <w:pStyle w:val="Normal"/>
              <w:rPr/>
            </w:pPr>
            <w:r>
              <w:rPr>
                <w:rFonts w:cs="Arial-ItalicMT;Arial" w:ascii="Arial-ItalicMT;Arial" w:hAnsi="Arial-ItalicMT;Arial"/>
                <w:i/>
                <w:iCs/>
                <w:sz w:val="16"/>
                <w:szCs w:val="16"/>
              </w:rPr>
              <w:t>synchronizację w sterowaniu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eneralizacja bodźca ma miejsce, gdy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reagowanie na podobny bodziec przez tę samą reakcję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uzje (złudzenia) u osób pilotujących statki powietrzne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iewłaściwe, zniekształcone spostrzeż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a jest najczęstsza przyczyna pourazowej śmierci „do uniknięcia” u dorosłego pacjenta po doznanym urazie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iedrożność dróg oddechow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a tkanka nerwowa jest najbardziej wrażliwa na niedotlenienie wysokościowe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kora mózgow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órki siatkówki odpowiadające za widzenie czarno-białe oraz te wrażliwe na kolory nazywa się odpowiednio: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pręciki i czopki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órki światłoczułe siatkówki, pręciki i czopki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są  odpowiedzialne kolejno za widzenie czrno-białe (przy słabym oświetleniu) i widzenie barw przy jasnym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nikacja niewerbalna, czyli tzw. „mowa ciała”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o zespół  niewerbalnych komunikatów nadawanych i odbieranych przez na wszystkich niewerbalnych kanałach jednocześ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e z niżej wymienionych zaburzeń wzrokowych, wyprzedza bezpośrednio utratę świadomości podczas narastających przeciążeń Gz +?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16"/>
                <w:szCs w:val="16"/>
              </w:rPr>
              <w:t>"</w:t>
            </w:r>
            <w:r>
              <w:rPr>
                <w:rFonts w:cs="Arial-ItalicMT;Arial" w:ascii="Arial-ItalicMT;Arial" w:hAnsi="Arial-ItalicMT;Arial"/>
                <w:i/>
                <w:iCs/>
                <w:color w:val="C00000"/>
                <w:sz w:val="16"/>
                <w:szCs w:val="16"/>
              </w:rPr>
              <w:t>utrata pola widzenia"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y element lotu wiąże się z największym obciążeniem psychicznym dla pilota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odejście i lądowa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y odcinek kręgosłupa jest najbardziej narażony na urazy w wypadku samochodowym w przypadku uderzenia od tyłu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dcinek szyj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y z kierunków działania przyspieszenia jest najgorzej tolerowany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-G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y z kierunków przelotu jest najbardziej niekorzystny z punktu widzenia chronobiologii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ze wschodu na zachód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anie wkrótce po nurkowaniu jest niewskazane z powodu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C00000"/>
                <w:sz w:val="16"/>
                <w:szCs w:val="16"/>
              </w:rPr>
              <w:t>osadzenia się azotu w tkankach, możliwości wystąpienia choroby dekompresyj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ki nasenne mogą mieć przedłużone działanie i mieć wpływ na pogorszenie czynności pilota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ki stosowane w terapii nadciśnienia w lotnictwie mogą być stosowane,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o skonsultowaniem się ze specjalista medycyny lotnicz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leki uspokajające (anksjolityki) mogą być dopuszczone u pilotów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ki zabronione w lotnictwie posiadają dłuższy lub krótszy okres karencji, który oznacza, że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Trzeba odczekać określony czas  po zakończeniu przyjmowania zanim podejmie się czynności lotnicz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ki, które są przeciwwskazane do przyjmowania, gdy operuje się maszynami (np. prowadzi samochód)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ą zakazane do przyjmowania ich przez pilot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eoryzm wysokościowy jest to</w:t>
            </w:r>
          </w:p>
          <w:p>
            <w:pPr>
              <w:pStyle w:val="Normal"/>
              <w:rPr>
                <w:i/>
                <w:i/>
                <w:color w:val="C00000"/>
                <w:sz w:val="22"/>
              </w:rPr>
            </w:pPr>
            <w:r>
              <w:rPr>
                <w:rFonts w:cs="Verdana" w:ascii="Verdana" w:hAnsi="Verdana"/>
                <w:i/>
                <w:color w:val="C00000"/>
                <w:sz w:val="18"/>
                <w:szCs w:val="18"/>
              </w:rPr>
              <w:t>objawy związane z rozszerzaniem się objętości gazów w organizmie wywołane obniżeniem ciśnienia atmosferyc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ezosfera to </w:t>
            </w:r>
          </w:p>
          <w:p>
            <w:pPr>
              <w:pStyle w:val="Normal"/>
              <w:rPr>
                <w:i/>
                <w:i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</w:rPr>
              <w:t xml:space="preserve">warstwa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color w:val="C00000"/>
                  <w:sz w:val="22"/>
                  <w:szCs w:val="22"/>
                </w:rPr>
                <w:t>atmosfery</w:t>
              </w:r>
            </w:hyperlink>
            <w:r>
              <w:rPr>
                <w:rFonts w:cs="Arial" w:ascii="Arial" w:hAnsi="Arial"/>
                <w:i/>
                <w:color w:val="C00000"/>
                <w:sz w:val="22"/>
                <w:szCs w:val="22"/>
              </w:rPr>
              <w:t xml:space="preserve"> ziemskiej znajdująca się na wysokości od 45-50 km do 80-85 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malna temperatura w troposferze wynos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-56,2 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del Jamesa Reasona, klasyfikacji czynników wpływających na zdarzenie lotnicze, opisuje przyczyny katastrof i wypadków lotniczych w kontekści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pisuje przyczyny katastrof i wypadków lotniczych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Arial" w:ascii="Arial" w:hAnsi="Arial"/>
                <w:i/>
                <w:color w:val="C00000"/>
                <w:sz w:val="18"/>
                <w:szCs w:val="18"/>
              </w:rPr>
              <w:t>zasada szwajcarskiego sera" – teoria stworzona przez najsłynniejszego badacza wypadków lotniczych, Brytyjczyka Jamesa Reasona. Zgodnie z tą zasadą, po jednej stronie pełnego dziur kawałka są wszelkie elementy ryzyka, po drugiej potencjalne ofiary. Po drodze są plastry, czyli czynniki kształtujące bezpieczeństwo: producenci samolotów, technologie, przepisy, piloci. Gdyby każdy stanowił solidną zaporę, nie byłoby wypadków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układ optyczny oka składają się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d zewnatrz - rogówka, tęczówka, źrenica, soczewka a od wewnątrz - siatkówka, twardów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wysokości 5000 m pilot o przeciętnej wydolności organizmu, bez aparatury tlenowej, straci przytomność po okoł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~ 500 s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ły ból zęba podczas lotu może być spowodowan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padkiem ciśni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ły ból zęba w czasie lotu jest spowodowan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padkiem ciśni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ajbardziej powszechnym czynnikiem, mającym wpływ na utratę orientacji przestrzennej pilota,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jest pogorszenie się widzialn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bardziej uchwytnym miernikiem napięcia psychicznego pilota jest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>częstość skurczów serc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skaż, z podanych poniżej, najodpowiedniejszą metodę zapobiegania lotniczej chorobie lokomocyjnej u pilotów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rening habituacyjn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ważniejszym czynnikiem wpływającym na nieprzystosowanie zdrowotne pilotów</w:t>
            </w:r>
          </w:p>
          <w:p>
            <w:pPr>
              <w:pStyle w:val="Normal"/>
              <w:rPr/>
            </w:pPr>
            <w:r>
              <w:rPr/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ważniejszym źródłem informacji, pozwalającym na utrzymanie orientacji przestrzennej podczas lotu bez widzialności ziemi (IR)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ą przyrząd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wcześniej odczuwalnym i najbardziej niekorzystnym skutkiem przeciążeń, działających wzdłuż długiej osi ciała, na organizm człowie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urotyczność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echa osobowości polegająca na silnym niezrównoważeniu emocjonalnym o charakterze nerwicowym, niskiej odporności na stres, skłonności do popadania w stany lęko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dotlenienie jest bardzo niebezpieczne w czasie lotu, gdyż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rowadzi ono do utraty przytomn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dotlenienie na dużej wysokości we wczesnej fazie może objawiać się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Przyśpieszonym i głębokim oddychaniem, </w:t>
            </w:r>
            <w:r>
              <w:rPr>
                <w:i/>
                <w:color w:val="C00000"/>
                <w:sz w:val="22"/>
              </w:rPr>
              <w:t>zwiększonym tętne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dotlenieniem z niedoboru tlenu nazywa się stan niedostatecznego zaopatrzenia w tlen tkanek organizmu z powodu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bniżonego ciśnienia cząstkowego tlen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które leki sprzedawane bez recepty mogą być przeciwwskazane podczas wykonywania czynności  pilota.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występowaniu dezorientacji przestrzennej można powiedzieć w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omencie gdy pilot zatraca właściwe położenie szybowca względem ziem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jawy niedotlenienia organizmu w warunkach obniżonego ciśnienia cząsteczkowego są nazywan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hipoksja wysokościowa, choroba tlenowa, wysokościow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jawy wzrokowe podczas narastania przeciążenia Gz+ zależą od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ielkości przeciąże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wodowy układ nerwowy składa się z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układu somatycznego i autonomic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res karencji w stosowaniu leków wpływających na sprawność psychofizyczną pilota obejmuje czas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po zakończeniu przyjmowania zanim podejmie się czynności lotnicz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trość wzroku badamy za pomocą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bli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zon występujący w atmosferz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o niebieski gaz o większej gęstości od powietrza, stanowi warstwę ochronna przed szkodliwym promieniowaniem ultrafioletowy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mięć długotrwałą definiuje się jak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rwały magazyn śladów pamięciowych, o teoretycznie nieograniczonej pojemności i czasie przechowywania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mięć krótkotrwała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rzechowanie niewielkiej ilości informacji przez krótki okres czas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lot nie powinien latać z nieżytem górnych dróg oddechowych z powodu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Trudności w wyrównaniu ciśnienia w uchu środkowym i zatoka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lot nie powinien przed lotem spożywać pokarmów powodujących zwiększone wytwarzanie gazów w jelitach oraz napojów gazowanych,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k, ponieważ sprzyja to powstaniu meteoryzm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lot odniósł obrażenia łokcia. Podczas badania nasuwa się podejrzenie zwichnięcia. Czucie i tętno na obwodzie są zachowane. Co należy zrobić na miejscu wypadku?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usztywnić łokieć w takiej pozycji jakiej jes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 kilkunastu sekundach obserwacji stacjonarnego światła na ciemnym tle powierzchni ziemi, pilot odnosi wrażenie jego poruszania się. Złudzenie takie nazywa się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utokine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 wpływem niedotlenienia wysokościowego następuje adaptacja do zmiany czynników środowiska.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Po okresie stopniowej aklimatyza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dczas "nurkowania" samolotu, szybowca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krew napływa do głow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lotów wysokościowych zmarznięty pilot w skostniałych kończynach ma</w:t>
            </w:r>
          </w:p>
          <w:p>
            <w:pPr>
              <w:pStyle w:val="Normal"/>
              <w:autoSpaceDE w:val="false"/>
              <w:rPr>
                <w:i/>
                <w:i/>
                <w:color w:val="C00000"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zmniejszone czucie, na czym cierpi precyzja ruchów i kontrola lotu samo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pobytu na dużej wysokości rytm oddechowy płuc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jest zwiększony, hiperwentylacj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ściągania drążka "na siebie"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krew spływa do nóg. I występuje przeciążenie +G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wdechu i wydechu ciśnienie powietrza pęcherzykowatego jest sumą ciśnień parcjalnych wielu gazów takich jak: tlen, dwutlenek węgla i azot. Które z praw gazowych, w sposób najlepszy, opisuje to zjawisko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rawo Henry`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dczas wykonywania „pętli odwróconej” działa na pilota przeciążenie z wektorem siły zwróconym w kierunku 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-G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wykonywania „pętli" działa na pilota przyspieszenie o kierunku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+G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wznoszenia się na dużą wysokość, częstość skurczów serc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zrast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dstawową funkcją narządów otolitowych jest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dczuwanie przyspieszeń liniow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stawową funkcją ozonu w atmosferze jest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chrona przed szkodliwym ultrafiolete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stawowym mechanizmem utraty ciepła przez organizm w podwyższonej temperaturze otoczenia jest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pocenie się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dstawowymi procesami psychicznymi, które zapewniają pilotowi orientację są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yżej 8000 m bez adaptacji organizm człowieka może bez podawania tlenu przetrwać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80 s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ziom motywacji wpływa na sprawność wykonania danego zadania. Nieefektywność działania, błędy, problemy z koncentracją uwagi pojawiają się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Times-Roman;Times New Roman" w:ascii="Times-Roman;Times New Roman" w:hAnsi="Times-Roman;Times New Roman"/>
                <w:i/>
                <w:color w:val="C00000"/>
                <w:sz w:val="20"/>
                <w:szCs w:val="20"/>
              </w:rPr>
              <w:t>postawa rezygnacyjna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żądany u pilotów styl radzenia sobie w sytuacjach stresowych w powietrzu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dporność psychi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blematyka psychologii lotniczej najbliższa jest psychologii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Sportowej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ces skupienia uwagi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proces, w którym nadmiar informacji jest odrzucany w taki sposób, aby do naszej świadomości docierały jedynie informacje istotn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ciążenia nie mają wpływu na jakość wykonywania czynności pilota.</w:t>
            </w:r>
          </w:p>
          <w:p>
            <w:pPr>
              <w:pStyle w:val="Normal"/>
              <w:rPr/>
            </w:pPr>
            <w:r>
              <w:rPr/>
              <w:t>Nieprawd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eciążenia wzdłuż osi ciała mostek – kręgosłup </w:t>
            </w:r>
          </w:p>
          <w:p>
            <w:pPr>
              <w:pStyle w:val="Normal"/>
              <w:rPr/>
            </w:pPr>
            <w:r>
              <w:rPr>
                <w:i/>
                <w:color w:val="C00000"/>
              </w:rPr>
              <w:t>Poprzeczne, dobrze tolerowane, G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d rozpoczęciem sztucznego oddychania należ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udrożnić drogi oddecho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rzutność uwagi to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bCs/>
                <w:i/>
                <w:color w:val="C00000"/>
                <w:sz w:val="20"/>
                <w:szCs w:val="20"/>
              </w:rPr>
              <w:t>Przerzutność uwagi</w:t>
            </w: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 xml:space="preserve"> polega na szybkim przechodzeniu od jednego przedmiotu lub czynności do innych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z pojęcie „czynnika ludzkiego" w wypadkach lotniczych należy rozumieć (w znaczeniu szerokim)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>nieadekwatne działanie pilota i osób odpowiedzialnych za organizację i zabezpieczenie wykonywania lot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y szybkim spadku prędkości samolotu w locie poziomym i prostoliniowym pilot ulega złudzeniu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pada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 wystąpieniu bólu ucha przy zmniejszaniu wysokości należ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yrównać lot, zatrzymać zniżanie, wyrównać ciśnienie w uchu środkowy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ęcherzyki którego gazu są przyczyną dolegliwości w chorobie dekompresyjnej?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z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yczyną powstawania choroby dekompresyjnej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ą pęcherzyki azotu wydzielające się w tkankach w obniżonym ciśnieni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yczyną powstawania niedotlenienia wysokościowego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jest obniżone ciśnienie cząstkowe tlenu w atmosferz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jmowanie leków dozwolonych w lotnictwie nie jest zabronione u pilot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jmowanie leków psychiatrycznych jest przeciwwskazaniem do wykonywania obowiązków pilota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spieszenia, wyzwalające przeciążenia o kierunku głowa – kończyny dolne, określane są jako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+Gz  dodat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spieszenie ziemskie wynos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9,81 m/s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 na siatkówce, w którym nerw wzrokowy opuszcza gałkę oczną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ślepa plam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zproszenie uwagi oznacza</w:t>
            </w:r>
          </w:p>
          <w:p>
            <w:pPr>
              <w:pStyle w:val="Tekstpodstawowy3"/>
              <w:spacing w:before="0" w:after="12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ozproszenie uwagi oznacza niezdolność do skupienia się na widokach i dźwiękach istotnych dla żądań wynikających z bieżącej sytuacji z powodów wpływu niezwiązanych z nimi myśli, obrazów i bodźców sensorycznych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ozumowanie dedukcyjne to </w:t>
            </w:r>
          </w:p>
          <w:p>
            <w:pPr>
              <w:pStyle w:val="Normal"/>
              <w:rPr/>
            </w:pPr>
            <w:r>
              <w:rPr>
                <w:i/>
                <w:color w:val="C00000"/>
              </w:rPr>
              <w:t>Sposób rozumowania logicznego, mającego na celu dojście do określonego wniosku na podstawie założonego wcześniej zbioru przesłane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zumowanie indukcyjne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yp rozumowania redukcyjnego określany jako wnioskowanie "od szczegółu do ogółu",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óżnicowanie bodźców ma miejsce, gd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uch ciała człowieka w przestrzeni w głównej mierz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pecyficzna metoda oceny, stosowana w psychologii to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est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strzeganie głębi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umiejętność oceniania odległości od obserwatora obiektów w przestrzeni trójwymiarow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ndardy sprawności umysłowej dla wszystkich kategorii załóg lotniczych wymagają zwrócenia uwagi na następujące stany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tan psychiczny, umysłowy,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sowanie narkotyków "miękkich" przez pilotów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jest zabronion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sowanie narkotyków poza okresami aktywności lotniczej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jest zabronion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fa krytyczna dla pilota oddychającego bez aparatu tlenowego wynos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d 6 000 – 7 000 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refa krytyczna to wysokość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a której dłuższe przebywanie bez zaopatrzenia w tlen grozi śmierci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fa niepełnej kompensacji tlenowej wynos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d 4 000 – 6 000 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fa pełnej kompensacji tlenowej wynos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o 4 000 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prawdziwe jest stwierdzenie: Wymiana gazowa w pęcherzykach płucnych jest możliwa, dopóki ciśnienie parcjalne tlenu (pO2) w powietrzu pęcherzykowym jest wyższe niż ciśnienie parcjalne tlenu we krwi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ytuacje decyzyjne probabilistyczne pojawiają się, gdy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oziom informacyjny jest obniżony – informacje są niepełne, niepewne bądź mało prawdopodobn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lerancja na przeciążenia może być obniżona przez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Złą kondycję lub samopoczuci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ningiem relaksacyjnym nazywa się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elaksacja układu mięśniowego, emocjonal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posfera, jako pierwsza warstwa atmosfery, została wyodrębniona ze względu n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emperaturę, kształtowanie pogody i klimatu które w niej zachodzą, na całej wysokości stały skład gazowy atmosfer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 człowieka najsilniejszym „dawcą czasu” (synchronizatorem rytmów okołodobowych) jest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światł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 człowieka najsilniejszym „dawcą czasu” (synchronizatorem rytmów okołodobowych) jest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światło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 podstaw selekcji psychologicznej leży założenie, ż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czeń-pilot w porównaniu z pilotem doświadczonym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jest bardziej podatny na błęd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czucie lekkości i "podchodzenia żołądka do gardła" podczas lotu może być wynikiem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ujemnego przeciążenia      - G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czucie rozpierania w głowie oraz przekrwienie twarzy jest wynikiem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ujemnego przeciążenia      - G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czucie silnego bólu głowy, sprawiające wrażenie rozsadzania głowy jest spowodowane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ujemnego przeciążenia      - G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dział czynnika ludzkiego w wypadkach lotniczych określa się na około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0 %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jemne skutki działania przeciążeń dodatnich na organizm człowieka mogą być niwelowane przez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apinanie dolnych partii mięśn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kład nerwowy autonomiczny odpowiada z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owodowanie reakcji niezależnych od naszej wol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pośledzenie barofunkcji ucha środkowego występuje najczęściej</w:t>
            </w:r>
          </w:p>
          <w:p>
            <w:pPr>
              <w:pStyle w:val="Normal"/>
              <w:rPr>
                <w:i/>
                <w:i/>
                <w:color w:val="C00000"/>
                <w:sz w:val="22"/>
              </w:rPr>
            </w:pP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>przy zwiększaniu ciśnienia otaczającej atmosfer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az ciśnieniowy ucha zwany barotraumą spowodowany jest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rakiem wyrównania ciśnień pomiędzy otoczeniem a uchem środkowy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az nerwu wzrokowego powoduj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pogorszenie ostrości i pola widzenia a w najgorszym przypadku utratę wzroku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waga dowolna to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zachowanie celowe  skierowane na wykonanie określonego zda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waga mimowolna to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Jest to wrodzona reakcja na bodźce nowe i nieznane ich pojawienie hamuje wykonywanie innych czynności w danej chwil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wagę dowolną człowieka 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charakteryzuję zakres, natężenie, podzielność, przerzutność, trwałość,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 czasie badania tolerancji ustroju na niedobór tlenu w otaczającym go środowisku, głębokie oddychanie </w:t>
            </w:r>
          </w:p>
          <w:p>
            <w:pPr>
              <w:pStyle w:val="Normal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hiperwentylacj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zasie lotu na dużą wysokość, ciśnienie krwi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wzrast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 krótkowzroczności promienie po przejściu przez ośrodki optyczne załamują się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rzed siatkówk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, kiedy pilot nie jest w stanie stwierdzić, czy objawy, których doświadcza, spowodowane są niedotlenieniem czy hiperwentylacją powinien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atychmiast zmniejszyć wysokość 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wystąpienia bólów brzucha podczas wznoszenia, pilot powinien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bniżyć wysokość 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 przypadku wystąpienia dezorientacji przestrzennej oraz zauważenia w trakcie lotu niezgodności pomiędzy wrażeniami z narządu równowagi, wrażeniami wzrokowymi a wskazaniem przyrządów, pilot powinien zaufać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rzyrządo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wystąpienia nagłego bólu zęba podczas lotu należy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zmniejszyć wysokość lotu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wystąpienia objawów niedotlenienia, należy w pierwszej kolejnośc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zmniejszyć wysokość lotu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występowania przeciążeń dodatnich, działających wzdłuż długiej osi ciał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krew spływa z głowy w kierunku kończyn doln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występowania przeciążeń ujemnych, działających wzdłuż osi długiej ciał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krew napływa z kończyn dolnych do głow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ziemnej warstwie atmosfery spadek temperatury powietrza na każde 100 m wzniesienia wynos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65 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skład atmosfery Ziemi wchodzą następujące gazy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zot 78,09 %  Tlen 20,95% Argon 0,93% Dwutlenek węgla 0,3% śladowe ilości ( kryptonu, neonu, helu, ozonu, jodu i amoniaku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utrzymaniu prawidłowej postawy ciała i sprawnej orientacji w przestrzeni, nadrzędną rolę odgryw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łęd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utrzymaniu prawidłowej postawy i sprawnej orientacji w przestrzeni, nadrzędną rolę odgryw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łęd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stwa atmosfery zwana troposferą na średnich szerokościach geograficznych dochodzi d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 km latem, 10 km zimą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tość przeciążenia w medycynie lotniczej określ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ielokrotność przyśpieszenia ziemskiego - stała  G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żne cechy dobrego nadawcy to:?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dzenie stereoskopowe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odzaj postrzegania wzrokowego umożliwiający ocenianie odległości do widzianych przedmiot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nikanie tlenku węgla do ustroju odbywa się głównie poprzez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rogi oddecho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raz ze wzrostem wysokości lotu wilgotność powietrz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zrast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rażliwość reakcji człowieka na bodźce jes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skaż prawdziwe stwierdzenie, dotyczące bezpieczeństwa lotów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skutek działania na narząd wzroku przyspieszeń kątowych, występuj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dezorientacja przestrzenn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bierz prawdziwe stwierdzenie, dotyczące hiperwentylacji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oka odporność emocjonalna pilot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jest przydatn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ysokość, powyżej której nie wolno latać bez sprawnej aparatury tlenowej na pokładzie, wynosi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000 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tąpienie nagłego bólu ucha podczas zniżania, może być spowodowan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brakiem wyrównania ciśnień w trąbce eustachiusz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tąpienie nagłego bólu ucha przy zniżaniu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brakiem wyrównania ciśnień w trąbce eustachiusz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tępowaniu wypadków, związanych z dezorientacją przestrzenną, można zapobiegać poprzez</w:t>
            </w:r>
          </w:p>
          <w:p>
            <w:pPr>
              <w:pStyle w:val="Normal"/>
              <w:rPr/>
            </w:pPr>
            <w:r>
              <w:rPr/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tępowaniu wypadków, związanych z dezorientacją przestrzenną, można zapobiegać poprzez</w:t>
            </w:r>
          </w:p>
          <w:p>
            <w:pPr>
              <w:pStyle w:val="Normal"/>
              <w:rPr/>
            </w:pPr>
            <w:r>
              <w:rPr/>
              <w:t>??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dolność do pracy w środowisku wielozadaniowym polega na</w:t>
            </w:r>
          </w:p>
          <w:p>
            <w:pPr>
              <w:pStyle w:val="Normal"/>
              <w:rPr/>
            </w:pPr>
            <w:r>
              <w:rPr/>
              <w:t xml:space="preserve">??? </w:t>
            </w:r>
            <w:r>
              <w:rPr>
                <w:i/>
              </w:rPr>
              <w:t>Zdolności do przerzutności uwagi?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raz ze wzrostem wysokości, ciśnienie parcjalne tlenu zmniejsza się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raz ze wzrostem wysokości, w składzie powietrza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nie ulega zmianie zawartość procentowa gazów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z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ysfunkcja mięśnia gałki oczn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jawisko meteoryzmu wysokościowego to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ozszerzanie się objętości gazów w organizm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łudzenia pochodzące z narządu równowagi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złudzenia somatograwitacyjn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łudzenia somatograwitacyjne spowodowane są głównie działaniem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arządu równowa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łudzenia wzrokow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łudzenie autokinezy polega na 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Po kilkunastu sekundach obserwacji stacjonarnego światła na ciemnym tle powierzchni ziemi, pilot odnosi wrażenie jego poruszania się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łudzenie sensoryczne (iluzja) to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Złudzenia, które powstają w wyniku niedoskonałości zmysłów lub błędnej interpretacji sygnał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męczenie wzroku pilota w lotach dziennych na małej wysokości wynika z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żej zamieszczone odpowiedzi są efektem przygotowań do egzaminu  teoretycznego.</w:t>
      </w:r>
    </w:p>
    <w:p>
      <w:pPr>
        <w:pStyle w:val="Normal"/>
        <w:rPr/>
      </w:pPr>
      <w:r>
        <w:rPr/>
        <w:t>Wykorzystałem materiały przygotowawcze kolegów:</w:t>
      </w:r>
    </w:p>
    <w:p>
      <w:pPr>
        <w:pStyle w:val="Normal"/>
        <w:rPr/>
      </w:pPr>
      <w:r>
        <w:rPr/>
        <w:t xml:space="preserve">- Marcin Michalak AEROKLUB OSTROWSKI : </w:t>
      </w:r>
      <w:hyperlink r:id="rId5">
        <w:r>
          <w:rPr>
            <w:rStyle w:val="InternetLink"/>
          </w:rPr>
          <w:t>marcin16160@yahoo.com</w:t>
        </w:r>
      </w:hyperlink>
    </w:p>
    <w:p>
      <w:pPr>
        <w:pStyle w:val="Normal"/>
        <w:rPr/>
      </w:pPr>
      <w:r>
        <w:rPr/>
        <w:t>- Alex</w:t>
      </w:r>
    </w:p>
    <w:p>
      <w:pPr>
        <w:pStyle w:val="Normal"/>
        <w:rPr/>
      </w:pPr>
      <w:r>
        <w:rPr/>
        <w:t>- bazę odpowiedzi z szybowc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 z tych materiałów konfrontowałem ze sobą, sprawdzałem z literaturą i informacjami z Internetu.</w:t>
      </w:r>
    </w:p>
    <w:p>
      <w:pPr>
        <w:pStyle w:val="Normal"/>
        <w:rPr/>
      </w:pPr>
      <w:r>
        <w:rPr/>
        <w:t>Nie biorę oczywiście żadnej odpowiedzialności za poprawność odpowiedz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odzenia na egzaminie !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idzisz gdzieś błąd to nie narzekaj tylko go popraw ;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cl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TE1A831A8t00">
    <w:altName w:val="Times New Roman"/>
    <w:charset w:val="00"/>
    <w:family w:val="auto"/>
    <w:pitch w:val="default"/>
  </w:font>
  <w:font w:name="Arial-ItalicM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2"/>
      <w:szCs w:val="24"/>
    </w:rPr>
  </w:style>
  <w:style w:type="character" w:styleId="InternetLink">
    <w:name w:val="Hyperlink"/>
    <w:basedOn w:val="Domylnaczcionkaakapitu"/>
    <w:rPr>
      <w:strike w:val="false"/>
      <w:dstrike w:val="false"/>
      <w:color w:val="2939B5"/>
      <w:u w:val="non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Odruch" TargetMode="External"/><Relationship Id="rId3" Type="http://schemas.openxmlformats.org/officeDocument/2006/relationships/hyperlink" Target="http://pl.wikipedia.org/wiki/Soczewka_(budowa_oka)" TargetMode="External"/><Relationship Id="rId4" Type="http://schemas.openxmlformats.org/officeDocument/2006/relationships/hyperlink" Target="http://pl.wikipedia.org/wiki/Atmosfera" TargetMode="External"/><Relationship Id="rId5" Type="http://schemas.openxmlformats.org/officeDocument/2006/relationships/hyperlink" Target="mailto:marcin16160@yahoo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20:00Z</dcterms:created>
  <dc:creator>Test XP Prof SP2</dc:creator>
  <dc:description/>
  <cp:keywords/>
  <dc:language>en-US</dc:language>
  <cp:lastModifiedBy>Jacek Lenkiewicz</cp:lastModifiedBy>
  <dcterms:modified xsi:type="dcterms:W3CDTF">2008-06-24T12:37:00Z</dcterms:modified>
  <cp:revision>106</cp:revision>
  <dc:subject/>
  <dc:title>CZŁOWIEK – MOŻLIWOŚCI OGRANICZENIA </dc:title>
</cp:coreProperties>
</file>