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ŁĄCZNOŚĆ </w:t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870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ejność czynności podczas nadawania korespondencji jest następująca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ygotować wypowiedź, nacisnąć przycisk nadawania i po chwili przekazać informację po jej zakończeniu odczekać chwilę i zwolnić przycisk nadaw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lot zmienia ustawienie częstotliwości radiostacji, gd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Gdy dostanie takie polecenie od organu FIS lub innego organu kontrolującego lub koordynującego lot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dy na pierwsze wywołanie stacji naziemnej przez pilota nie ma odpowiedzi od stacji naziemnej, to należ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Odczekać 10 sek. Następnie sprawdzić częstotliwość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terę “O” wymawia się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Oscar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terę „F” wymawia się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Foxtrot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terę „R” wymawia się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Rome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terowanie stosuje się wyłącznie, gd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odaje się ważne nazwy np. pas lądowania, znaki itp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Łączność radiotelefoniczna w lotnictwie służy d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Zapewnienia bezpieczeństwa wykonywanego zadania lotnicz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ówiąc do mikrofonu należ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rzymać mikrofon zgodnie z instrukcją radiostacji (najczęściej blisko ust): mówić wyraźnie, dokładnie, krótko oraz w takim tempie w jakim chcemy aby nam odpowiadano, nie wolno przerywać rozpoczętej depeszy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cedura sprawdzenia łączności polega na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wiązaniu na ziemi (przed startem) dwukierunkowej łączności i wysłuchaniu raportów o wzajemnej słyszalnośc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d rozpoczęciem każdego nadawania należ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ygotować wypowiedź, nacisnąć przycisk nadawania i odczekać moment przed rozpoczęciem nadawani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rwanie innej korespondencji jest dozwolone jedynie, gdy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tatek powietrzny znajduje się w niebezpieczeństwie lub sytuacji naglącej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stem pracy sieci radiotelefonicznej w lotnictwie t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implex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misje niedozwolone t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ywatne i nie związane z wykonywanym zadanie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ść korespondencji od stacji naziemnej, zawierająca zezwolenia, instrukcje, parametry lotu i inne ważne informacje, powinna być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owtórzona (ważne dane należy przeliterować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ywołanie w niebezpieczeństwie winno zawierać: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 razy MAYDAY, znaki, pozycja, oczekiwana pomo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nak wywoławczy SP-AHN można skrócić d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jprawdopodobniej: SHN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dawanie „na ślepo” to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adawanie bez potwierdzenia (odpowiedzi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yskanie raportu czytelności transmisji (w skali 1– 5) o wartości 3 i mniejszej, podczas łączności sprawdzającej, spowoduje, ż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Nie możemy podjąć lotu do czasu naprawienia usterki przez mechani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nak wywoławczy „Sandomierz Info” oznacza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Organ FIS (Informacja Powietrzna w Sandomierzu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ądowanie na spadochronie ratowniczym powinno odbywać się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„</w:t>
            </w:r>
            <w:r>
              <w:rPr>
                <w:i/>
                <w:color w:val="FF0000"/>
              </w:rPr>
              <w:t>Przed lądowaniem należy się odpowiednio przygotować do zetknięcia z ziemią, aby zapobiec możliwym urazom – złamaniom i skręceniom nogi. Przede wszystkim trzeba ustawić się przodem do kierunku lotu (prędkość postępową nadaje wiatr i właściwości spadochronu szczelinowego)”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adochron ratowniczy otwierany jest za pomocą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Uchwytu wyzwalając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lądowaniu, jeśli czasza ciągnie pilota po ziemi, powinien on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Zgasić czaszę (ściągnąć kilka linek nośnych 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kres ważności ułożenia spadochronu ratowniczego wynosi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 miesiące (w innym źródle znajduje się również odpowiedź 120 dni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lomba na spadochronie zawiera datę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Ważności ułożenia spadochronu/ponownego przegląd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pasowanie uprzęży spadochronu ratowniczego, w tym dociągnięcie taśm udowych i taśmy piersiowej, wykonuje się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rzed lotem i przed zajęciem miejsca w kabi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zawsze przed założeniem spadochronu ratowniczego konieczne jest przeprowadzenie jego kontroli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wskazane jest przed lotem zapoznanie się z właściwościami spadochronu, który jest do dyspozycji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Tak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wysokość skoku ratowniczego jest zależna od prędkości lotu poziomego?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ak, w przypadku skoku metodą „zrywu”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czas lądowania na spadochronie pilot obserwuj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pięcie się od instalacji pokładowej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Następuje w pierwszej kolejności w razie konieczności oddania skoku ratunkowego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ędkość opadania na spadochronie wynosi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4m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żej zamieszczone odpowiedzi są efektem przygotowań do egzaminu teoretycznego, szukałem ich w wielu publikacjach oraz w internecie. Jeżeli znajdują się jakiekolwiek błędy przepraszam i proszę o kontakt: </w:t>
      </w:r>
      <w:hyperlink r:id="rId2">
        <w:r>
          <w:rPr>
            <w:rStyle w:val="InternetLink"/>
          </w:rPr>
          <w:t>marcin16160@yahoo.com</w:t>
        </w:r>
      </w:hyperlink>
      <w:r>
        <w:rPr/>
        <w:t xml:space="preserve"> Mam nadzieje że odpowiedzi ułatwią przygotowania do egzami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Marcin Michalak AEROKLUB OSTR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45:00Z</dcterms:created>
  <dc:creator>Test XP Prof SP2</dc:creator>
  <dc:description/>
  <cp:keywords/>
  <dc:language>en-US</dc:language>
  <cp:lastModifiedBy>Admin</cp:lastModifiedBy>
  <dcterms:modified xsi:type="dcterms:W3CDTF">2008-04-07T15:41:00Z</dcterms:modified>
  <cp:revision>4</cp:revision>
  <dc:subject/>
  <dc:title>  ŁĄCZNOŚĆ </dc:title>
</cp:coreProperties>
</file>