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/>
        </w:rPr>
        <w:t xml:space="preserve">  </w:t>
      </w:r>
      <w:r>
        <w:rPr/>
        <w:t xml:space="preserve">ŁĄCZNOŚĆ </w:t>
      </w:r>
    </w:p>
    <w:tbl>
      <w:tblPr>
        <w:tblW w:w="9584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910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ejność czynności podczas nadawania korespondencji jest następując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Przygotować wypowiedź, nacisnąć przycisk nadawania i po chwili przekazać informację po jej zakończeniu odczekać chwilę i zwolnić przycisk nadaw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lot zmienia ustawienie częstotliwości radiostacji, gd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Gdy dostanie takie polecenie od organu FIS lub innego organu kontrolującego lub koordynującego lot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dy na pierwsze wywołanie stacji naziemnej przez pilota nie ma odpowiedzi od stacji naziemnej, to należ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 xml:space="preserve">Odczekać 10 sek. Następnie sprawdzić częstotliwość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erę “O” wymawia się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Oscar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erę „F” wymawia się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Foxtro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erę „R” wymawia się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Rome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erowanie stosuje się wyłącznie, gd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Podaje się ważne nazwy np. pas lądowania, znaki itp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ość radiotelefoniczna w lotnictwie służy d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Zapewnienia bezpieczeństwa wykonywanego zadania lotnicz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ówiąc do mikrofonu należ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Trzymać mikrofon zgodnie z instrukcją radiostacji (najczęściej blisko ust): mówić wyraźnie, dokładnie, krótko oraz w takim tempie w jakim chcemy aby nam odpowiadano, nie wolno przerywać rozpoczętej depesz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a sprawdzenia łączności polega n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Nawiązaniu na ziemi (przed startem) dwukierunkowej łączności i wysłuchaniu raportów o wzajemnej słyszaln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 rozpoczęciem każdego nadawania należ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Przygotować wypowiedź, nacisnąć przycisk nadawania i odczekać moment przed rozpoczęciem nadaw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rwanie innej korespondencji jest dozwolone jedynie, gd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Statek powietrzny znajduje się w niebezpieczeństwie lub sytuacji nagląc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pracy sieci radiotelefonicznej w lotnictwie t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simple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misje niedozwolone t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Prywatne i nie związane z wykonywanym zadanie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eść korespondencji od stacji naziemnej, zawierająca zezwolenia, instrukcje, parametry lotu i inne ważne informacje, powinna być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Powtórzona (ważne dane należy przeliterować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wołanie w niebezpieczeństwie winno zawierać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3 razy MAYDAY, znaki, pozycja, oczekiwana pomo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k wywoławczy SP-AHN można skrócić d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S-HN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awanie „na ślepo” 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</w:rPr>
              <w:t>Nadawanie bez potwierdzenia (odpowiedzi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yskanie raportu czytelności transmisji (w skali 1– 5) o wartości 3 i mniejszej, podczas łączności sprawdzającej, spowoduje, ż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Nie możemy podjąć lotu do czasu naprawienia usterki przez mechani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Znak wywoławczy „Sandomierz Info” oznacz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Organ FIS (Informacja Powietrzna w Sandomierzu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ądowanie na spadochronie ratowniczym powinno odbywać się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Pod wiatr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dochron ratowniczy otwierany jest za pomocą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Uchwytu wyzwalając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lądowaniu, jeśli czasza ciągnie pilota po ziemi, powinien 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</w:rPr>
              <w:t>Zgasić czaszę (ściągnąć kilka linek nośnych od ziemi 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ważności ułożenia spadochronu ratowniczego wynosi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3 miesiąc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omba na spadochronie zawiera datę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Ważności ułożenia spadochronu/ponownego przegląd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asowanie uprzęży spadochronu ratowniczego, w tym dociągnięcie taśm udowych i taśmy piersiowej, wykonuje się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Przed lotem i przed zajęciem miejsca w kabi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wsze przed założeniem spadochronu ratowniczego konieczne jest przeprowadzenie jego kontroli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kazane jest przed lotem zapoznanie się z właściwościami spadochronu, który jest do dyspozycji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 xml:space="preserve">Tak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ysokość skoku ratowniczego jest zależna od prędkości lotu poziomego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Tak, w przypadku skoku metodą „zrywu”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czas lądowania na spadochronie pilot obserwuj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ięcie się od instalacji pokładowej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 xml:space="preserve">Następuje w pierwszej kolejności w razie konieczności oddania skoku ratunkow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opadania na spadochronie wynos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 xml:space="preserve">4m/s (dla SK-94) </w:t>
            </w:r>
            <w:r>
              <w:rPr>
                <w:i/>
                <w:color w:val="FF0000"/>
              </w:rPr>
              <w:t>(dla SP-6 wmax=6m/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2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47:00Z</dcterms:created>
  <dc:creator>Test XP Prof SP2</dc:creator>
  <dc:description/>
  <cp:keywords/>
  <dc:language>en-US</dc:language>
  <cp:lastModifiedBy>Jacek Lenkiewicz</cp:lastModifiedBy>
  <dcterms:modified xsi:type="dcterms:W3CDTF">2008-06-24T12:37:00Z</dcterms:modified>
  <cp:revision>4</cp:revision>
  <dc:subject/>
  <dc:title>  ŁĄCZNOŚĆ </dc:title>
</cp:coreProperties>
</file>