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NAWIGACJA </w:t>
      </w:r>
    </w:p>
    <w:tbl>
      <w:tblPr>
        <w:tblW w:w="96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941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2 metry to po przeliczeniu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2*3,281=2500f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panujące na progu drogi startowej będącej w użyciu oznacza się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F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klinacja to:</w:t>
            </w:r>
          </w:p>
          <w:p>
            <w:pPr>
              <w:pStyle w:val="Normal"/>
              <w:rPr/>
            </w:pPr>
            <w:r>
              <w:rPr>
                <w:i/>
              </w:rPr>
              <w:t>Kąt zawarty pomiędzy północnym kierunkiem południka geograficznego a północnym kierunkiem południka magnety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wiacja busol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óżnica pomiędzy kursem kompasu, a kursem magnetycznym spow. np. żelaznymi częściami kadłub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ługość geograficz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ąt dwuścienny, zawarty między płaszczyzną południka zerowego a płaszczyzną południka przechodzącego przez dany punkt na powierzchni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kcjonowanie którego urządzenia opiera się na oddziaływaniu pola magnetycznego Zie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ol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1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3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300 czasu lokalnego zimą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1300 czasu lokalnego zimą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23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e centymetrów na mapie lotniczej w skali 1:500 000 ma odcinek odpowiadający odległości 105 km w tereni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c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e wynosi wartość inklinacji na magnetycznym biegunie północnym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9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klinacja magnetycz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ąt zawarty między kierunkiem wektora magnetycznego Ziemi a płaszczyzną styczną do jej powierzch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ogo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nia łącząca punkty o jednakowej deklin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wartość inklinacji na magnetycznym biegunie południowym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N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NW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S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SW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en stopień łuku wielkiego koła Ziemi odpowiada odległośc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na mila morska [1NM]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85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na minuta łuku wielkiego koła Ziemi odpowiada odległośc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853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st godzina 1200 UTC. Kierownik lotów na lotnisku Łódź-Lublinek patrzy prosto na południe. Widzi on tarczę słońc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 swojej prawej stro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w okienku "nastaw" wysokościomierza wybrana będzie wartość ciśnienia QNH, to wysokościomierz będzie wskazywa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a level air pressure – ciśnienie atmosferyczne na poziomie mo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eklinacja magnetyczna i dewiacja busoli jest dodatnia [&amp;Delta;M&gt;0 i &amp;Delta;B&gt;0], to kurs busoli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niejszy od kursu geograficznego (nie jestem pewien w 100% ;D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eklinacja magnetyczna i dewiacja busoli jest ujemna [&amp;Delta;M&lt;0 i &amp;Delta;B&lt;0], to kurs busoli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ększy od kursu geograficznego (nie jestem pewien w 100% ;D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wektor wiatru jest prostopadły do nakazanej linii drogi i wieje z lewej strony, to kąt znoszenia jes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dwuścienny, zawarty między płaszczyzną południka zerowego a płaszczyzną południka przechodzącego przez dany punkt na powierzchni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ługość geograf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kierunkiem wektora magnetycznego Ziemi a płaszczyzną styczną do jej powierzchn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klinacj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łaszczyzną równika a pionem (promieniem) danego punktu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okość geograf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ołudnikiem geograficznym a południkiem magnetycznym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klinacj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ołudnikiem magnetycznym a południkiem busoli, mierzony zgodnie z połówkowym systemem pomiaru kierunku to:</w:t>
            </w:r>
          </w:p>
          <w:p>
            <w:pPr>
              <w:pStyle w:val="Normal"/>
              <w:rPr/>
            </w:pPr>
            <w:r>
              <w:rPr/>
              <w:t>Najprawdopodobniej: dewiacja półokręż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noszeni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ąt pomiędzy osią podłużną statku powietrznego, a kierunkiem jego rzeczywistej dr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04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ółnocno-wschodni 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13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owo-wschodni S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22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owo-zachodni S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31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ółnocno-zachodni N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HDO 115.00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które z podanych współrzędnych lotniska EDBR są prawidłow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które z podanych współrzędnych lotniska LKLB są prawidłow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OKX 114.85: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punktu (VFR reporting point) ZGORZELEC na VK25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0 54.2 E015 01.9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1 09.5 E014 57.1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1 20.6 E014 57.1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ótszy łuk wielkiego koła, wyznaczający najmniejszą odległość między dwoma punktami na powierzchni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todrom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rs statku powietrznego to mierzony w prawo od 0 do 360&lt;sup&gt;°&lt;/sup&gt; kąt, zawarty międz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ąt zawarty między północnym kierunkiem południka magnetycznego busoli, a osią podłużną szybowca/samolotu.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łącząca punkty o jednakowej wartości deklinacj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zogo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na powierzchni Ziemi, przecinająca południki pod tymi samymi kąta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ksodrom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uk łączący oba bieguny geograficzne Ziemi, będący przecięciem powierzchni Ziemi płaszczyzną przechodzącą przez oś obrotu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uk powstały w wyniku przecięcia powierzchni Ziemi płaszczyzną prostopadłą do osi Ziemi, przechodzącą przez jej środek, to:</w:t>
            </w:r>
          </w:p>
          <w:p>
            <w:pPr>
              <w:pStyle w:val="Normal"/>
              <w:rPr/>
            </w:pPr>
            <w:r>
              <w:rPr/>
              <w:t>równoleż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jąc następujące dane: kurs geograficzny 200 stopni, deklinacja 10 stopni W, dewiacja –4 stopnie, podaj kurs busol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B=2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1 000 000,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200 000, odcinek 20 cm odpowiada rzeczywistej odległości w terenie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500 000,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500 000, odległość między punktami wynosi 27 cm. Jaki jest faktyczny dystans pomiędzy ni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wienie ruchomej skali wysokościomierza tak, aby wskazał wzniesienie terenu, gdy jest na ziemi (na lotnisku) oznacz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F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KDG = 023&lt;sup&gt;°&lt;/sup&gt;, NKDM = 029&lt;sup&gt;°&lt;/sup&gt;, &amp;Delta;B = +2&lt;sup&gt;°&lt;/sup&gt;. Wartości &amp;Delta;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taM=6W=-6    KB=027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KDG = 259°, NKDM = 255°, &amp;Delta;B = +2°. Wartości &amp;Delta;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taM=4E=4      KB=25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KDG = 358°, &amp;Delta;M = 5°W, &amp;Delta;B = +4°. Wartości NKD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= 003    KB=35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10° a 11° długości geograficznej zachodniej na równiku wynosi:</w:t>
            </w:r>
          </w:p>
          <w:p>
            <w:pPr>
              <w:pStyle w:val="Normal"/>
              <w:rPr/>
            </w:pPr>
            <w:r>
              <w:rPr>
                <w:i/>
              </w:rPr>
              <w:t>60NM     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29° a 30° długości geograficznej wschodniej na równiku wynosi:</w:t>
            </w:r>
          </w:p>
          <w:p>
            <w:pPr>
              <w:pStyle w:val="Normal"/>
              <w:rPr/>
            </w:pPr>
            <w:r>
              <w:rPr>
                <w:i/>
              </w:rPr>
              <w:t>60NM     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45° a 46° szerokości geograficznej północnej wynosi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 określeniem “węzeł” [kt] rozumie się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la morska na godzinę   1,852km/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długość równika Zie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75km     21600N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łudnik ziemsk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Łuk łączący oba bieguny geograficzne Ziemi, będący przecięciem powierzchni Ziemi płaszczyzną przechodzącą przez oś obrotu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15 m/s przeliczona na węzły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*1,944=30k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180 km/h przeliczona na m/s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:3,6=50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20 m/s przeliczona na km/h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*3,6=72km/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pomiarze azymutów (kątów drogi) na mapie odwzorowania międzynarodowego ICAO najmniejszy błąd pomiaru uzyskuje się, gd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rządem nawigacyjnym, opierającym się na występowaniu pola magnetycznego Ziemi,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ol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15 km. Na mapie odcinek między nimi ma długość 6 cm. Jaka jest skala tej map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:25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25 km. Na mapie odcinek między nimi ma długość 10 cm. Jaka jest skala tej map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:25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45 km. Na mapie odcinek między nimi ma długość 9 cm. Jaka jest skala tej mapy?</w:t>
            </w:r>
          </w:p>
          <w:p>
            <w:pPr>
              <w:pStyle w:val="Normal"/>
              <w:rPr/>
            </w:pPr>
            <w:r>
              <w:rPr/>
              <w:t>1:50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FE jest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ciśnieniowa nad poziomem lotnis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NH jest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ciśnieniowa nad poziomem mo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wnik ziemsk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elkie koło powstałe na skutek przecięcia powierzchni Ziemi płaszczyzną przechodzącą przez środek osi kuli Ziemski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wnik ziemski tworzy z wszystkimi południkami ką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st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okość geograficz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ąt zawarty między płaszczyzną równika a pionem (promieniem) danego punkt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ednia prędkość podróżna statku powietrznego wynosi 60 km/h. W czasie 18 minut zostanie przebyta odległość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iometr pokazuje wartość 500 ft/min. Po przeliczeniu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ft/min=5m/s, czyli 500ft/min=2,5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iometr pokazuje wartość 750 ft/min. Po przeliczeniu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ft/min=5m/s, czyli 750ft/min=3,75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bezwzględ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 średniego poziomu mo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rzeczywist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nad miejscem w danej chwil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względ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 punktu odniesienia np.lotnis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lini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rze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powierzchni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las, miast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punkt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mo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&amp;Delta;M = 2°E, &amp;Delta;B =–3°, KB = 127°. </w:t>
            </w:r>
            <w:r>
              <w:rPr/>
              <w:t>Wartości NKDM i NKDG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=124    KG=12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&amp;Delta;M = 3°E, NKDM = 188°, KB = 190°. </w:t>
            </w:r>
            <w:r>
              <w:rPr/>
              <w:t>Wartości NKDG i &amp;Delta;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G=191  deltaB=2W=-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ciśnienia standardowego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3,25hPa   760mmHg   29.92i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ciśnienia standardowego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3,25hPa   760mmHg   29.92i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 której z poniższych częstotliwości może operować localiser systemu ILS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,1 – 111,9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w skali 1:10 000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 o współrzędnych geograficznych: &amp;lambda; = 120°45’; &amp;phi; = 23°15’ położony jest w ćwiartce:</w:t>
            </w:r>
          </w:p>
          <w:p>
            <w:pPr>
              <w:pStyle w:val="Normal"/>
              <w:rPr/>
            </w:pPr>
            <w:r>
              <w:rPr/>
              <w:t>NE północno-wschodni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datne wzorki:</w:t>
      </w:r>
    </w:p>
    <w:p>
      <w:pPr>
        <w:pStyle w:val="Normal"/>
        <w:rPr/>
      </w:pPr>
      <w:r>
        <w:rPr/>
        <w:t>KM=KG-(+/- deltaM)</w:t>
      </w:r>
    </w:p>
    <w:p>
      <w:pPr>
        <w:pStyle w:val="Normal"/>
        <w:rPr/>
      </w:pPr>
      <w:r>
        <w:rPr/>
        <w:t>KB=KM-(+/- delt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M=KB+(+/- deltaB)</w:t>
      </w:r>
    </w:p>
    <w:p>
      <w:pPr>
        <w:pStyle w:val="Normal"/>
        <w:rPr/>
      </w:pPr>
      <w:r>
        <w:rPr/>
        <w:t>KG=KM+(+/- deltaM)</w:t>
      </w:r>
    </w:p>
    <w:p>
      <w:pPr>
        <w:pStyle w:val="Normal"/>
        <w:rPr/>
      </w:pPr>
      <w:r>
        <w:rPr/>
        <w:t>Przydatny schemat (naszkicowałem go na szybko w paint`cie ;D):</w:t>
      </w:r>
    </w:p>
    <w:p>
      <w:pPr>
        <w:pStyle w:val="Normal"/>
        <w:rPr/>
      </w:pPr>
      <w:r>
        <w:rPr/>
        <w:drawing>
          <wp:inline distT="0" distB="0" distL="0" distR="0">
            <wp:extent cx="43434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Obliczenia wykonywałem samemu i kilkakrotnie sprawdzałem ich poprawny wynik. Jeżeli znajdują się jakiekolwiek błędy przepraszam i proszę o kontakt: </w:t>
      </w:r>
      <w:hyperlink r:id="rId3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in16160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46:00Z</dcterms:created>
  <dc:creator>Test XP Prof SP2</dc:creator>
  <dc:description/>
  <cp:keywords/>
  <dc:language>en-US</dc:language>
  <cp:lastModifiedBy>Admin</cp:lastModifiedBy>
  <dcterms:modified xsi:type="dcterms:W3CDTF">2008-02-13T20:38:00Z</dcterms:modified>
  <cp:revision>10</cp:revision>
  <dc:subject/>
  <dc:title>NAWIGACJA </dc:title>
</cp:coreProperties>
</file>