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360" w:leader="none"/>
        </w:tabs>
        <w:rPr/>
      </w:pPr>
      <w:r>
        <w:rPr/>
        <w:t xml:space="preserve">OSIĄGI I PLANOWANIE LOTU </w:t>
      </w:r>
    </w:p>
    <w:tbl>
      <w:tblPr>
        <w:tblW w:w="9972" w:type="dxa"/>
        <w:jc w:val="left"/>
        <w:tblInd w:w="-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9537"/>
      </w:tblGrid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łąd temperaturowy wysokościomierza pojawia się, gdy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Gradient zmiany ciśnienia jest inny niż ISA.</w:t>
            </w:r>
            <w:r>
              <w:rPr>
                <w:color w:val="FF0000"/>
              </w:rPr>
              <w:t xml:space="preserve"> Wysokościomierz jest wyskalowany według atmosfery ISA, jeśli temperatura jest wyższa lub niższa od 15stC – powstaje błąd tempereturowy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ężar elementu 55 kg, ramie 2.3 m. Moment = [kgm]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  <w:lang w:val="en-GB"/>
              </w:rPr>
            </w:pPr>
            <w:r>
              <w:rPr>
                <w:rFonts w:cs="Calibri" w:ascii="Calibri" w:hAnsi="Calibri"/>
                <w:i/>
                <w:iCs/>
                <w:color w:val="FF0000"/>
                <w:lang w:val="en-GB"/>
              </w:rPr>
              <w:t>M = r x Fc  r = 2,3 m  F = m*g  M = 2,3m * 55kg * 9,81 m/s2 = 1241 Nm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  <w:lang w:val="en-GB"/>
              </w:rPr>
            </w:pPr>
            <w:r>
              <w:rPr>
                <w:color w:val="FF0000"/>
              </w:rPr>
              <w:t>55kg*2,3m=126,5[kgm]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Jeśli środek ciężkości znajduje się blisko skrajnego tylnego położenia lub poza nim, to szybowiec będzi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color w:val="FF0000"/>
              </w:rPr>
              <w:t>Niestateczny podłużnie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Ciężki na tył, czyli trzeba będzie użyć większej siły, by oddać drążek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 xml:space="preserve">Jeśli środek ciężkości znajduje się blisko skrajnego przedniego położenia, to </w:t>
            </w:r>
            <w:r>
              <w:rPr>
                <w:rFonts w:cs="Calibri" w:ascii="Calibri" w:hAnsi="Calibri"/>
                <w:i/>
                <w:iCs/>
                <w:color w:val="FF0000"/>
              </w:rPr>
              <w:t>Nastąpi zwiększenie stateczności podłużnej i zmniejszenie sterowności (czyli trzeba będzie użyć większej siły, by ściągać drążek)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Jeśli w szybowcu środek ciężkości znajduje się blisko skrajnego tylego położenia, to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color w:val="FF0000"/>
              </w:rPr>
              <w:t>Nastąpi zmniejszenie stateczności podłużnej oraz wzrost sterowności (mniejsze siły na drążku)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Trzeba będzie użyć większej siły, by oddać drążek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ędzynarodowa Atmosfera Wzorcowa (International Standard Atmosphere) definiuje następujące warunki na poziomie morza: temperaturę / ciśnienie / gęstość / gradient temperatury. Podaj ich wartości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i/>
                <w:iCs/>
                <w:color w:val="FF0000"/>
              </w:rPr>
              <w:t>Temperatura: 15° C ( 288,15 K )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 xml:space="preserve">Ciśnienie: 1013,27 hPa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 xml:space="preserve">Gęstość: 1,225 kg/m³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i/>
                <w:iCs/>
                <w:color w:val="FF0000"/>
              </w:rPr>
              <w:t>Gradient temperaturowy: -6,5  °C/km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Środek ciężkości jest wyrażony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1F497D"/>
              </w:rPr>
            </w:pPr>
            <w:r>
              <w:rPr>
                <w:rFonts w:cs="Calibri" w:ascii="Calibri" w:hAnsi="Calibri"/>
                <w:i/>
                <w:iCs/>
                <w:color w:val="1F497D"/>
              </w:rPr>
              <w:t xml:space="preserve">Metrach lub  </w:t>
            </w:r>
            <w:r>
              <w:rPr>
                <w:color w:val="FF0000"/>
              </w:rPr>
              <w:t>W procentach średniej cięciwy aerodynamicznej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rodek ciężkości można zdefinować jako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Punkt, w którym przyłożona jest wypadkowa siła ciężkości danego ciała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żenie statku powietrznego (SP): odczyt na wadze pod przednim podwoziem – 155 kg, odczyt – suma na głównym 320 kg. Odległość przód SP – przednie podwozie 0.8 m, przód SP – główne 2.4 m. Jaka jest odległość przód SP – środek ciężkości?</w:t>
            </w:r>
          </w:p>
          <w:p>
            <w:pPr>
              <w:pStyle w:val="Normal"/>
              <w:snapToGrid w:val="false"/>
              <w:spacing w:before="100" w:after="100"/>
              <w:rPr>
                <w:rFonts w:ascii="Calibri" w:hAnsi="Calibri" w:cs="Calibri"/>
                <w:color w:val="FF0000"/>
                <w:lang w:val="en-US"/>
              </w:rPr>
            </w:pPr>
            <w:r>
              <w:rPr>
                <w:rFonts w:cs="Calibri" w:ascii="Calibri" w:hAnsi="Calibri"/>
                <w:color w:val="FF0000"/>
                <w:lang w:val="en-US"/>
              </w:rPr>
              <w:t>2.03 m</w:t>
            </w:r>
          </w:p>
          <w:p>
            <w:pPr>
              <w:pStyle w:val="Normal"/>
              <w:snapToGrid w:val="false"/>
              <w:spacing w:before="100" w:after="100"/>
              <w:rPr>
                <w:rFonts w:ascii="Calibri" w:hAnsi="Calibri" w:cs="Calibri"/>
                <w:i/>
                <w:i/>
                <w:color w:val="FF0000"/>
                <w:lang w:val="en-US"/>
              </w:rPr>
            </w:pPr>
            <w:r>
              <w:rPr>
                <w:i/>
                <w:color w:val="FF0000"/>
                <w:lang w:val="en-US"/>
              </w:rPr>
              <w:t>Xcg=(155kg*0,8m + 320kg*2,4m)/(155kg+320kg)=1,87m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żenie statku powietrznego (SP): odczyt na wadze pod przednim podwoziem – 205 kg, odczyt – suma na głównym 420 kg. Odległość przód SP – przednie podwozie 0.9 m, przód SP – główne 2.6 m. Jaka jest odległość przód SP – środek ciężkości?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lang w:val="en-US"/>
              </w:rPr>
            </w:pPr>
            <w:r>
              <w:rPr>
                <w:rFonts w:cs="Calibri" w:ascii="Calibri" w:hAnsi="Calibri"/>
                <w:color w:val="FF0000"/>
                <w:lang w:val="en-US"/>
              </w:rPr>
              <w:t>2.03 m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  <w:lang w:val="en-US"/>
              </w:rPr>
              <w:t xml:space="preserve"> </w:t>
            </w:r>
            <w:r>
              <w:rPr>
                <w:i/>
                <w:color w:val="FF0000"/>
                <w:lang w:val="en-US"/>
              </w:rPr>
              <w:t>Xcg=(205kg*0,9m + 420kg*2,6m)/(205kg+420kg)=2,04m</w:t>
            </w:r>
          </w:p>
          <w:p>
            <w:pPr>
              <w:pStyle w:val="Normal"/>
              <w:snapToGrid w:val="false"/>
              <w:spacing w:before="100" w:after="100"/>
              <w:rPr>
                <w:rFonts w:ascii="Calibri" w:hAnsi="Calibri" w:cs="Calibri"/>
                <w:i/>
                <w:i/>
                <w:color w:val="FF0000"/>
                <w:lang w:val="en-US"/>
              </w:rPr>
            </w:pPr>
            <w:r>
              <w:rPr>
                <w:rFonts w:cs="Calibri" w:ascii="Calibri" w:hAnsi="Calibri"/>
                <w:i/>
                <w:color w:val="FF000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zupełnij wyrażenie (wzór) na moment (siły): Moment =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 xml:space="preserve">Moment siły jest to iloczyn wektorowy promienia wodzącego r oraz siły F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i/>
                <w:iCs/>
                <w:color w:val="FF0000"/>
                <w:lang w:val="en-US"/>
              </w:rPr>
              <w:t>M = r x F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śli środek ciężkości znajduje się blisko skrajnego przedniego położenia to</w:t>
            </w:r>
          </w:p>
          <w:p>
            <w:pPr>
              <w:pStyle w:val="Normal"/>
              <w:snapToGrid w:val="false"/>
              <w:spacing w:before="100" w:after="100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Nastąpi zwiększenie stateczności podłużnej i zmniejszenie sterowności (czyli trzeba będzie użyć większej siły, by ściągać drążek)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śli środek ciężkości znajduje się przed skrajnym przednim położeniem, to szybowiec będzi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Niesterowny?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śli środek ciężkości znajduje się przed skrajnym przednim położeniem, to szybowiec będzie między innymi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Niesterowny?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sa pustego szybowca wynosi 275 kg, a maksymalna masa do startu wpisana jako ograniczenie do Instrukcji użytkowania w locie wynosi 395kg. Ile może ważyć pilot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120 kg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ment pochylający działa na szybowiec ze względu na różne punkty zaczepienia wektorów sił, głównie</w:t>
            </w:r>
          </w:p>
          <w:p>
            <w:pPr>
              <w:pStyle w:val="Normal"/>
              <w:snapToGrid w:val="false"/>
              <w:spacing w:before="100" w:after="10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Siły nośnej usterzenia wysokości i ciężaru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ybowiec ma MAC 1.5 m, krawędź natarcia MAC znajduje się 1.9 m za datum szybowca, odległość datum – CG wynosi 2.4 m. Podaj położenie CG w % MAC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i/>
                <w:iCs/>
                <w:color w:val="FF0000"/>
              </w:rPr>
              <w:t>( h – x ) / c = ( 2,4 – 1,9 ) / 1,5  = 33 %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ybowiec ma MAC 1.6 m, krawędź natarcia MAC znajduje się 2.1 m za datum szybowca, odległość datum – CG wynosi 2.5 m. Podaj położenie CG w % MAC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( h – x ) / c = ( 2,5 – 2,1 ) / 1,6 = 25 %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ybowiec musi być wyważony ze względu na zachowanie stateczności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Podłużnej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zybowiec musi być wyważony ze względu na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Zachowanie stateczności podłużnej</w:t>
            </w:r>
          </w:p>
        </w:tc>
      </w:tr>
      <w:tr>
        <w:trPr>
          <w:trHeight w:val="246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 się stanie, kiedy środek ciężkości szybowca znajdzie się poza dopuszczalnymi granicami (proszę wybrać najbardziej pełną odpowiedź)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Następuj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pogorszenie statecznoś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pogorszenie sterownoś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pogorszenie parametrów lo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pogorszenie osiągó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zmiana prędkosci przeciągnięcia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standardowym układzie (klasycznym) środek ciężkości szybowca znajduje się (licząc od przodu)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FF0000"/>
              </w:rPr>
              <w:t>Z przodu cięciwy</w:t>
            </w:r>
            <w:r>
              <w:rPr>
                <w:rFonts w:cs="Calibri" w:ascii="Calibri" w:hAnsi="Calibri"/>
                <w:i/>
                <w:iCs/>
                <w:color w:val="FF000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Za środkiem aerodynamicznym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rażenie na DISA ma postać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color w:val="FF0000"/>
              </w:rPr>
              <w:t>To pytanie zapewne o delta ISA czyli odchylke temperatury od atmosfery STD.</w:t>
              <w:br/>
              <w:br/>
            </w:r>
            <w:r>
              <w:rPr>
                <w:b/>
                <w:color w:val="FF0000"/>
              </w:rPr>
              <w:t>Delta ISA = SAT - ISA</w:t>
            </w:r>
            <w:r>
              <w:rPr>
                <w:color w:val="FF0000"/>
              </w:rPr>
              <w:br/>
              <w:br/>
              <w:t xml:space="preserve">SAT to temperatura powietrza na danej wysokosci, ISA to temperatura na tej </w:t>
              <w:br/>
              <w:t xml:space="preserve">wysokosci wg. atmosfery wzorcowej. Bierze sie ja z wykresu, tabeli lub z </w:t>
              <w:br/>
              <w:t>przyblizonego wzoru ISA = 15 - 2*FL/10  (FL - poziom lotu).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okość ciśnieniową lotniska danego dnia można ustalić</w:t>
            </w:r>
          </w:p>
          <w:p>
            <w:pPr>
              <w:pStyle w:val="Normal"/>
              <w:snapToGrid w:val="false"/>
              <w:spacing w:before="100" w:after="100"/>
              <w:rPr/>
            </w:pPr>
            <w:r>
              <w:rPr>
                <w:rFonts w:cs="Calibri" w:ascii="Calibri" w:hAnsi="Calibri"/>
                <w:color w:val="FF0000"/>
              </w:rPr>
              <w:t>po nastawieniu na wysokościomierzu QNE czyli 1013.2 hPa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okość gęstościowa jest to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Style w:val="HTMLstaaszeroko"/>
              </w:rPr>
              <w:t>Wysokość gęstościowa (Density Altitude) jest teoretyczną gęstością atmosfery wzorcowej na wysokości lotu, czyli że w atmosferze wzorcowej wysokość gęstościowa jest równa ciśnieniowej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Wysokość odpowiadająca wg ISA standardowej aktualnej gęstości powietrza na wysokości lotu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fekt „wpływu ziemi” powoduje, ż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color w:val="FF0000"/>
              </w:rPr>
              <w:t>Redukcje oporu indukowanego oraz kąta natarcia potrzebnego do lotu poziomego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czas wykonywania prawidłowego zakrętu z przechyleniem 60 stopni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Prędkość minimalna wzrasta o ok. 41 %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czas zakrętu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i/>
                <w:iCs/>
                <w:color w:val="FF0000"/>
              </w:rPr>
              <w:t>Pojawia się siła odśrodkowa i przeciążenie, oraz rośnie prędkość przeciągnię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Wyżej zamieszczone odpowiedzi są efektem przygotowań do egzaminu  teoretycznego.</w:t>
      </w:r>
    </w:p>
    <w:p>
      <w:pPr>
        <w:pStyle w:val="Normal"/>
        <w:rPr/>
      </w:pPr>
      <w:r>
        <w:rPr/>
        <w:t>Wykorzystałem materiały przygotowawcze kolegów:</w:t>
      </w:r>
    </w:p>
    <w:p>
      <w:pPr>
        <w:pStyle w:val="Normal"/>
        <w:rPr/>
      </w:pPr>
      <w:r>
        <w:rPr/>
        <w:t xml:space="preserve">- Marcin Michalak AEROKLUB OSTROWSKI : </w:t>
      </w:r>
      <w:hyperlink r:id="rId2">
        <w:r>
          <w:rPr>
            <w:rStyle w:val="InternetLink"/>
          </w:rPr>
          <w:t>marcin16160@yahoo.com</w:t>
        </w:r>
      </w:hyperlink>
    </w:p>
    <w:p>
      <w:pPr>
        <w:pStyle w:val="Normal"/>
        <w:rPr/>
      </w:pPr>
      <w:r>
        <w:rPr/>
        <w:t>- Alex</w:t>
      </w:r>
    </w:p>
    <w:p>
      <w:pPr>
        <w:pStyle w:val="Normal"/>
        <w:rPr/>
      </w:pPr>
      <w:r>
        <w:rPr/>
        <w:t>- bazę odpowiedzi z szybowce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wiedzi z tych materiałów konfrontowałem ze sobą, sprawdzałem z literaturą i informacjami z Internetu.</w:t>
      </w:r>
    </w:p>
    <w:p>
      <w:pPr>
        <w:pStyle w:val="Normal"/>
        <w:rPr/>
      </w:pPr>
      <w:r>
        <w:rPr/>
        <w:t>Nie biorę oczywiście żadnej odpowiedzialności za poprawność odpowiedzi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owodzenia na egzaminie !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eżeli widzisz gdzieś błąd to nie narzekaj tylko go popraw ;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acl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84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omylnaczcionkaakapitu"/>
    <w:rPr>
      <w:strike w:val="false"/>
      <w:dstrike w:val="false"/>
      <w:color w:val="2939B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cin16160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3:18:00Z</dcterms:created>
  <dc:creator>Test XP Prof SP2</dc:creator>
  <dc:description/>
  <cp:keywords/>
  <dc:language>en-US</dc:language>
  <cp:lastModifiedBy>Jacek Lenkiewicz</cp:lastModifiedBy>
  <dcterms:modified xsi:type="dcterms:W3CDTF">2008-06-24T12:37:00Z</dcterms:modified>
  <cp:revision>7</cp:revision>
  <dc:subject/>
  <dc:title>OSIĄGI I PLANOWANIE LOTU </dc:title>
</cp:coreProperties>
</file>