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 xml:space="preserve">OSIĄGI I PLANOWANIE LOTU </w:t>
      </w:r>
    </w:p>
    <w:tbl>
      <w:tblPr>
        <w:tblW w:w="855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8054"/>
      </w:tblGrid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łąd temperaturowy wysokościomierza pojawia się, gdy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ysokościomierz jest wyskalowany według atmosfery ISA, jeśli temperatura jest wyższa lub niższa od 15stC – powstaje błąd tempereturowy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iężar elementu 55 kg, ramie 2.3 m. Moment = [kgm]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5kg*2,3m=126,5[kgm]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eśli środek ciężkości znajduje się blisko skrajnego tylnego położenia lub poza nim, to szybowiec będzi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iestateczny podłużnie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Jeśli środek ciężkości znajduje się blisko skrajnego przedniego położenia, to 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Nastąpi zwiększenie stateczności podłużnej i zmniejszenie sterowności (wzrost sił na drążku) 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Jeśli w szybowcu środek ciężkości znajduje się blisko skrajnego tylnego położenia, to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astąpi zmniejszenie stateczności podłużnej oraz wzrost sterowności (mniejsze siły na drążku)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ędzynarodowa Atmosfera Wzorcowa (International Standard Atmosphere) definiuje następujące warunki na poziomie morza: temperaturę / ciśnienie / gęstość / gradient temperatury. Podaj ich wartości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5stC-288K / 1013,25hPa / 1,225km/m3 / 0,65stC/100m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Środek ciężkości jest wyrażony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 metrach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Środek ciężkości można zdefinować jako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unkt przyłożenia przyłożenia wypadkowej sił działających na statek powietrzny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ażenie statku powietrznego (SP): odczyt na wadze pod przednim podwoziem – 155 kg, odczyt – suma na głównym 320 kg. Odległość przód SP – przednie podwozie 0.8 m, przód SP – główne 2.4 m. Jaka jest odległość przód SP – środek ciężkości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Wzór ogólny:  Xcg=(Q</w:t>
            </w:r>
            <w:r>
              <w:rPr>
                <w:color w:val="FF0000"/>
                <w:vertAlign w:val="subscript"/>
              </w:rPr>
              <w:t>1</w:t>
            </w:r>
            <w:r>
              <w:rPr>
                <w:color w:val="FF0000"/>
              </w:rPr>
              <w:t>*X</w:t>
            </w:r>
            <w:r>
              <w:rPr>
                <w:color w:val="FF0000"/>
                <w:vertAlign w:val="subscript"/>
              </w:rPr>
              <w:t>1</w:t>
            </w:r>
            <w:r>
              <w:rPr>
                <w:color w:val="FF0000"/>
              </w:rPr>
              <w:t>+Q</w:t>
            </w:r>
            <w:r>
              <w:rPr>
                <w:color w:val="FF0000"/>
                <w:vertAlign w:val="subscript"/>
              </w:rPr>
              <w:t>2</w:t>
            </w:r>
            <w:r>
              <w:rPr>
                <w:color w:val="FF0000"/>
              </w:rPr>
              <w:t>*X</w:t>
            </w:r>
            <w:r>
              <w:rPr>
                <w:color w:val="FF0000"/>
                <w:vertAlign w:val="subscript"/>
              </w:rPr>
              <w:t>2</w:t>
            </w:r>
            <w:r>
              <w:rPr>
                <w:color w:val="FF0000"/>
              </w:rPr>
              <w:t>)/(Q</w:t>
            </w:r>
            <w:r>
              <w:rPr>
                <w:color w:val="FF0000"/>
                <w:vertAlign w:val="subscript"/>
              </w:rPr>
              <w:t>1</w:t>
            </w:r>
            <w:r>
              <w:rPr>
                <w:color w:val="FF0000"/>
              </w:rPr>
              <w:t>+Q</w:t>
            </w:r>
            <w:r>
              <w:rPr>
                <w:color w:val="FF0000"/>
                <w:vertAlign w:val="subscript"/>
              </w:rPr>
              <w:t>2</w:t>
            </w:r>
            <w:r>
              <w:rPr>
                <w:color w:val="FF0000"/>
              </w:rPr>
              <w:t>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color w:val="FF0000"/>
                <w:lang w:val="en-US"/>
              </w:rPr>
              <w:t>Xcg=(155kg*0,8m + 320kg*2,4m)/(155kg+320kg)=1,87m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ażenie statku powietrznego (SP): odczyt na wadze pod przednim podwoziem – 205 kg, odczyt – suma na głównym 420 kg. Odległość przód SP – przednie podwozie 0.9 m, przód SP – główne 2.6 m. Jaka jest odległość przód SP – środek ciężkości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Wzór ogólny:  Xcg=(Q</w:t>
            </w:r>
            <w:r>
              <w:rPr>
                <w:color w:val="FF0000"/>
                <w:vertAlign w:val="subscript"/>
              </w:rPr>
              <w:t>1</w:t>
            </w:r>
            <w:r>
              <w:rPr>
                <w:color w:val="FF0000"/>
              </w:rPr>
              <w:t>*X</w:t>
            </w:r>
            <w:r>
              <w:rPr>
                <w:color w:val="FF0000"/>
                <w:vertAlign w:val="subscript"/>
              </w:rPr>
              <w:t>1</w:t>
            </w:r>
            <w:r>
              <w:rPr>
                <w:color w:val="FF0000"/>
              </w:rPr>
              <w:t>+Q</w:t>
            </w:r>
            <w:r>
              <w:rPr>
                <w:color w:val="FF0000"/>
                <w:vertAlign w:val="subscript"/>
              </w:rPr>
              <w:t>2</w:t>
            </w:r>
            <w:r>
              <w:rPr>
                <w:color w:val="FF0000"/>
              </w:rPr>
              <w:t>*X</w:t>
            </w:r>
            <w:r>
              <w:rPr>
                <w:color w:val="FF0000"/>
                <w:vertAlign w:val="subscript"/>
              </w:rPr>
              <w:t>2</w:t>
            </w:r>
            <w:r>
              <w:rPr>
                <w:color w:val="FF0000"/>
              </w:rPr>
              <w:t>)/(Q</w:t>
            </w:r>
            <w:r>
              <w:rPr>
                <w:color w:val="FF0000"/>
                <w:vertAlign w:val="subscript"/>
              </w:rPr>
              <w:t>1</w:t>
            </w:r>
            <w:r>
              <w:rPr>
                <w:color w:val="FF0000"/>
              </w:rPr>
              <w:t>+Q</w:t>
            </w:r>
            <w:r>
              <w:rPr>
                <w:color w:val="FF0000"/>
                <w:vertAlign w:val="subscript"/>
              </w:rPr>
              <w:t>2</w:t>
            </w:r>
            <w:r>
              <w:rPr>
                <w:color w:val="FF0000"/>
              </w:rPr>
              <w:t>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>
                <w:color w:val="FF0000"/>
                <w:lang w:val="en-US"/>
              </w:rPr>
              <w:t>Xcg=(205kg*0,9m + 420kg*2,6m)/(205kg+420kg)=2,04m</w:t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Uzupełnij wyrażenie (wzór) na moment (siły): Moment = </w:t>
            </w:r>
          </w:p>
          <w:p>
            <w:pPr>
              <w:pStyle w:val="NormalnyWeb"/>
              <w:shd w:fill="FFFFFF" w:val="clear"/>
              <w:rPr/>
            </w:pPr>
            <w:r>
              <w:rPr>
                <w:color w:val="FF0000"/>
                <w:sz w:val="25"/>
                <w:szCs w:val="25"/>
              </w:rPr>
              <w:t xml:space="preserve">iloczyn wektorowy promienia wodzącego </w:t>
            </w:r>
            <w:r>
              <w:rPr>
                <w:color w:val="FF0000"/>
                <w:sz w:val="25"/>
                <w:szCs w:val="25"/>
              </w:rPr>
              <w:drawing>
                <wp:inline distT="0" distB="0" distL="0" distR="0">
                  <wp:extent cx="84455" cy="95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0" t="-377" r="-42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0000"/>
                <w:sz w:val="25"/>
                <w:szCs w:val="25"/>
              </w:rPr>
              <w:t xml:space="preserve">, o początku w punkcie O i końcu w punkcie przyłożenia siły oraz siły </w:t>
            </w:r>
            <w:r>
              <w:rPr>
                <w:color w:val="FF0000"/>
                <w:sz w:val="25"/>
                <w:szCs w:val="25"/>
              </w:rPr>
              <w:drawing>
                <wp:inline distT="0" distB="0" distL="0" distR="0">
                  <wp:extent cx="153035" cy="180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199" r="-2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0000"/>
                <w:sz w:val="25"/>
                <w:szCs w:val="25"/>
              </w:rPr>
              <w:t>:</w:t>
            </w:r>
          </w:p>
          <w:p>
            <w:pPr>
              <w:pStyle w:val="Normal"/>
              <w:shd w:fill="FFFFFF" w:val="clear"/>
              <w:spacing w:lineRule="atLeast" w:line="360" w:before="0" w:after="24"/>
              <w:ind w:left="720" w:hanging="0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drawing>
                <wp:inline distT="0" distB="0" distL="0" distR="0">
                  <wp:extent cx="970915" cy="2082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172" r="-3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0000"/>
                <w:sz w:val="25"/>
                <w:szCs w:val="25"/>
              </w:rPr>
              <w:t xml:space="preserve">  </w:t>
            </w:r>
            <w:r>
              <w:rPr>
                <w:color w:val="FF0000"/>
                <w:sz w:val="25"/>
                <w:szCs w:val="25"/>
              </w:rPr>
              <w:t>, M=r*F</w:t>
            </w:r>
          </w:p>
          <w:p>
            <w:pPr>
              <w:pStyle w:val="Normal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eśli środek ciężkości znajduje się blisko skrajnego przedniego położenia to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astąpi zwiększenie stateczności podłużnej i zmniejszenie sterowności (wzrost sił na drążku)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eśli środek ciężkości znajduje się przed skrajnym przednim położeniem, to szybowiec będzi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Niesterowny 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eśli środek ciężkości znajduje się przed skrajnym przednim położeniem, to szybowiec będzie między innymi: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sa pustego szybowca wynosi 275 kg, a maksymalna masa do startu wpisana jako ograniczenie do Instrukcji użytkowania w locie wynosi 395kg. Ile może ważyć pilot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20kg wraz z niezbędnym wyposażeniem (np. spadochronem)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oment pochylający działa na szybowiec ze względu na różne punkty zaczepienia wektorów sił, główni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iły nośnej usterzenia wysokości i ciężaru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zybowiec ma MAC 1.5 m, krawędź natarcia MAC znajduje się 1.9 m za datum szybowca, odległość datum – CG wynosi 2.4 m. Podaj położenie CG w % MA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Wzór ogólny:    X</w:t>
            </w:r>
            <w:r>
              <w:rPr>
                <w:color w:val="FF0000"/>
                <w:vertAlign w:val="subscript"/>
              </w:rPr>
              <w:t>CGMAC</w:t>
            </w:r>
            <w:r>
              <w:rPr>
                <w:color w:val="FF0000"/>
              </w:rPr>
              <w:t>=(X</w:t>
            </w:r>
            <w:r>
              <w:rPr>
                <w:color w:val="FF0000"/>
                <w:vertAlign w:val="subscript"/>
              </w:rPr>
              <w:t>CG</w:t>
            </w:r>
            <w:r>
              <w:rPr>
                <w:color w:val="FF0000"/>
              </w:rPr>
              <w:t>-X</w:t>
            </w:r>
            <w:r>
              <w:rPr>
                <w:color w:val="FF0000"/>
                <w:vertAlign w:val="subscript"/>
              </w:rPr>
              <w:t>MAC</w:t>
            </w:r>
            <w:r>
              <w:rPr>
                <w:color w:val="FF0000"/>
              </w:rPr>
              <w:t>)/MAC*100%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  <w:r>
              <w:rPr>
                <w:color w:val="FF0000"/>
                <w:vertAlign w:val="subscript"/>
              </w:rPr>
              <w:t>CGMAC</w:t>
            </w:r>
            <w:r>
              <w:rPr>
                <w:color w:val="FF0000"/>
              </w:rPr>
              <w:t>=[(2,4m-1,9m)/1,5m]*100%= 33,(3)%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zybowiec ma MAC 1.6 m, krawędź natarcia MAC znajduje się 2.1 m za datum szybowca, odległość datum – CG wynosi 2.5 m. Podaj położenie CG w % MA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Wzór ogólny:    X</w:t>
            </w:r>
            <w:r>
              <w:rPr>
                <w:color w:val="FF0000"/>
                <w:vertAlign w:val="subscript"/>
              </w:rPr>
              <w:t>CGMAC</w:t>
            </w:r>
            <w:r>
              <w:rPr>
                <w:color w:val="FF0000"/>
              </w:rPr>
              <w:t>=(X</w:t>
            </w:r>
            <w:r>
              <w:rPr>
                <w:color w:val="FF0000"/>
                <w:vertAlign w:val="subscript"/>
              </w:rPr>
              <w:t>CG</w:t>
            </w:r>
            <w:r>
              <w:rPr>
                <w:color w:val="FF0000"/>
              </w:rPr>
              <w:t>-X</w:t>
            </w:r>
            <w:r>
              <w:rPr>
                <w:color w:val="FF0000"/>
                <w:vertAlign w:val="subscript"/>
              </w:rPr>
              <w:t>MAC</w:t>
            </w:r>
            <w:r>
              <w:rPr>
                <w:color w:val="FF0000"/>
              </w:rPr>
              <w:t>)/MAC*100%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  <w:r>
              <w:rPr>
                <w:color w:val="FF0000"/>
                <w:vertAlign w:val="subscript"/>
              </w:rPr>
              <w:t>CGMAC</w:t>
            </w:r>
            <w:r>
              <w:rPr>
                <w:color w:val="FF0000"/>
              </w:rPr>
              <w:t>=[(2,5m-2,1m)/1,6m]*100%=25%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zybowiec musi być wyważony ze względu na zachowanie stateczności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odłużnej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Szybowiec musi być wyważony ze względu na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zachowanie stateczności podłużnej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 się stanie, kiedy środek ciężkości szybowca znajdzie się poza dopuszczalnymi granicami (proszę wybrać najbardziej pełną odpowiedź)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ogorszenie stateczności, pogorszenie sterowności, pogorszenie parametrów lotu, zmiana prędkości przeciągnięcia, niższe osiągi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 standardowym układzie (klasycznym) środek ciężkości szybowca znajduje się (licząc od przodu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Z przodu cięciwy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yrażenie na DISA ma postać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???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ysokość ciśnieniową lotniska danego dnia można ustalić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013,25hPa (QNE)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ysokość gęstościowa jest to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eoretyczna gęstość atmosfery wzorcowej na danej wysokości lotu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fekt „wpływu ziemi” powoduj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Redukcje oporu indukowanego oraz kąta natarcia potrzebnego do lotu poziomego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dczas wykonywania prawidłowego zakrętu z przechyleniem 60 stopni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rędkość przeciągnięcia wzrasta o około 41%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dczas zakrętu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Pojawia się siła odśrodkowa i przeciążeni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yżej zamieszczone odpowiedzi są efektem przygotowań do egzaminu teoretycznego, szukałem ich w wielu publikacjach oraz w internecie. Obliczenia wykonywałem samemu i kilkakrotnie sprawdzałem ich poprawny wynik. Jeżeli znajdują się jakiekolwiek błędy przepraszam i proszę o kontakt: </w:t>
      </w:r>
      <w:hyperlink r:id="rId5">
        <w:r>
          <w:rPr>
            <w:rStyle w:val="InternetLink"/>
          </w:rPr>
          <w:t>marcin16160@yahoo.com</w:t>
        </w:r>
      </w:hyperlink>
      <w:r>
        <w:rPr/>
        <w:t xml:space="preserve"> Mam nadzieje że odpowiedzi ułatwią przygotowania do egzamin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: Marcin Michalak AEROKLUB OSTROWSKI</w:t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strike w:val="false"/>
      <w:dstrike w:val="false"/>
      <w:color w:val="2939B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tLeast" w:line="360" w:before="96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marcin16160@yahoo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0:47:00Z</dcterms:created>
  <dc:creator>Test XP Prof SP2</dc:creator>
  <dc:description/>
  <cp:keywords/>
  <dc:language>en-US</dc:language>
  <cp:lastModifiedBy>Admin</cp:lastModifiedBy>
  <dcterms:modified xsi:type="dcterms:W3CDTF">2008-04-08T17:10:00Z</dcterms:modified>
  <cp:revision>8</cp:revision>
  <dc:subject/>
  <dc:title>OSIĄGI I PLANOWANIE LOTU </dc:title>
</cp:coreProperties>
</file>