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PRAWO LOTNICZE </w:t>
      </w:r>
    </w:p>
    <w:tbl>
      <w:tblPr>
        <w:tblW w:w="10625" w:type="dxa"/>
        <w:jc w:val="left"/>
        <w:tblInd w:w="-6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0025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łonkowie załogi oraz inne osoby mają zakaz wnoszenia na pokład statku powietrzneg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szystkich środków, substancji i przedmiotów mogących stanowić zagrożenie ( np. broń, mat. Wybuchowe, subst. Radioaktywne 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Do czego jest zobowiązany dowódca statku powietrzn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Do przestrzegania przepisów, zapewnienia bezpieczeństwa, zabezpieczenia interes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lotniska dolatuje statek powietrzny bez łączności. Aby ostrzec pilota, że lotnisko nie jest bezpieczne i nie należy na nim lądować, informator FIS nada sygnał świetlny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Serię czerwonych błysk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ch przypadkach dostępność przestrzeni powietrznej może być czasowo ograniczon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e względu na obronność państwa, bezpieczeństwo publiczne, ochronę przyrody oraz bezpieczeństwo ruchu lotnicz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obowiązek pomocy, spoczywający na dowódcy statku powietrznego, który spostrzegł statek powietrzny lub morski, który uległ wypadkowi lub znalazł się w niebezpieczeństwie, ustaj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Gdy dowódca SP wie, że już ktoś inny dziela pomocy w podobnych, lub lepszych warunkach niż on sam mógłby zapewni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obowiązek pomocy, spoczywający na dowódcy statku powietrznego, który zauważył katastrofę lub klęskę żywiołową, ustaj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Gdy dowódca SP wie, że już ktoś inny dziela pomocy w podobnych, lub lepszych warunkach niż on sam mógłby zapewni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może wprowadzić zakaz lub ograniczenie lotów nad obszarem całego państwa albo jego częścią na czas dłuższy niż 3 miesiąc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inister transportu w porozumieniu z ministrem obrony, ministrem spraw wewnętrznych oraz ministrem ochrony środowisk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elu zapewnienia bezpieczeństwa lotu, dowódca statku powietrznego jest upoważniony d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dawania wszystkim osobom na pokładzie poleceń nie należących do ich normalnych obowiązk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zasie lotów zabrania się dokonywania wszelkich zrzutów ze statku powietrznego z wyjątkiem zrzutów przeprowadzanych na potrzeb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Akcji ratunkowych, agrolotniczych, uatrakcyjnienia pokazów/imprez, bezpieczeństw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W jakim celu jest ustanowiona służba ruchu lotniczego zwana służbą kontroli ruch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celu zapewnienia bezpieczeństwa ruchu lotniczego i unikania kolizji (ATC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celu ustanowiono służbę informacji lotnicz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celu udzielania wskazówek i informacji użytecznych dla bezpiecznego i sprawnego wykonywania lo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wyjątkiem przypadków, gdy jest to konieczne do startu lub lądowania, lot VFR nad gęstą zabudową miejscowości o liczbie mieszkańców mniejszej niż 25 tys. lub nad zgromadzeniem osób na wolnym powietrzu nie powinien być wykonywany poniżej minimalnej wysokości, określonej od wierzchołka najwyższej przeszkody znajdującej się od statku powietrznego w promieniu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niżej wysokości 300 m w promieniu 600 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IZ jest to</w:t>
            </w:r>
          </w:p>
          <w:p>
            <w:pPr>
              <w:pStyle w:val="Normal"/>
              <w:autoSpaceDE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ADIZ (Air Defence Identification Zone) - Strefa identyfikacji obrony powietrznej. Strefa wzdłuż granicy państwowej o szerokości 15km w głąb kraju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C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AMC (Airspace Management Cell) - Ośrodek Zarządzania Przestrzenią Powietrzną Agencji Ruchu Lotnicz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P, według ICAO,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ARP - (Aerodrome Reference Point) - Punkt odniesienia lotnisk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M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ATM (Air Traffic Management) - zarządzanie ruchem lotniczy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Z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ATZ (Aerodrome Traffic Zone) - strefę ruchu lotniskow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P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AUP (Airspace Use Plan) - plan uŜytkowania przestrzeni powietr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niom lotniczo-lekarskim podlegaj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szyscy członkowie personelu lotniczego oraz ubiegający się o te uprawni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BA jest t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CBA (Cross-Border Area) - rejon lotów po obu stronach granicy państwa będący rejonem czasowo wydzielonym, ustanowiony ze względu na szczególne wymogi operacyjn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A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CTA (Control Area) - obszar kontrolowan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R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CTR (Control Zone) - strefę kontrolowaną lotnisk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ego dotyczy Konwencja haska z 1970 r 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alki z terroryzmem, w szczególności z bezprawnym zawładnięciem SP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Czego dotyczy Konwencja montrealska z 1971r ?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Ścigania czynów naruszających bezpieczeństwo lotnictwa cywiln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łonek personelu lotniczego jest obowiązany powstrzymać się od wykonywania czynności lotniczych w przypadku, gdy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FF0000"/>
              </w:rPr>
              <w:t>Odczuwa dolegliwość fizyczną lub psychiczną, która utrudnia mu wykonywanie tych czynności w sposób bezpieczny, znajduje się pod wpływem leków ograniczających sprawność psychiczną lub fizyczną, alkoholu, narkotyków albo innych środków odurzający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łonek personelu lotniczego przy wykonywaniu czynności lotniczych ma obowiązek stosować się do odnoszących się do nich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Instrukcji użytkowania w locie, instrukcji obsługi i instrukcji wykonawcz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łonkowie załogi statku powietrzneg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Dobre pytanie... (Posiadać odpowiednie świadectwa i licencje ?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członek personelu lotniczego może wykonywać loty i inne czynności lotnicze w przypadku utraty wymaganej sprawności psychicznej i fizyczn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ie moż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dowódca statku powietrznego, który otrzymał sygnał o niebezpieczeństwie, grożącym innemu statkowi powietrznemu lub morskiemu, jest zobowiązany udzielić pomocy znajdującym się w niebezpieczeństw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, pod warunkiem nie narażania na niebezpieczeństwo swojego SP bądź jego załog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dowódca statku powietrznego, który spostrzegł statek powietrzny lub morski, który uległ wypadkowi lub znalazł się w niebezpieczeństwie jest zobowiązany udzielić pomocy znajdującym się w niebezpieczeństw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, pod warunkiem nie narażania na niebezpieczeństwo swojego SP bądź jego załog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dowódca statku powietrznego, który zauważył katastrofę lub klęskę żywiołową jest zobowiązany udzielić pomocy znajdującym się w niebezpieczeństw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, pod warunkiem nie narażania na niebezpieczeństwo swojego SP bądź jego załog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dowódca statku powietrznego, który zauważył osobę znajdującą się na morzu w niebezpieczeństwie, której grozi utrata życia, jest zobowiązany udzielić jej pomocy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, pod warunkiem nie narażania na niebezpieczeństwo swojego SP bądź jego załog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egzamin państwowy praktyczny podlega opłac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egzamin państwowy teoretyczny podlega opłac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licencja wydana lub potwierdzona przez właściwy organ obcego państwa może być w Rzeczypospolitej Polskiej uznana za ważną na równi z licencją polską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, pod warunkiem że licencja jest zgodna ze standardami aneksu 1 ICA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statku powietrznym, wykonującym loty z załogą, musi być wyznaczony dowódca statku powietrzn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Czy prezes Urzędu Lotnictwa Cywilnego może upoważnić pracowników Urzędu Lotnictwa Cywilnego do wydawania, odmawiania wydania, uznawania, zawieszania uznania, przywracania uznania, odmawiania uznania, cofania uznania, cofania, zawieszania, przywracania i zmieniania licencj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oż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Użytkownik polskiej przestrzeni powietrznej jest obowiązany d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Niezwłocznego wykonywania poleceń organu zarządzającego ruchem, lotniskowych organów służb ruchu lotniczego, organów dowodzenia obroną powietrzną oraz poleceń przekazanych mu przez wojskowe statki powietrzn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decyzji o zawieszeniu licencji lub uprawnienia lotniczego, wpisywanego do licencji, określa się okres zawieszeni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przypadku, kiedy istnieją uzasadnione obawy, aby sądzić, że statek powietrzny jest użyty do działań sprzecznych z prawem, państwowe organy zarządzania ruchem lotniczym oraz cywilne lotniskowe organy służby ruchu lotniczego i właściwe organy wojskowe mogą wezwać statek powietrzny do wylądowania na wskazanym lotnisku lub mogą wezwać ten statek do wykonania innych poleceń tych organów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przypadku, kiedy statek powietrzny przekroczył granicę państwową bez wymaganego zezwolenia lub niezgodnie z warunkami zezwolenia, państwowe organy zarządzania ruchem lotniczym oraz cywilne lotniskowe organy służby ruchu lotniczego i właściwe organy wojskowe mogą wezwać statek powietrzny do wylądowania na wskazanym lotnisku lub mogą wezwać ten statek do wykonania innych poleceń tych organów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Czy w przypadku, kiedy statek powietrzny wykonuje lot wbrew zakazom lub ograniczeniom ustalonym w danych przestrzeniach powietrznych, państwowe organy zarządzania ruchem lotniczym oraz cywilne lotniskowe organy służby ruchu lotniczego i właściwe organy wojskowe mogą wezwać statek powietrzny do wylądowania na wskazanym lotnisku lub mogą wezwać ten statek do wykonania innych poleceń tych organów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skład komisji, którą powołuje naczelny lekarz w celu zbadania zasadności odwołania złożonego przez osobę, której wydano orzeczenie lotniczo-lekarskie, mogą wchodzić specjaliści biorący udział  w badaniach, na podstawie których wydano zaskarżone orzeczen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ie mogą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to jest licencj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Jest to świadectwo stwierdzające posiadanie określonych kwalifikacji oraz dowód upoważnienia do wykonywania określonych czynności lotnicz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Czym skutkuje wpis statku powietrznego do rejestru cywilnych statków powietrzn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Skutkuje przynależnością państwową statku powietrznego oraz poddaniem go pod nadzór organom lotniczym państwa przynależnośc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Do czego jest zobowiązany członek personelu lotniczego, który jest świadomy utraty sprawności fizycznej lub psychicznej wymaganej do wykonywania swoich funkcj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Do zasięgnięcia porady lekarza orzecznika w celu przeprowadzenia badań i wykluczenia przeciwwskazań do wykonywania czynności lotnicz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Do kogo może odwołać się osoba zainteresowana od orzeczenia komisji lekarskiej centrum medycyny lotnicz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Do Naczelnego Lekarza w terminie 14 dni od otrzymania orzecz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kogo może odwołać się osoba zainteresowana od orzeczenia lekarza orzecznika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Do Naczelnego Lekarza w terminie 14 dni od otrzymania orzecz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lotniska dolatuje statek powietrzny bez łączności. Aby wydać temu statkowi zezwolenia na lądowanie, informator AFIS nada sygnał świetlny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postaci ciągłego zielonego światł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lotniska dolatuje statek powietrzny bez łączności. Pilot dostrzegł, z miejsca kierowania lotami, nadaną w jego kierunku serię błysków czerwonych. Oznacza to, ż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Lotnisko jest niebezpieczne i nie wolno na nim lądowa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na granica drogi lotniczej powinna być ustalona na wysokości nad terenem nie mniejszej niż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50 m – podają też  200m, a jeszcze inni FL09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na granica strefy kontrolowanej lotniska powinna się znajdowa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niżej poziomu lądowania – 0 metrów Poziom gruntu lub wod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na granica TMA powinna znajdować się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Co najmniej 200 m AGL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wacja lotniska jest t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sokość najwyższego punktu na polu wzlot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dzie została podpisana Konwencja z 1929 r. o ujednostajnianiu niektórych prawideł dotyczących międzynarodowego przewoz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Warszawi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dzie zostało ustanowione ICAO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Na konferencji w Chicago w 19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ą licencję uważa się za ważną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lejne dobre pytanie... ( wydaną / zatwierdzoną przez prezesa ULC ? 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ą liczbę umów zawierał Akt Końcowy konferencji chicagowskiej?</w:t>
            </w:r>
          </w:p>
          <w:p>
            <w:pPr>
              <w:pStyle w:val="Normal"/>
              <w:spacing w:lineRule="atLeast" w:line="240"/>
              <w:textAlignment w:val="top"/>
              <w:rPr>
                <w:color w:val="FF0000"/>
              </w:rPr>
            </w:pPr>
            <w:r>
              <w:rPr>
                <w:color w:val="FF0000"/>
              </w:rPr>
              <w:t xml:space="preserve">4 umowy: </w:t>
            </w:r>
          </w:p>
          <w:p>
            <w:pPr>
              <w:pStyle w:val="Normal"/>
              <w:spacing w:lineRule="atLeast" w:line="240"/>
              <w:textAlignment w:val="top"/>
              <w:rPr>
                <w:color w:val="FF0000"/>
              </w:rPr>
            </w:pPr>
            <w:r>
              <w:rPr>
                <w:color w:val="FF0000"/>
              </w:rPr>
              <w:t xml:space="preserve">1. Żegluga powietrzna </w:t>
            </w:r>
          </w:p>
          <w:p>
            <w:pPr>
              <w:pStyle w:val="Normal"/>
              <w:spacing w:lineRule="atLeast" w:line="240"/>
              <w:textAlignment w:val="top"/>
              <w:rPr>
                <w:color w:val="FF0000"/>
              </w:rPr>
            </w:pPr>
            <w:r>
              <w:rPr>
                <w:color w:val="FF0000"/>
              </w:rPr>
              <w:t xml:space="preserve">2. Międzynarodowy przewóz lotniczy </w:t>
            </w:r>
          </w:p>
          <w:p>
            <w:pPr>
              <w:pStyle w:val="Normal"/>
              <w:spacing w:lineRule="atLeast" w:line="240"/>
              <w:textAlignment w:val="top"/>
              <w:rPr>
                <w:color w:val="FF0000"/>
              </w:rPr>
            </w:pPr>
            <w:r>
              <w:rPr>
                <w:color w:val="FF0000"/>
              </w:rPr>
              <w:t xml:space="preserve">3. Organizacja Międzynarodowego Lotnictwa Cywilnego </w:t>
            </w:r>
          </w:p>
          <w:p>
            <w:pPr>
              <w:pStyle w:val="Normal"/>
              <w:spacing w:lineRule="atLeast" w:line="240"/>
              <w:textAlignment w:val="top"/>
              <w:rPr>
                <w:color w:val="FF0000"/>
                <w:szCs w:val="28"/>
              </w:rPr>
            </w:pPr>
            <w:r>
              <w:rPr>
                <w:color w:val="FF0000"/>
              </w:rPr>
              <w:t>4. Postanowienia końcow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Cs w:val="28"/>
              </w:rPr>
            </w:pPr>
            <w:r>
              <w:rPr>
                <w:rFonts w:cs="Calibri" w:ascii="Calibri" w:hAnsi="Calibri"/>
                <w:i/>
                <w:iCs/>
                <w:color w:val="FF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 charakter ma zawieszenie licencji i wynikających z niej uprawnień lub niektórych wynikających z niej uprawnień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kresow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Jaki czas jest stosowany w ruchu lotniczym kontrolowanym, a jaki w ruchu lotniczym niekontrolowanym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UTC w ob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 dokument uzupełnił Konwencję warszawską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nwencja rzymska z 195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 dokument zmienił Konwencję warszawską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nwencja gualadajarska z 196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Jaki status prawny posiada ICA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Jest wyspecjalizowaną agendą ONZ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 działania przeprowadza naczelny lekarz w celu zbadania zasadności odwołania osoby zainteresowanej od wydanego orzeczenia lotniczo-lekarski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wołuje komisję w której skład wchodzą specjaliści z zakresu medycyny lotnicz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 służby są zapewniane w przestrzeni kontrolowan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Służba kontroli ruchu lotniczego, służba alarmowa oraz służba informacji powietr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 służby są zapewniane w przestrzeni niekontrolowan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ylko służba alarmowa i służba informacji powietr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 statki powietrzne mogą być dopuszczone do wykonywania lotów w przestrzeni powietrzn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ające wymagane znaki rozpoznawcz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 warunki powinien spełniać kandydat do szkolenia praktyczn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usi mieć min. 17 lat, wykształcenie gimnazjalne, orzeczenie lotniczo-lekarskie 2 klasy oraz ukończony kurs teoretyczn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 warunki powinien spełniać uczestnik szkolenia praktyczn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usi mieć min. 17 lat, wykształcenie gimnazjalne, orzeczenie lotniczo-lekarskie 2 klasy oraz ukończony kurs teoretyczn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mu prawu podlega polski statek powietrzny oraz osoby i rzeczy na tym statku w czasie lotu poza granicami polskiej przestrzeni powietrznej i w czasie przebywania na obszarze nie podlegającym zwierzchnictwu żadnego państwa?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 xml:space="preserve">Polskiemu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color w:val="1F497D"/>
              </w:rPr>
            </w:pPr>
            <w:r>
              <w:rPr>
                <w:rFonts w:cs="Calibri" w:ascii="Calibri" w:hAnsi="Calibri"/>
                <w:i/>
                <w:iCs/>
                <w:color w:val="1F497D"/>
              </w:rPr>
              <w:t xml:space="preserve">Międzynarodowemu? </w:t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cs="Verdana"/>
                <w:i/>
                <w:i/>
                <w:color w:val="1F497D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i/>
                <w:color w:val="1F497D"/>
                <w:sz w:val="17"/>
                <w:szCs w:val="17"/>
                <w:lang w:eastAsia="pl-PL"/>
              </w:rPr>
              <w:t>Art. 8. Lot i manewrowanie statku powietrznego odbywają się zgodnie z przepisami obowiązującymi w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i/>
                <w:color w:val="1F497D"/>
                <w:sz w:val="17"/>
                <w:szCs w:val="17"/>
                <w:lang w:eastAsia="pl-PL"/>
              </w:rPr>
              <w:t>granicach danego terytorium, a na obszarze niepodlegającym zwierzchnictwu żadnego państwa - zgodnie z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i/>
                <w:color w:val="1F497D"/>
                <w:sz w:val="17"/>
                <w:szCs w:val="17"/>
                <w:lang w:eastAsia="pl-PL"/>
              </w:rPr>
              <w:t>przepisami międzynarodowymi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mu prawu podlegają  w czasie lotu w polskiej przestrzeni powietrznej i w czasie przebywania na terytorium Rzeczypospolitej Polskiej wszystkie statki powietrzne oraz osoby i rzeczy na tych statka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lskiem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właściwy organ służby ruchu lotniczego lub organ kierowania lotami danego lotniska nie udzielił zezwolenia na przelot w pobliżu czynnego lotniska kontrolowanego, na którym nie przewiduje się lądowania, należy w locie VFR omijać j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ie naruszając stref CTR i TM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z ograniczenia zamieszczonego w orzeczeniu lotniczo-lekarskim wynika, że członek personelu lotniczego podczas wykonywania czynności lotniczych ma obowiązek posiadania szkieł korekcyjnych to</w:t>
            </w:r>
          </w:p>
          <w:p>
            <w:pPr>
              <w:pStyle w:val="Normal"/>
              <w:spacing w:lineRule="atLeast" w:line="240"/>
              <w:textAlignment w:val="top"/>
              <w:rPr>
                <w:color w:val="FF0000"/>
              </w:rPr>
            </w:pPr>
            <w:r>
              <w:rPr>
                <w:color w:val="FF0000"/>
              </w:rPr>
              <w:t>To musi je mieć podczas lotu + zapasową parę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ndydat na członka personelu lotniczego odbywający szkolenie w celu uzyskania licencji lub uprawnienia lotniczego jest obowiązany powstrzymać się od wykonywania czynności lotniczych w przypadku, gdy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FF0000"/>
              </w:rPr>
              <w:t>Odczuwa dolegliwość fizyczną lub psychiczną, która utrudnia mu wykonywanie tych czynności w sposób bezpieczny, znajduje się pod wpływem leków ograniczających sprawność psychiczną lub fizyczną, alkoholu, narkotyków albo innych środków odurzający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ndydat na członka personelu lotniczego odbywający szkolenie w celu uzyskania licencji lub uprawnienia lotniczego jest obowiązany powstrzymać się od wykonywania czynności lotniczych w przypadku, gdy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FF0000"/>
              </w:rPr>
              <w:t>Odczuwa dolegliwość fizyczną lub psychiczną, która utrudnia mu wykonywanie tych czynności w sposób bezpieczny, znajduje się pod wpływem leków ograniczających sprawność psychiczną lub fizyczną, alkoholu, narkotyków albo innych środków odurzający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dokładnie został sporządzony i przyjęty Akt Końcowy konferencji chicagowskiej wraz z umowam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7 grudnia 19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jest przeprowadzane sprawdzenie wiadomości i umiejętności w celu przedłużenia ważności uprawnienia, którego ważność wynosi 12 miesięcy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Jest przeprowadzane w czasie jego ważności jednak nie wcześniej niż 3 miesiące przed jego upływe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następuje wymiana licencj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przypadku braku wolnych miejsc na wpisywanie nowych uprawnień lub jej uszkodz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następuje, na wniosek zainteresowanego, przywrócenie licencji, która została zawieszona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Gdy upłynął okres zawieszenia licencji oraz spełniono warunki jej przywróc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obowiązek pomocy, spoczywający na dowódcy statku powietrznego, który otrzymał sygnał o niebezpieczeństwie grożącym innemu statkowi powietrznemu lub statkowi morskiemu, ustaje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Gdy dowódca SP wie, że już ktoś inny udziela pomocy w podobnych, lub lepszych warunkach niż on sam mógłby zapewni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ustaje obowiązek pomocy, spoczywający na dowódcy statku powietrznego, który zauważył osobę znajdującą się na morzu w niebezpieczeństwie utraty życia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Gdy dowódca SP wie, że już ktoś inny udziela pomocy w podobnych, lub lepszych warunkach niż on sam mógłby zapewni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powstało Zrzeszenie Władz Lotniczych (Joint Aviation Authorities – JAA)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1990 na Cyprze - podaje się też jako rok powstania 19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sprawdza się sprawność psychiczną i fizyczną członka personel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trakcie badań lotniczo-lekarski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sprawdza się sprawność psychiczną i fizyczną kandydata na członka personel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trakcie badań lotniczo-lekarski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została podpisana Konwencja warszawska o ujednostajnianiu niektórych prawideł dotyczących międzynarodowego przewozu lotniczego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W 12 10 192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została ratyfikowana przez Polskę "Konwencja chicagowska o międzynarodowym lotnictwie cywilnym"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W 20 11 195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tórym roku zostało utworzone ICA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1944 na konferencji chicagowski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 może być udzielona licencj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sobie, która spełniła wymagane warunk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wencja tokijska z 1963 r. dotyczy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zestępstw i niektórych innych czynów dokonanych na pokładzie statków lotnicz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dokonuje sprawdzenia wiadomości i umiejętności lotniczych na podstawie decyzji prezesa Urzędu Lotnictwa Cywilnego, jeżeli w wyniku badania incydentu lotniczego powstanie uzasadnione przypuszczenie, że członek personelu lotniczego nie posiada wymaganych wiadomości lub umiejętnośc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Lotnicza Komisja Egzaminacyj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dokonuje sprawdzenia wiadomości i umiejętności lotniczych przed wydaniem licencj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Lotnicza Komisja Egzaminacyj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dokonuje sprawdzenia wiadomości i umiejętności lotniczych przed wydaniem uprawnienia lotniczego wpisywanego do licencj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Lotnicza Komisja Egzaminacyj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dokonuje sprawdzenia wiadomości i umiejętności lotniczych w celu przedłużenia ważności uprawnienia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Lotnicza Komisja Egzaminacyj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jest członkiem personel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soba mająca ważną licencję lub odpowiednie świadectwo kwalifikacji, wpisana do państwowego rejestru personelu lotnicz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jest członkiem personel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soba mająca ważną licencję lub odpowiednie świadectwo kwalifikacji, wpisana do państwowego rejestru personelu lotnicz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jest obowiązany do przejęcia osoby zatrzymanej na pokładzie statku powietrznego, która jest podejrzana o popełnienie przestępstwa na tym statku powietrznym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licja i straż granicz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jest obowiązany przestrzegać warunków i ograniczeń ustalonych w świadectwie zdatności do lotu statku powietrznego i w dokumentach z nim związan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Dowódca SP ( ? 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jest uprawniony do wykonywania lotów i innych czynności lotnicz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łącznie członkowie personelu oraz osoby uczestniczące w szkoleniu lotniczy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jest uprawniony do wykonywania lotów i innych czynności lotnicz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łącznie członkowie personelu oraz osoby uczestniczące w szkoleniu lotniczy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może określić zasady wprowadzania przez państwowy organ zarządzania ruchem lotniczym ograniczeń lotów w części przestrzeni powietrznej, których czas trwania nie będzie dłuższy niż 3 miesiące, oraz sposób publikacji tych ograniczeń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inister transportu w porozumieniu z ministrem obrony, ministrem spraw wewnętrznych oraz ministrem ochrony środowisk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może wezwać statek powietrzny do wylądowania na wskazanym lotnisku lub do wykonania innych poleceń?</w:t>
            </w:r>
          </w:p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rgan zarządzania ruchem lotniczym oraz cywilne lotniskowe organy służby ruchu lotniczego i właściwe organy wojskow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przeprowadza badania lotniczo-lekarskie i wydaje orzeczenia o istnieniu lub braku przeciwwskazań zdrowotnych do wykonywania funkcji członka personelu lotniczego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Centrum medycyny lotniczej oraz lekarze orzecznic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stanowi załogę statku powietrzn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ałogę statku powietrznego stanowią osoby wyznaczone przez użytkownika SP do wykonywania określonych czynności w trakcie lo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Kto w imieniu centrum medycyny lotniczej przeprowadza badania lotniczo-lekarskie i wydaje orzeczeni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misja lekarska złożona z lekarzy orzeczników oraz specjalistów ds. transportu i medycyny lotnicz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Kto wydaje, odmawia wydania, uznaje, zawiesza uznanie, przywraca uznanie, odmawia uznania, cofa uznanie, cofa, zawiesza, przywraca i zmienia licencje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Prezes Urzędu Lotnictwa Cywiln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óra konwencja dotyczy zajęcia zabezpieczającego statki powietrzn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nwencja Rzymska z 193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óra z konwencji jest najstarszą pozostającą w mocy konwencją lotniczą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Konwencja Warszawska z 192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tórej konwencji jest zapis o oznaczaniu plastikowych środków wybuchow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Konwencji Montrealskiej z 199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tórej z konwencji jest zapis o prawach na statkach powietrzn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óra z konwencji zawiera zapis o szkodach wyrządzonych przez obce statki powietrzne osobom trzecim na powierzchni ziem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nwencja Rzymsk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óra z konwencji ustala jednolite zasady odpowiedzialności osób eksploatujących cywilne statki powietrzn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nwencja Warszawska (?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óra z konwencji ustanowiła EUROCONTROL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nwencja Brukselska z 19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óra z konwencji wprowadziła odpowiedzialność opartą na domniemaniu winy przewoźnika za szkody powstałe w związku z przewozem pasażerów, bagażu i towarów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nwencja Warszawska i Rzymska ( a przynajmniej któraś z nich 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órą z wymienionych niżej konwencji zastąpiła Konwencja chicagowsk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nwencję Paryską z 191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 VFR dzienny na statku powietrznym innym niż śmigłowiec w przestrzeni powietrznej klasy G na i poniżej 900 m AMSL lub 300 m AGL, jeśli jest wyższe, może być wykonany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 dala od chmur i z widocznością powierzchni ziem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 VFR dzienny w przestrzeni powietrznej klasy G na i poniżej 900 m AMSL lub 300 m AGL, jeśli jest wyższe, może być wykonany tylk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 dala od chmur i z widocznością powierzchni ziem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 VFR poniżej FL 100 w przestrzeni powietrznej klasy C może być wykonany z prędkością nie większą niż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300 km/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t VFR poniżej FL 100 w przestrzeni powietrznej klasy C może być wykonany, jeżeli odległość pionowa od chmur jest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300 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 VFR w przestrzeni powietrznej klasy G poniżej FL 100, ale powyżej 900 m AMSL lub 300 m AGL, jeśli jest wyższe, może być wykonany z prędkością nie większą niż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300 km/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 VFR w przestrzeni powietrznej klasy G poniżej FL 100, ale powyżej 900 m AMSL lub 300 m AGL, jeśli jest wyższe, może być wykonany, jeżeli odległość pionowa od chmur jes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nie mniejsza niż 300 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y nocne VFR mogą być wykonywane tylk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Calibri" w:hAnsi="Calibri"/>
                <w:color w:val="FF0000"/>
              </w:rPr>
              <w:t>Z dala od chmur z widocznością terenu i świateł, w terenie nie wyżej niż 3050 m. Lotnisko musi znajdować się w zasięgu lotu ślizgowego, podstawa min. 500 m widoczność 5 km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y statków powietrznych w strefie niebezpiecznej s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Dozwolone, gdy jest ona nieaktywna, po wcześniejszym zgłoszeniu takiego przelo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ty statków powietrznych w strefie ograniczonej są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Ograniczone pewnymi określonymi warunkam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ty statków powietrznych w strefie zakazanej są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abronion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Z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MATZ (Military Aerodrome Traffic Zone) - wojskowa strefa ruchu lotniskow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</w:rPr>
              <w:t>12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T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MRT (Military Route) - stała trasa lotnictwa wojskow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czym polega zarządzanie przepływem ruchu lotniczego?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i/>
                <w:color w:val="FF0000"/>
              </w:rPr>
              <w:t>ATFM (Air Traffic Flow Management) - zarządzanie przepływem ruchu lotniczego - służbę ustanowioną dla zapewnienia bezpiecznego, sprawnego i uporządkowanego przepływu ruchu lotniczego oraz zabezpieczenia organów ATC przed przekraczaniem ich wydolności</w:t>
            </w:r>
            <w:r>
              <w:rPr/>
              <w:t>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b/>
                <w:i/>
                <w:i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czym polega zarządzanie przestrzenią powietrzną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 przydziale odpowiednich elementów przestrzeni powietrznej poszczególnym jej użytkowniko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i okres wydaje się licencję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ażność licencji jest uzależniona od ważności badań lotniczo-lekarski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ich prawach jest dostępna polska przestrzeń powietrzn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 równych prawach wszystkich jej użytkownik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której konferencji potwierdzono i zaczęto realizować suwerenność powietrzną państw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 Konwencji Paryskiej w 1919, później to potwierdzono na Chicagowskiej w 19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której konferencji uchwalono Układ o międzynarodowym transporcie lotniczym, potocznie zwany układem o pięciu wolnościa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 Konwencji Chicagowskiej w 19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której konferencji uchwalono Układ o tranzycie międzynarodowym służb powietrznych, potocznie zwany układem o dwóch wolnościa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 Konwencji Chicagowskiej w 19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 którym lotnisku kontrolowanym istnieją warunki VMC?  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dległość od chmur pionowa: 300m pozioma: 1500m, widzialność w locie 8km powyżej 3000m AMSL i 5km w locie poniżej 3000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 którym lotnisku kontrolowanym nie ma warunków VMC?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 takim, które nie spełnia wyżej wymienionych warunk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czego jest uzależniona ważność licencj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d badań lotniczo-lekarski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czego jest uzależniona ważność licencj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d badań lotniczo-lekarski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zeczenie lotniczo-lekarskie wydane dla osoby poniżej 30 roku życia w zakresie wymagań zdrowotnych dla klasy 2 posiada ważnoś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60 miesięc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zeczenie lotniczo-lekarskie wydane dla osoby poniżej 50 roku życia w zakresie wymagań zdrowotnych dla klasy 2 posiada ważnoś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24 miesięc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zeczenie lotniczo-lekarskie wydane dla osoby poniżej 65 roku życia w zakresie wymagań zdrowotnych dla klasy 2 posiada ważnoś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2 miesięc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zeczenie lotniczo-lekarskie wydane dla osoby powyżej 65 roku życia w zakresie wymagań zdrowotnych dla klasy 2 posiada ważnoś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2  miesięcy / 6 mies.?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, której licencja została cofnięta ma obowiąze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iezwłocznie przekazać ją do prezesa ULC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, której licencja została zawieszona ma obowiąze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iezwłocznie przekazać ją do prezesa ULC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ta przeddworcowa (peronowa) lotniska wchodzi w skład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Lotniska lądow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czas lotów na lotnisku uległa awarii radiostacja naziemna. Sytuacja wymaga wydania nakazu powrotu do lądowania dla  wszystkich statków powietrznych w ruchu nadlotniskowym. W tym przypadku informator AFIS, korzystając z sygnalizatora świetlnego, nada do statków powietrznych w locie sygnał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ielonych, przerywanych błysk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ską przestrzeń powietrzną dostępną dla żeglugi powietrznej dzielimy 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zestrzeń kontrolowaną i przestrzeń niekontrolowaną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ziomy przelotu, na jakich ma się odbyć przelot albo jego część, należy wyrażać jako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ziomy lotu - podczas lotu na najniższym dostępnym poziomie lotu lub powyżej tego poziomu albo odpowiednio powyżej wysokości bezwzględnej przejściowej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sokości bezwzględne - podczas lotu poniżej najniższego dostępnego poziomu lotu albo odpowiednio na lub poniżej wysokości bezwzględnej przejściow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jon Informacji Powietrznej /FIR/ jest t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zestrzeń powietrzna o określonych wymiarach, w której zapewniona jest służba informacji powietrznej i służba alarmowa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zerwat przyrody obejmuje teren w kształcie prostokąta o szerokości 2 km. Zgodnie z rozporządzeniem Ministra Infrastruktury z dnia 9 października 2003 r. w sprawie ograniczeń lotów na czas dłuższy niż 3 miesiące (Dz. U. nr 183 poz. 1793), z wyjątkiem przypadków tam określonych, lot nad tym rezerwatem może być wykonany na wysokości nie mniejszej niż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300m AGL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zerwat przyrody obejmuje teren w kształcie prostokąta o szerokości 4 km. Zgodnie z rozporządzeniem Ministra Infrastruktury z dnia 9 października 2003 r. w sprawie ograniczeń lotów na czas dłuższy niż 3 miesiące (Dz. U. nr 183 poz. 1793), z wyjątkiem przypadków tam określonych, lot nad tym rezerwatem może być wykonany na wysokości nie mniejszej niż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000m AGL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użba informacji lotniczej jest zapewniana przez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 xml:space="preserve">Państwowy organ zarządania ruchem lotniczym </w:t>
            </w:r>
            <w:bookmarkStart w:id="0" w:name="OLE_LINK3"/>
            <w:bookmarkStart w:id="1" w:name="OLE_LINK2"/>
            <w:r>
              <w:rPr>
                <w:u w:val="single"/>
              </w:rPr>
              <w:t>Polską agencję Żeglugi Powietrznej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łużba informacji powietrznej jest zapewniana przez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aństwowy organ zarządania ruchem lotniczym (</w:t>
            </w:r>
            <w:r>
              <w:rPr>
                <w:u w:val="single"/>
              </w:rPr>
              <w:t>Polską agencję Żeglugi Powietr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ek powietrzny wykonuje lot w pobliżu lotniska. Przez przypadkowo włączony nadajnik została zablokowana częstotliwość radiowa. Pilot dostrzegł z miejsca kierowania lotami nadaną w jego kierunku serię błysków zielonych. Oznacza to, ż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a wracać do lądowa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oboda lotów w polskiej przestrzeni powietrznej dla cywilnych statków powietrznych może być ograniczona na podstawi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raźnego upoważnienia Prawa Lotniczego, przy zachowaniu przepisów innych ustaw i wiążących RP umów międzynarodowych, w tym uchwał organizacji międzynarodow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FR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TFR (TSA or TRA Feeding Route) - trasy lotnicze umożliwiające lot do strefy czasowo wydzielonej (TSA) lub trefy czasowo rezerwowanej (TRA) oraz przelot między strefą czasowo wydzieloną (TSA) lub strefą czasowo rezerwowaną (TRA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MA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TMA (Terminal Control Area) - rejon kontrolowany lotniska lub węzła lotnis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TRA (Temporary Reserved Area) - strefa czasowo rezerwowa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SA jest to</w:t>
            </w:r>
          </w:p>
          <w:p>
            <w:pPr>
              <w:pStyle w:val="Normal"/>
              <w:snapToGrid w:val="false"/>
              <w:rPr>
                <w:rFonts w:ascii="Calibri" w:hAnsi="Calibri" w:eastAsia="Verdana" w:cs="Verdana"/>
                <w:i/>
                <w:i/>
                <w:iCs/>
                <w:color w:val="FF0000"/>
              </w:rPr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TSA (Temporary Segregated Area) - strefa czasowo wydzielo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elu zapewnienia bezpieczeństwa lotu oraz bezpieczeństwa i porządku na pokładzie statku powietrznego dowódca jest upoważniony d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dawania wszystkim osobom na pokładzie poleceń nie należących do ich normalnych obowiązk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FIR EPWW,  wyłączając przestrzenie, gdzie została dokonana delegacja służby do innych FIR-ów, występują następujące przestrzeni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A,B,C,D,E,F,G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 sposób odbywa się zarządzenie ruchem lotniczym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a sprawą służb kontroli ruchu lotniczego, służb alarmowych oraz służb informacyjn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ch przypadkach licencja członka personelu lotniczego podlega wymian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 xml:space="preserve">W przypadku braku wolnych miejsc na wpisywanie nowych uprawnień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ej formie prezes Urzędu Lotnictwa Cywilnego wydaje, odmawia wydania, uznaje, zawiesza uznanie, przywraca uznanie, odmawia uznania, cofa uznanie, cofa, zawiesza, przywraca i zmienia licencj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toku decyzji administracyjn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celu jest ustanowiona służba ruchu lotniczego zwana alarmową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celu zawiadamiania właściwych organizacji o SP potrzebujących pomocy oraz w celu współdziałania w razie potrzeby z tymi służbam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celu jest ustanowiona służba ruchu lotniczego zwana służbą informacji powietrznej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W celu udzielania wskazówek i użytecznych informacji dla zapewnienia bezpiecznego i sprawnego wykonywania lot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celu jest ustanowiona służba ruchu lotniczego zwana służbą kontroli ruch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celu zapewnienia bezpieczeństwa ruchu lotniczego i unikania kolizj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celu powołano Organizację Międzynarodowego Lotnictwa Cywilnego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ICAO W celu opracowywania i wdrażania międzynarodowych przepisów regulujących ruch lotnicz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celu ustanowiono służbę informacji lotnicz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celu dostarczania informacji lotniczych niezbędnych dla zapewnienia bezpieczeństwa, regularności i efektywności żeglugi powietr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celu ustanowiono służbę meteorologiczną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celu zapewnienia osłony meteorologicznej dla lotnictwa cywiln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celu ustanowiono służbę meteorologiczną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celu zapewnienia osłony meteorologicznej dla lotnictwa cywiln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celu ustanowiono służbę poszukiwania i ratownictw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celu pomocy i likwidowania zagrożeń, prowadzenia akcji ratowniczych, itp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przypadku można cofnąć albo zawiesić licencję lub wynikające z niej niektóre uprawnieni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przypadku stwierdzenia, że posiadacz przestał spełniać warunki dla niej określone, utracił kwalifikację do wykonywania czynności lotniczych bądź wykonując je zagraża bezpieczeństwu ruchu lotnicz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terminie osoba zainteresowana może się odwołać od orzeczenia centrum medycyny lotnicz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terminie do 14 dni od otrzymania orzecz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terminie osoba zainteresowana może się odwołać od orzeczenia lekarza orzecznik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terminie do 14 dni od otrzymania orzecz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terminie od dnia upływu ważności poprzedniej licencji, następuje, po sprawdzeniu wiadomości i umiejętności lotniczych wnioskodawcy, wydanie nowej licencji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Do 2 lat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lotach VFR nie należy startować ani lądować na lotnisku niekontrolowanym, którego przestrzeń powietrzna ma klasę G, jeżeli pułap chmur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 xml:space="preserve">Jest niższy niż </w:t>
            </w:r>
            <w:r>
              <w:rPr>
                <w:rFonts w:cs="Calibri" w:ascii="Calibri" w:hAnsi="Calibri"/>
                <w:i/>
                <w:iCs/>
                <w:color w:val="365F91"/>
              </w:rPr>
              <w:t>150 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obliżu lotniska przelatuje statek powietrzny bez łączności. Aby wydać temu statkowi polecenie lądowania na tym lotnisku informator AFIS nada sygnał świetln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 xml:space="preserve">W postaci serii przerywanych </w:t>
            </w:r>
            <w:r>
              <w:rPr>
                <w:rFonts w:cs="Calibri" w:ascii="Calibri" w:hAnsi="Calibri"/>
                <w:i/>
                <w:iCs/>
                <w:color w:val="365F91"/>
              </w:rPr>
              <w:t>białych</w:t>
            </w:r>
            <w:r>
              <w:rPr>
                <w:rFonts w:cs="Calibri" w:ascii="Calibri" w:hAnsi="Calibri"/>
                <w:i/>
                <w:iCs/>
                <w:color w:val="FF0000"/>
              </w:rPr>
              <w:t xml:space="preserve"> błysk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obliżu lotniska przelatuje statek powietrzny bez łączności. Aby wydać temu statkowi polecenie udzielenia pierwszeństwa drogi innym statkom powietrznym i kontynuowania krążenia,  informator AFIS nada sygnał świetlny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postaci ciągłego czerwonego światł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olskiej przestrzeni powietrznej działa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Służba kontroli ruchu lotniczego, służba alarmowa oraz służba informacji powietr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, gdy statkowi powietrznemu grozi niebezpieczeństwo, dowódca statku powietrznego jest zobowiązan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astosować wszelkie możliwe środki w celu ratowania pasażerów i załog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dłużania ważności uprawnień lotniczych od jakiego dnia liczy się ich ważność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d daty zdania egzaminu (?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upływu 2 lat od dnia upływu ważności licencji, wydanie nowej licencji następuj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 spełnieniu wszystkich warunków niezbędnych do wydania licencj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znawiania ważności uprawnień lotniczych, od jakiego dnia liczy się ich ważność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d daty zdania egzaminu (?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jakich przyczyn prezes Urzędu Lotnictwa Cywilnego może zawiesić lub zatrzymać licencję na czas badania prowadzonego przez Państwową Komisję Badania Wypadków Lotnicz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awieszenia uprawnienia lotniczego wpisywanego do licencji jej posiadacz ma obowiąze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iezwłocznego przekazania licencji do ULC w celu wpisania o zawieszeniu danego uprawni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zie przymusowego lądowania statku powietrznego dowódca tego statku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konuje czynności jakie uzna za niezbędne w celu ochrony interesów właściciela SP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zie uszkodzenia statku powietrznego, dowódca tego statku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konuje czynności jakie uzna za niezbędne w celu ochrony interesów właściciela SP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kład obszaru kontrolowanego wchodzą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Drogi lotnicze, rejony kontrolowane lotnisk i węzłów lotnisk</w:t>
            </w:r>
            <w:r>
              <w:rPr/>
              <w:t xml:space="preserve"> Obszar kontrolowany nie obejmuje stref kontrolowanych lotnis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ług jakich przepisów odbywa się lot i manewrowanie statku powietrznego na obszarze niepodlegającym zwierzchnictwu żadnego państw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edług przepisów prawa polskiego, zgodnie z przepisami międzynarodowym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ług jakich przepisów odbywa się lot i manewrowanie statku powietrznego w granicach danego terytorium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godnie z zasadami obowiązującymi w granicach danego terytoriu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ług prawa jakiego państwa ocenia się prawa rzeczowe na statku powietrznym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g prawa państwa, do którego dany statek przynależ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ia jakich czynności, spośrod podanych, zabrania się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ień komitety, które wchodzą w skład Rady Organizacji  Międzynarodowego Lotnictwa Cywilnego ICAO?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omitety : Transportu Lotniczego, Prawny, Ds. Wspierania Żeglugii powietrznej, Finansowy, Ds. Ochrony Środowiska, Zapobiegania Aktom Bezprawnej Ingerencji oraz Komitet Współpracy Technic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jakich elementów składa się struktura ICA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. Zgromadzenia członków organizowanego raz na 3 lata 2. Rady składającej się z 36 członków wybieranych na tych zgromadzeniach 3. Sekretarza powoływanego przez radę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wyjątkiem przypadków, gdy jest to konieczne do startu lub lądowania lot VFR nad gęstą zabudową miejscowości o liczbie mieszkańców mniejszej niż 25 tys. lub nad zgromadzeniem osób na wolnym powietrzu nie powinien być wykonywany na wysokości mniejszej niż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300 m jeżeli przeszkoda znajduje się w promieniu 600 m od SP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odnie z rozporządzeniem ministra infrastruktury z dnia 9 października 2003 r. w sprawie ograniczeń lotów na czas dłuższy niż 3 miesiące (Dz. U. Nr 183 poz. 1793), z wyjątkiem przypadków tam określonych, lot VFR samolotem wyposażonym w silnik inny niż tłokowy nad obszarami miast o liczbie mieszkańców od 25 000 do 50 000, nie powinien być wykonywany na wysokości mniejszej niż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000 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soba, która była świadkiem nieszczęśliwego wypadku statku powietrznego ma obowiązek niezwłocznie zawiadomi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jbliższy organ policji, administracji publicznej albo inne służby bezpieczeństwa mogące udzielić pomocy tj. straż pożar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niom lotniczo-lekarskim podlegaj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soby posiadające lub ubiegające się o wydanie licencji / świadectwa kwalifikacj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łonek personelu lotniczego jest obowiązany niezwłocznie zasięgnąć porady lekarza orzecznika w celu przeprowadzenia badań okolicznościowych i wykluczenia przeciwwskazań do wykonywania określonych czynności lotniczych w przypadku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Gdy jest świadomy utraty sprawności fizycznej lub psychicznej wymaganej do wykonywania swoich funkcj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badania lotniczo-lekarskie są przeprowadzane odpłatn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użytkownik statku powietrznego, wykonując czynności związane z przeglądami, naprawami i obsługą techniczną statku powietrznego, ma obowiązek powiadamiać prezesa Urzędu Lotnictwa Cywilnego o wszelkich zdarzeniach i okolicznościach mogących mieć istotne znaczenie dla zdatności statku powietrznego do lotu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ezwolenie kontroli ruchu lotniczego to upoważnienie dowódcy statku powietrznego do postępowania zgodnie z warunkami określonymi przez organ kontroli ruch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wódca statku powietrznego ma prawo decydować 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astosowaniu niezbędnych, w celu zachowania bezpieczeństwa i porządku lotu środków, w tym środków przymusu bezpośredni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e ukończonych lat musi mieć kandydat ubiegający się o wydanie licencji pilota szybowcow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 dokument należy załączyć do wniosku o przywrócenie zawieszonej licencji?</w:t>
            </w:r>
          </w:p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Dokumenty potwierdzające spełnienie warunków przywrócenia uprawnienia lotnicz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 dokumenty załącza się do wniosku o wydanie licencji?</w:t>
            </w:r>
          </w:p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Dokumenty potwierdzające spełnienie odpowiednich wymagań dotyczących sprawności psycho-fizycznej, praktyki lotniczej oraz szkolenia teoretycznego i praktyczn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 warunki musi spełniać członek personelu lotniczego wykonujący czynności lotnicze na statkach powietrznych z niehermetyzowaną kabiną i bez instalacji tlenowej na wysokości powyżej 4000 m nad poziomem morz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usi przejść badania w komorze niskich ciśnień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ie wykształcenie powinien posiadać kandydat ubiegający się o licencję pilota szybowcow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Co najmniej gimnazjaln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ndydat ubiegający się o uzyskanie licencji pilota szybowcowego powinien ukończyć oraz zaliczyć szkolenie teoretyczne i praktyczne prowadzone 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Certyfikowanym Ośrodku Szkolenia Lotnicz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ndydat ubiegający się o uzyskanie licencji pilota szybowcowego powinien ukończyć oraz zaliczy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ursy i egzaminy teoretyczne i praktyczn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ndydat ubiegający się o uzyskanie licencji pilota szybowcowego powinien, podczas praktycznego egzaminu państwowego, wykazać, że posiada umiejętności w zakresi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zygotowania do lotu, podstawowych elementów lotu VFR, wytracania nadmiaru wysokości, wykonywania lotów termicznych i żaglowych, stosowania procedur awaryjnych, startu szybowca za wyciągarką i samolotem, korespondencji radiotelefonic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ndydat ubiegający się o uzyskanie licencji pilota szybowcowego powinien, podczas teoretycznego egzaminu państwowego, wykazać, że posiada wiadomości z zakresu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awa lotniczego, ogólnej wiedzy o szybowcu, osiągów i planowania lotu, możliwości i ograniczeń człowieka, meteorologii, nawigacji, procedur operacyjnych, zasad lotu, łączności i ogólnego bezpieczeństwa lotó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ndydat ubiegający się o uzyskanie licencji pilota szybowcowego powinien wykazać, że w trakcie szkolenia lotniczego wykonał co najmniej 35 godzin lotu na szybowcach lub na szybowcach z własnym napędem, w tym co najmniej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5 godzin lotu samodzielnego co najmniej w 40 lotach , 1 przelot na dwusterze lub samodzielny na odległość nie mniejszą niż 50 km,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ndydat ubiegający się o uzyskanie licencji pilota szybowcowego powinien wykazać, że w trakcie szkolenia lotniczego wykonał co najmniej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35 godzin lotu na szybowca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następuje skreślenie członka personelu lotniczego z rejestru personel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przypadku śmierci, cofnięcia wszystkich licencji bądź świadectw kwalifikacji oraz w razie upływu 3 lat od dnia upływu ważności licencji bądź świadectwa kwalifikacj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następuje skreślenie członka personelu lotniczego z rejestru personelu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przypadku śmierci, cofnięcia wszystkich licencji bądź świadectw kwalifikacji oraz w razie upływu 3 lat od dnia upływu ważności licencji bądź świadectwa kwalifikacj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następuje, na wniosek zainteresowanego, przywrócenie licencji, która została zawieszona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Gdy upłynął okres zawieszenia licencji oraz spełniono warunki jej przywróc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dy państwowy organ zarządzania ruchem lotniczym oraz cywilne lotniskowe organy służby ruchu lotniczego i właściwe organy wojskowe mogą wezwać statek powietrzny do wylądowania na wskazanym lotnisku lub do wykonania innych poleceń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przypadku, kiedy istnieją uzasadnione obawy, aby sądzić, że statek powietrzny jest użyty do działań sprzecznych z prawe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go ma obowiązek powiadamiać użytkownik statku powietrznego i inne osoby wykonujące, na jego zlecenie, czynności związane z przeglądami, naprawami i obsługą techniczną statku powietrznego o wszelkich zdarzeniach i okolicznościach mogących mieć istotne znaczenie dla zdatności statku powietrznego do lotu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ezesa ULC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go zaliczamy do personelu wchodzącego w skład załóg statków powietrznych, któremu wydaje się licencj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sobę mającą ważną licencję lub świadectwo kwalifikacji oraz wpisaną do państwowego rejestru personelu lotnicz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może wnosić i używać na pokładzie statku powietrznego broń palną i gazową, materiały wybuchowe oraz urządzenia, środki i substancje mogące stanowić zagrożenie dla bezpieczeństwa lotu lub pasażerów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licja, straż graniczna oraz BOR – wszyscy podczas wykonywania czynności służbow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może wnosić i używać na pokładzie statku powietrznego broń palną i gazową, materiały wybuchowe oraz urządzenia, środki i substancje mogące stanowić zagrożenie dla bezpieczeństwa lotu lub pasażerów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licja, straż graniczna oraz BOR – wszyscy podczas wykonywania czynności służbow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może wprowadzić częściowy lub całkowity zakaz lotów dla statków powietrznych niespełniających wymogów ochrony środowiska w zakresie ochrony przed hałasem, mając na względzie przeciwdziałanie oddziaływaniu lotnictwa cywilnego na środowisko oraz wymagania wynikające z przepisów międzynarodow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inister właściwy ds. transportu w porozumieniu z ministrem ds. środowisk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ponosi odpowiedzialność za szkody spowodowane ruchem statków powietrznych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Użytkownik SP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prowadzi listę centrów medycyny lotnicz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ezes ULC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prowadzi listę lekarzy orzeczników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ezes ULC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prowadzi rejestr personel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ezes ULC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o prowadzi rejestr personelu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ezes ULC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wy jednominutowy holding na FL 100, na VOR „ABC”, ma linię drogi dolotu 270°. Statek powietrzny dolatuje do pozycji oczekiwania z kątem drogi drogi 120°. Aby prawidłowo wejść w ten „holding” statek powietrzny wykona wejści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ear Drop (łezka) – odpowiedź od kolegów po ATPL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jąc na względzie przeciwdziałanie oddziaływaniu lotnictwa cywilnego na środowisko oraz wymagania wynikające z przepisów międzynarodowych, minister właściwy do spraw transportu w porozumieniu z ministrem właściwym do spraw środowiska moż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prowadzić częściowy lub całkowity zakaz lotów dla statków powietrznych niespełniających wymogów ochrony środowiska w zakresie ochrony przed hałasem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i czas minister właściwy do spraw transportu w porozumieniu z ministrem obrony narodowej, ministrami właściwymi do spraw wewnętrznych oraz środowiska może określić zasady wprowadzania przez państwowy organ zarządzania ruchem lotniczym ograniczeń lotów w części przestrzeni powietrznej oraz sposób publikacji tych ograniczeń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 czas nie dłuższy niż 3 miesiąc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ich statkach powietrznych można przeprowadzić praktyczne szkolenie na ziemi i w loc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 statkach wpisanych do rejestru cywilnych statków powietrznych posiadających wymagane znaki rozpoznawcze i posiadających zdatność do lo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żej podany znak wyłożony na lotnisku/lądowisku oznacza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: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ócz służb ruchu lotniczego statkom powietrznym wykonującym loty w polskiej przestrzeni powietrznej zapewnia się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Służby alarmowe oraz służby informacji powietr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ócz służb ruchu lotniczego statkom powietrznym wykonującym loty w polskiej przestrzeni powietrznej zapewnia się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Służby alarmowe oraz służby informacji powietrznej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, która była świadkiem nieszczęśliwego wypadku statku powietrznego jest obowiązana niezwłocznie zawiadomi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jbliższy organ policji, administracji publicznej albo inne służby bezpieczeństwa mogące udzielić pomocy tj. straż pożar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, która była świadkiem przymusowego lądowania statku powietrznego jest obowiązana niezwłocznie zawiadomi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jbliższy organ policji, administracji publicznej albo inne służby bezpieczeństwa mogące udzielić pomocy tj. straż pożar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, która odnalazła porzucony statek powietrzny lub jego szczątki jest obowiązana niezwłocznie zawiadomić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jbliższy organ policji, administracji publicznej albo inne służby bezpieczeństwa mogące udzielić pomocy tj. straż pożarn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lot szybowcowy może korzystać z licencji tylko w okresie jej ważności i jeżeli od dnia sprawdzenia wiadomości lotniczych nie upłynął okres dłuższy niż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2 miesięcy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 kim działa stała, niezależna Państwowa Komisja Badania Wypadków Lotniczych prowadząca badania wypadków i incydentów lotnicz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zy ministrze właściwym ds. transpor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enie wymagane do wydania licencji pilota szybowcowego i wpisywanych do niej uprawnień lotniczych może być prowadzone w ośrodkach szkolenia lotniczego i organizacjach lotniczych, które uzyskały w tym zakresi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dpowiedni certyfikat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zasie lotów zabrania się dokonywania wszelkich zrzutów ze statku powietrznego z wyjątkiem zrzutów dokonywanych na potrzeb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Akcji ratunkowych, agrolotniczych, uatrakcyjnienia pokazów/imprez, bezpieczeństw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zyim imieniu wykonuje swoje zadania stała, niezależna Państwowa Komisja Badania Wypadków Lotniczych prowadząca badania wypadków i incydentów lotnicz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imieniu ministra właściwego ds. transpor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 sposób muszą być przystosowane szybowce używane do szkolenia praktycznego na ziemi i w loc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uszą być wpisane do rejestru cywilnych statków powietrznych, posiadać wymagane znaki rozpoznawcze i posiadać świadectwo zdatność do lo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 sposób muszą być przystosowane szybowce z napędem używane do szkolenia praktycznego na ziemi i w loci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Muszą być wpisane do rejestru cywilnych statków powietrznych, posiadać wymagane znaki rozpoznawcze i posiadać świadectwo zdatność do lo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 sposób minister właściwy do spraw transportu w porozumieniu z ministrem obrony narodowej, ministrami właściwymi do spraw wewnętrznych oraz środowiska określa zasady wprowadzania przez państwowy organ zarządzania ruchem lotniczym ograniczeń lotów w części przestrzeni powietrznej, których czas trwania nie będzie dłuższy niż 3 miesiące oraz sposób publikacji tych ograniczeń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drodze rozporządz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 sposób minister właściwy do spraw transportu w porozumieniu z ministrem właściwym do spraw środowiska może wprowadzić częściowy lub całkowity zakaz lotów dla statków powietrznych niespełniających wymogów ochrony środowiska w zakresie ochrony przed hałasem, mając na względzie przeciwdziałanie oddziaływaniu lotnictwa cywilnego na środowisko oraz wymagania wynikające z przepisów międzynarodowych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drodze rozporządz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negatywnego wyniku sprawdzenia wiadomości lub umiejętności lotniczych przeprowadzanego w celu przedłużenia uprawnień lotniczych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Egzaminator zawiesza ważność uprawnienia poprzez dokonanie odpowiedniego wpisu do licencji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niezachowania terminu sprawdzenia wiadomości i umiejętności w celu przedłużenia ważności uprawnienia lotniczego, którego ważność wynosi 12 miesięcy, wznowienie ważności tego uprawnienia lotniczego może nastąpić po sprawdzeniu wiadomości i umiejętności lotniczych przed upływe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zed upływem 3 miesięcy od dnia wygaśnięcia ważności uprawnieni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utraty ważności poprzedniej licencji nową wydaje się po załączeniu do wniosku dokumentów potwierdzających ukończenie szkolenia lotniczego wznawiającego wiadomości oraz umiejętności lotnicze oraz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rzeczenia lotniczo--lekarski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go nazywa się użytkownikiem statku powietrznego?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Calibri" w:hAnsi="Calibri"/>
                <w:i/>
                <w:iCs/>
                <w:color w:val="FF0000"/>
              </w:rPr>
              <w:t>Jego właściciela lub inną osobę wpisaną jako użytkownik do rejestru statków powietrznych</w:t>
            </w:r>
            <w:r>
              <w:rPr>
                <w:rFonts w:cs="Calibri" w:ascii="Calibri" w:hAnsi="Calibri"/>
                <w:i/>
                <w:iCs/>
                <w:color w:val="FF0000"/>
              </w:rPr>
              <w:t xml:space="preserve">  </w:t>
            </w:r>
            <w:r>
              <w:rPr>
                <w:rFonts w:cs="Calibri" w:ascii="Calibri" w:hAnsi="Calibri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go zalicza się do personelu wchodzącego w skład załóg statków powietrznych, któremu wydaje się licencje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Osobę mającą ważną licencję lub świadectwo kwalifikacji oraz wpisaną do państwowego rejestru personelu lotnicz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QFE jest to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Ciśnienie atmosferyczne panujące na poziomie pasa startowego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NH jest t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Ciśnienie atmosferyczne panujące na poziomie morz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a Ministrów rozporządzeniem wprowadza zakazy i ograniczenia w ruchu lotniczym niezbędne ze względu 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ażny interes polityki zagranicznej RP, względy obronności i bezpieczeństwa RP, ważny interes gospodarczy RP oraz zobowiązania RP wynikające z umów międzynarodowyc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jakim zakresie może szkolić organizacja lotnicza nie będąca ośrodkiem szkolenia lotniczego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 zakresie licencji i uprawnień prowadząc jedynie działalność niezarobkową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ciomierz barometryczny, wyskalowany według atmosfery wzorcowej, ustawiony na QFE będzie wskazywał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sokość ponad poziomem pasa starto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Wyżej zamieszczone odpowiedzi są efektem przygotowań do egzaminu  teoretycznego.</w:t>
      </w:r>
    </w:p>
    <w:p>
      <w:pPr>
        <w:pStyle w:val="Normal"/>
        <w:rPr/>
      </w:pPr>
      <w:r>
        <w:rPr/>
        <w:t>Wykorzystałem materiały przygotowawcze kolegów:</w:t>
      </w:r>
    </w:p>
    <w:p>
      <w:pPr>
        <w:pStyle w:val="Normal"/>
        <w:rPr/>
      </w:pPr>
      <w:r>
        <w:rPr/>
        <w:t xml:space="preserve">- Marcin Michalak AEROKLUB OSTROWSKI : </w:t>
      </w:r>
      <w:hyperlink r:id="rId2">
        <w:r>
          <w:rPr>
            <w:rStyle w:val="InternetLink"/>
          </w:rPr>
          <w:t>marcin16160@yahoo.com</w:t>
        </w:r>
      </w:hyperlink>
    </w:p>
    <w:p>
      <w:pPr>
        <w:pStyle w:val="Normal"/>
        <w:rPr/>
      </w:pPr>
      <w:r>
        <w:rPr/>
        <w:t>- Alex</w:t>
      </w:r>
    </w:p>
    <w:p>
      <w:pPr>
        <w:pStyle w:val="Normal"/>
        <w:rPr/>
      </w:pPr>
      <w:r>
        <w:rPr/>
        <w:t>- bazę odpowiedzi z szybow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z tych materiałów konfrontowałem ze sobą, sprawdzałem z literaturą i informacjami z Internetu.</w:t>
      </w:r>
    </w:p>
    <w:p>
      <w:pPr>
        <w:pStyle w:val="Normal"/>
        <w:rPr/>
      </w:pPr>
      <w:r>
        <w:rPr/>
        <w:t>Nie biorę oczywiście żadnej odpowiedzialności za poprawność odpowiedz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dzenia na egzaminie !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idzisz gdzieś błąd to nie narzekaj tylko go popraw ;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cl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6:15:00Z</dcterms:created>
  <dc:creator>Test XP Prof SP2</dc:creator>
  <dc:description/>
  <cp:keywords/>
  <dc:language>en-US</dc:language>
  <cp:lastModifiedBy>Jacek Lenkiewicz</cp:lastModifiedBy>
  <dcterms:modified xsi:type="dcterms:W3CDTF">2008-06-24T12:19:00Z</dcterms:modified>
  <cp:revision>21</cp:revision>
  <dc:subject/>
  <dc:title>PRAWO LOTNICZE – LIC PL(G)</dc:title>
</cp:coreProperties>
</file>