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PROCEDURY OPERACYJNE </w:t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182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Polsce jest odpowiedzialny za podejmowanie działań w celu zapewnienia bezpieczeństwa lotów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omórka ds. bezpieczeństwa lotów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ki organ w kraju prowadzi badania wypadków i incydent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KWBL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erwszą czynnością załogi statku powietrznego po lądowaniu awaryjnym w terenie przygodnym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razie uszkodzenia statku powietrznego lub przymusowego lądowania dowódca wykonuje w imieniu właściciela i użytkownika statku oraz w imieniu właścicieli przewożonych rzeczy wszelkie czynności, jakie uzna za konieczne do zabezpieczenia ich interesów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użytkownik może przystąpić do badania wypadk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Nie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użytkownik może przystąpić do badania incydent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po decyzji PKBWL i pod jej nadzore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powiadamia prokuraturę o wypadku lotnicz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wodniczący PKBWL, pod warunkiem, że był on spowodowany czynem przestepczym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kraju wydaje decyzje dotyczące wniosków wynikających z nieprzestrzegania przepis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o w kraju wydaje decyzje dotyczące wniosków i powypadkowych zaleceń profilaktyczn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ezes ULC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zderzenie statku powietrznego w locie z ptakiem jest incydentem lotniczym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ak, zaws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żytkownik statku powietrznego, organ ruchu lotniczego, zarządzający lotniskiem są zobowiązani powiadomić PKBWL o zdarzeniu lotniczym w nieprzekraczalnym czas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ydentem lotniczym jest zdarzenie związane z eksploatacją statku powietrznego inne niż wypadek lotniczy, któr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cydent (Incident) – oznacza zdarzenie inne niż wypadek lotniczy, związane z eksploatacją samolotu, które miało wpływ na bezpieczeństwo lo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ważnym incydentem lotniczym jest incydent, którego okoliczności wskazują, ż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ażny incydent (Serious Incident) – oznacza zdarzenie, w którym niemalże doszło do wypadku lotnicz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tóry z wymienionych Aneksów Konwencji chicagowskiej dotyczy badania wypadków i incydentów lotniczych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eks 13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zderzeniu z ptakiem dowódca statku powietrznego składa meldune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Pisemny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rzed wejściem do kabiny statku powietrznego pilot sprawdz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konuje przeglądu przedstartow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przypadku konieczności opuszczenia statku powietrznego w powietrzu (np. z przyczyn technicznych), wyposażonego w radiostację pokładową pilot jest zobowiąza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iadomić organy zarządzające przestrzenią powietrzną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pośrednio po zajęciu miejsca w kabinie pilot statku powietrznego sprawdza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zy, przełączniki są w położeniu określonym w instrukcji użytkowania w loci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tatek powietrzny służby poszukiwania i ratownictwa lotniczego jest oznakowany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Napisem SAR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danie wypadków i incydentów lotniczych ma na celu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Zebranie dowodów i udokumentowanie przebiegu wypadku lub incydentu, pozwalające na ocenę zaistniałych faktów i podjęcie przez Komisję uchwały zamykającej badanie.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łonek załogi statku powietrznego nie może spożywać alkoholu w okresie minimum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port o zdarzeniu w locie jest ważny, jeśli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głosi go przynajmniej jeden z członków załog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ństwowa Komisja Badania Wypadków Lotniczych przedstawia wyniki badania wypadku lotnicz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inistrowi właściwemu ds. transport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 celu opanowania sytuacji zagrażającej bezpieczeństwu statku powietrzneg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 może zobowiązać innych członków załogi do wykonywania czynności nie należących do ich normalnego zakresu obowiązków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 naruszeniu przepisów lotniczych w celu opanowania sytuacji zagrażającej bezpieczeństwu statku powietrznego, dowódca statku powietrznego jest zobowiązany powiadomić o tym właściwy organ państwa, którego przepisy zostały naruszone i, jeżeli przepisy tego wymagają, złożyć organowi, który otrzymał zawiadomieni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 nieprzekraczalnym czasie 10 dni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owiązek bezpiecznej eksploatacji statku powietrznego nałożony jest na użytkownika statku powietrznego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stawie Prawo Lotnicz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a naruszająca obowiązki w zakresie bezpiecznej eksploatacji statku powietrznego podlega karz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rzywny (dział XII Przepisy karne)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bezpieczeństwo lotu od startu do lądowania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wyborze miejsca do lądowania awaryjnego w terenie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 przerwaniu zadania w powietrzu decyduj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dowódca statku powietrznego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zy funkcjonariusz policji może zażądać od pilota/załogi poddania się badaniu na obecność alkoholu we krwi po zaistnieniu wypadku lotniczego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Tak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jowa Konferencja Bezpieczeństwa Lotów Lotnictwa Cywilnego organizowan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jowa Konferencja Bezpieczeństwa Lotów Lotnictwa Cywilnego organizowana je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az w roku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jęcia: ALERFA, DETRESFA, INTERFA odnoszą się d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gody, zagrożenia, zdrowia załogi, lotnisk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 kompletność i dostępność całego pokładowego wyposażenia awaryjnego odpowiad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rzewoźnik oraz dowódca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 zestawu pierwszej pomocy powinien być dołączon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dręcznik pierwszej pomocy oraz przepisy korzystania z sygnałów świetlnych i wzrokowych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zepisy dotyczące sygnałów, stosowanych w akcjach poszukiwawczo-ratowniczych znajdują się 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eks 12 I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żej zamieszczone odpowiedzi są efektem przygotowań do egzaminu teoretycznego, szukałem ich w wielu publikacjach oraz w internecie. Jeżeli znajdują się jakiekolwiek błędy przepraszam i proszę o kontakt: </w:t>
      </w:r>
      <w:hyperlink r:id="rId2">
        <w:r>
          <w:rPr>
            <w:rStyle w:val="InternetLink"/>
          </w:rPr>
          <w:t>marcin16160@yahoo.com</w:t>
        </w:r>
      </w:hyperlink>
      <w:r>
        <w:rPr/>
        <w:t xml:space="preserve"> Mam nadzieje że odpowiedzi ułatwią przygotowania do egzam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: Marcin Michalak AEROKLUB OSTROWSKI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2939B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in16160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0:48:00Z</dcterms:created>
  <dc:creator>Test XP Prof SP2</dc:creator>
  <dc:description/>
  <cp:keywords/>
  <dc:language>en-US</dc:language>
  <cp:lastModifiedBy>Admin</cp:lastModifiedBy>
  <dcterms:modified xsi:type="dcterms:W3CDTF">2008-04-08T17:22:00Z</dcterms:modified>
  <cp:revision>4</cp:revision>
  <dc:subject/>
  <dc:title>PROCEDURY OPERACYJNE </dc:title>
</cp:coreProperties>
</file>