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PROCEDURY OPERACYJNE </w:t>
      </w:r>
    </w:p>
    <w:tbl>
      <w:tblPr>
        <w:tblW w:w="99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14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to w Polsce jest odpowiedzialny za podejmowanie działań w celu zapewnienia bezpieczeństwa lotów?</w:t>
            </w:r>
          </w:p>
          <w:p>
            <w:pPr>
              <w:pStyle w:val="Normal"/>
              <w:rPr/>
            </w:pPr>
            <w:r>
              <w:rPr/>
              <w:t>Prezes ULC (na 100%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aki organ w kraju prowadzi badania wypadków i incydentów lotniczych?</w:t>
            </w:r>
          </w:p>
          <w:p>
            <w:pPr>
              <w:pStyle w:val="Normal"/>
              <w:rPr/>
            </w:pPr>
            <w:r>
              <w:rPr/>
              <w:t>PKBWL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erwszą czynnością załogi statku powietrznego po lądowaniu awaryjnym w terenie przygodnym jest</w:t>
            </w:r>
          </w:p>
          <w:p>
            <w:pPr>
              <w:pStyle w:val="Normal"/>
              <w:rPr/>
            </w:pPr>
            <w:r>
              <w:rPr/>
              <w:t>wykonanie wszelkich czynności jakie uzna za konieczne do zabezpieczenia interesów właściciela statku powietrznego (s.p.), użytkownika s.p., właścicieli przewożonych rzeczy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zy użytkownik może przystąpić do badania wypadku lotniczego?</w:t>
            </w:r>
          </w:p>
          <w:p>
            <w:pPr>
              <w:pStyle w:val="Normal"/>
              <w:rPr/>
            </w:pPr>
            <w:r>
              <w:rPr/>
              <w:t>Nie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zy użytkownik może przystąpić do badania incydentu lotniczego?</w:t>
            </w:r>
          </w:p>
          <w:p>
            <w:pPr>
              <w:pStyle w:val="Normal"/>
              <w:rPr/>
            </w:pPr>
            <w:r>
              <w:rPr/>
              <w:t>Tak, po decyzji PKBWL i pod jej nadzorem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to powiadamia prokuraturę o wypadku lotniczym?</w:t>
            </w:r>
          </w:p>
          <w:p>
            <w:pPr>
              <w:pStyle w:val="Normal"/>
              <w:rPr/>
            </w:pPr>
            <w:r>
              <w:rPr/>
              <w:t>Przewodniczący PKBWL (kierujący badaniem jeśli jest przypuszczenie o przestępstwie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to w kraju wydaje decyzje dotyczące wniosków wynikających z nieprzestrzegania przepisów lotniczych?</w:t>
            </w:r>
          </w:p>
          <w:p>
            <w:pPr>
              <w:pStyle w:val="Normal"/>
              <w:rPr/>
            </w:pPr>
            <w:r>
              <w:rPr/>
              <w:t>Prezes ULC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to w kraju wydaje decyzje dotyczące wniosków i powypadkowych zaleceń profilaktycznych?</w:t>
            </w:r>
          </w:p>
          <w:p>
            <w:pPr>
              <w:pStyle w:val="Normal"/>
              <w:rPr/>
            </w:pPr>
            <w:r>
              <w:rPr/>
              <w:t>Prezes ULC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  <w:tab w:val="right" w:pos="400" w:leader="none"/>
              </w:tabs>
              <w:rPr/>
            </w:pPr>
            <w:r>
              <w:rPr>
                <w:color w:val="0000FF"/>
              </w:rPr>
              <w:tab/>
              <w:tab/>
              <w:t>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zy zderzenie statku powietrznego w locie z ptakiem jest incydentem lotniczym?</w:t>
            </w:r>
          </w:p>
          <w:p>
            <w:pPr>
              <w:pStyle w:val="Normal"/>
              <w:rPr/>
            </w:pPr>
            <w:r>
              <w:rPr/>
              <w:t>Tak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żytkownik statku powietrznego, organ ruchu lotniczego, zarządzający lotniskiem są zobowiązani powiadomić PKBWL o zdarzeniu lotniczym w nieprzekraczalnym czasie</w:t>
            </w:r>
          </w:p>
          <w:p>
            <w:pPr>
              <w:pStyle w:val="Normal"/>
              <w:rPr/>
            </w:pPr>
            <w:r>
              <w:rPr/>
              <w:t>72 godzin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cydentem lotniczym jest zdarzenie związane z eksploatacją statku powietrznego inne niż wypadek lotniczy, które</w:t>
            </w:r>
          </w:p>
          <w:p>
            <w:pPr>
              <w:pStyle w:val="Normal"/>
              <w:rPr/>
            </w:pPr>
            <w:r>
              <w:rPr/>
              <w:t>ma lub mogło mieć niekorzystny wpływ na bezpieczeństwo eksploatacj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ważnym incydentem lotniczym jest incydent, którego okoliczności wskazują, że</w:t>
            </w:r>
          </w:p>
          <w:p>
            <w:pPr>
              <w:pStyle w:val="Normal"/>
              <w:rPr/>
            </w:pPr>
            <w:r>
              <w:rPr/>
              <w:t>nieomal doszło do wypadku lotniczego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tóry z wymienionych Aneksów Konwencji chicagowskiej dotyczy badania wypadków i incydentów lotniczych?</w:t>
            </w:r>
          </w:p>
          <w:p>
            <w:pPr>
              <w:pStyle w:val="Normal"/>
              <w:rPr/>
            </w:pPr>
            <w:r>
              <w:rPr/>
              <w:t>Aneks 13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erwszą czynnością załogi statku powietrznego po lądowaniu awaryjnym w terenie przygodnym i wystąpieniu pożaru jest</w:t>
            </w:r>
          </w:p>
          <w:p>
            <w:pPr>
              <w:pStyle w:val="Normal"/>
              <w:rPr/>
            </w:pPr>
            <w:r>
              <w:rPr/>
              <w:t>Gaszenie pożaru (na 100%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 zderzeniu z ptakiem dowódca statku powietrznego składa meldunek</w:t>
            </w:r>
          </w:p>
          <w:p>
            <w:pPr>
              <w:pStyle w:val="Normal"/>
              <w:rPr/>
            </w:pPr>
            <w:r>
              <w:rPr/>
              <w:t>pisem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sterki techniczne statku powietrznego odnotowuje się w</w:t>
            </w:r>
          </w:p>
          <w:p>
            <w:pPr>
              <w:pStyle w:val="Normal"/>
              <w:rPr/>
            </w:pPr>
            <w:r>
              <w:rPr/>
              <w:t xml:space="preserve">pokładowym </w:t>
            </w:r>
            <w:r>
              <w:rPr>
                <w:u w:val="single"/>
              </w:rPr>
              <w:t>DZIENNIKU</w:t>
            </w:r>
            <w:r>
              <w:rPr/>
              <w:t xml:space="preserve"> technicznym samo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łoga statku powietrznego ma obowiązek zapinania wszystkich pasów bezpieczeństwa i uprzęży</w:t>
            </w:r>
          </w:p>
          <w:p>
            <w:pPr>
              <w:pStyle w:val="Normal"/>
              <w:rPr/>
            </w:pPr>
            <w:r>
              <w:rPr/>
              <w:t>Na polecenie dowódcy + start i lądowani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zpośrednio przed wejściem do kabiny statku powietrznego pilot sprawdza</w:t>
            </w:r>
          </w:p>
          <w:p>
            <w:pPr>
              <w:pStyle w:val="Normal"/>
              <w:rPr/>
            </w:pPr>
            <w:r>
              <w:rPr/>
              <w:t>Przegląd przedstartowy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 przypadku konieczności opuszczenia statku powietrznego w powietrzu (np. z przyczyn technicznych), wyposażonego w radiostację pokładową pilot jest zobowiązany</w:t>
            </w:r>
          </w:p>
          <w:p>
            <w:pPr>
              <w:pStyle w:val="Normal"/>
              <w:rPr/>
            </w:pPr>
            <w:r>
              <w:rPr/>
              <w:t>Zawiadomić o opuszczeniu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zpośrednio po zajęciu miejsca w kabinie pilot statku powietrznego sprawdza,</w:t>
            </w:r>
          </w:p>
          <w:p>
            <w:pPr>
              <w:pStyle w:val="Normal"/>
              <w:rPr/>
            </w:pPr>
            <w:r>
              <w:rPr/>
              <w:t>Czy wszystkie dźwignie znajdują się w położeniu określonym Instrukcją Urzytkownik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 jakich sytuacjach dowódca statku powietrznego może zobowiązać innych członków załogi do wykonywania czynności nie należących do ich normalnego zakresu obowiązków?</w:t>
            </w:r>
          </w:p>
          <w:p>
            <w:pPr>
              <w:pStyle w:val="Normal"/>
              <w:rPr/>
            </w:pPr>
            <w:r>
              <w:rPr/>
              <w:t>Niebezpieczeństw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tatek powietrzny służby poszukiwania i ratownictwa lotniczego jest oznakowany </w:t>
            </w:r>
          </w:p>
          <w:p>
            <w:pPr>
              <w:pStyle w:val="Normal"/>
              <w:rPr/>
            </w:pPr>
            <w:r>
              <w:rPr/>
              <w:t>Napisem S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zy można wykonywać loty statkiem powietrznym z napędem nad parkami narodowymi?</w:t>
            </w:r>
          </w:p>
          <w:p>
            <w:pPr>
              <w:pStyle w:val="Normal"/>
              <w:rPr/>
            </w:pPr>
            <w:r>
              <w:rPr/>
              <w:t>Do 3600 m</w:t>
            </w:r>
            <w:r>
              <w:rPr>
                <w:vertAlign w:val="superscript"/>
              </w:rPr>
              <w:t>2</w:t>
            </w:r>
            <w:r>
              <w:rPr/>
              <w:t xml:space="preserve"> na wys. min. 300 m    /    od 3600 m</w:t>
            </w:r>
            <w:r>
              <w:rPr>
                <w:vertAlign w:val="superscript"/>
              </w:rPr>
              <w:t>2</w:t>
            </w:r>
            <w:r>
              <w:rPr/>
              <w:t xml:space="preserve"> na wys. min. 1000 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wódca statku powietrznego powiadamia o nieprawidłowości pracy urządzeń naziemnych i nawigacyjnych</w:t>
            </w:r>
          </w:p>
          <w:p>
            <w:pPr>
              <w:pStyle w:val="Normal"/>
              <w:rPr/>
            </w:pPr>
            <w:r>
              <w:rPr/>
              <w:t>Właściwą stację jak szybko to możliwe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danie wypadków i incydentów lotniczych ma na celu</w:t>
            </w:r>
          </w:p>
          <w:p>
            <w:pPr>
              <w:pStyle w:val="Normal"/>
              <w:rPr/>
            </w:pPr>
            <w:r>
              <w:rPr/>
              <w:t>Zwiększenie bezpieczeństw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złonek załogi statku powietrznego nie może spożywać alkoholu w okresie minimum</w:t>
            </w:r>
          </w:p>
          <w:p>
            <w:pPr>
              <w:pStyle w:val="Normal"/>
              <w:rPr/>
            </w:pPr>
            <w:r>
              <w:rPr/>
              <w:t>24h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aport o zdarzeniu w locie jest ważny, jeśli  </w:t>
            </w:r>
          </w:p>
          <w:p>
            <w:pPr>
              <w:pStyle w:val="Normal"/>
              <w:rPr/>
            </w:pPr>
            <w:r>
              <w:rPr/>
              <w:t>Zostanie zgłoszony przez jednego z członków załogi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ństwowa Komisja Badania Wypadków Lotniczych przedstawia wyniki badania wypadku lotniczego</w:t>
            </w:r>
          </w:p>
          <w:p>
            <w:pPr>
              <w:pStyle w:val="Normal"/>
              <w:rPr/>
            </w:pPr>
            <w:r>
              <w:rPr/>
              <w:t>Ministrowi właściwemu do spraw transpor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 celu opanowania sytuacji zagrażającej bezpieczeństwu statku powietrznego</w:t>
            </w:r>
          </w:p>
          <w:p>
            <w:pPr>
              <w:pStyle w:val="Normal"/>
              <w:rPr/>
            </w:pPr>
            <w:r>
              <w:rPr/>
              <w:t>Dowódca s.p. jest zobowiązany zastosować wszelkie niezbędne środki w celu ratowania pasażerów i załogi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 naruszeniu przepisów lotniczych w celu opanowania sytuacji zagrażającej bezpieczeństwu statku powietrznego, dowódca statku powietrznego jest zobowiązany powiadomić o tym właściwy organ państwa, którego przepisy zostały naruszone i, jeżeli przepisy tego wymagają, złożyć organowi, który otrzymał zawiadomienie</w:t>
            </w:r>
          </w:p>
          <w:p>
            <w:pPr>
              <w:pStyle w:val="Normal"/>
              <w:rPr/>
            </w:pPr>
            <w:r>
              <w:rPr/>
              <w:t>Raport pisemny w ciągu 10 dn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sobę zatrzymaną na pokładzie statku powietrznego podejrzaną o dokonanie przestępstwa przekazuje się</w:t>
            </w:r>
          </w:p>
          <w:p>
            <w:pPr>
              <w:pStyle w:val="Normal"/>
              <w:rPr/>
            </w:pPr>
            <w:r>
              <w:rPr/>
              <w:t>Odpowiednim organom (służba graniczna, policja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owiązek bezpiecznej eksploatacji statku powietrznego nałożony jest na użytkownika statku powietrznego w</w:t>
            </w:r>
          </w:p>
          <w:p>
            <w:pPr>
              <w:pStyle w:val="Normal"/>
              <w:rPr/>
            </w:pPr>
            <w:r>
              <w:rPr/>
              <w:t>Ustawa Prawo Lotnicze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soba naruszająca obowiązki w zakresie bezpiecznej eksploatacji statku powietrznego podlega karze</w:t>
            </w:r>
          </w:p>
          <w:p>
            <w:pPr>
              <w:pStyle w:val="Normal"/>
              <w:rPr/>
            </w:pPr>
            <w:r>
              <w:rPr/>
              <w:t>grzywn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rzut, np. wiązanki kwiatów, ze statku powietrznego podczas dowolnej uroczystości jest</w:t>
            </w:r>
          </w:p>
          <w:p>
            <w:pPr>
              <w:pStyle w:val="Normal"/>
              <w:rPr/>
            </w:pPr>
            <w:r>
              <w:rPr/>
              <w:t>ZABRONIONY (100%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 przypadku stwierdzenia przez załogę/dowódcę statku powietrznego zagrożenia bezpieczeństwa innego statku powietrznego należy</w:t>
            </w:r>
          </w:p>
          <w:p>
            <w:pPr>
              <w:pStyle w:val="Normal"/>
              <w:rPr/>
            </w:pPr>
            <w:r>
              <w:rPr/>
              <w:t>Udzielić pomocy (jeśli to możliwe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 bezpieczeństwo lotu od startu do lądowania odpowiada</w:t>
            </w:r>
          </w:p>
          <w:p>
            <w:pPr>
              <w:pStyle w:val="Normal"/>
              <w:rPr/>
            </w:pPr>
            <w:r>
              <w:rPr/>
              <w:t>Dowódca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 wyborze miejsca do lądowania awaryjnego w terenie decyduje</w:t>
            </w:r>
          </w:p>
          <w:p>
            <w:pPr>
              <w:pStyle w:val="Normal"/>
              <w:rPr/>
            </w:pPr>
            <w:r>
              <w:rPr/>
              <w:t>Dowódca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 przerwaniu zadania w powietrzu decyduje</w:t>
            </w:r>
          </w:p>
          <w:p>
            <w:pPr>
              <w:pStyle w:val="Normal"/>
              <w:rPr/>
            </w:pPr>
            <w:r>
              <w:rPr/>
              <w:t>Dowódca s.p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zy funkcjonariusz policji może zażądać od pilota/załogi poddania się badaniu na obecność alkoholu we krwi po zaistnieniu wypadku lotniczego?</w:t>
            </w:r>
          </w:p>
          <w:p>
            <w:pPr>
              <w:pStyle w:val="Normal"/>
              <w:rPr/>
            </w:pPr>
            <w:r>
              <w:rPr/>
              <w:t>Ta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rajowa Konferencja Bezpieczeństwa Lotów Lotnictwa Cywilnego organizowana jest</w:t>
            </w:r>
          </w:p>
          <w:p>
            <w:pPr>
              <w:pStyle w:val="Normal"/>
              <w:rPr/>
            </w:pPr>
            <w:r>
              <w:rPr/>
              <w:t>Co rok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rajowa Konferencja Bezpieczeństwa Lotów Lotnictwa Cywilnego organizowana jest</w:t>
            </w:r>
          </w:p>
          <w:p>
            <w:pPr>
              <w:pStyle w:val="Normal"/>
              <w:rPr/>
            </w:pPr>
            <w:r>
              <w:rPr/>
              <w:t>Raz na rok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 właściwą ilość paliwa zatankowanego do lotu odpowiada</w:t>
            </w:r>
          </w:p>
          <w:p>
            <w:pPr>
              <w:pStyle w:val="Normal"/>
              <w:rPr/>
            </w:pPr>
            <w:r>
              <w:rPr/>
              <w:t>Dowódca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jęcia: ALERFA, DETRESFA, INTERFA odnoszą się do</w:t>
            </w:r>
          </w:p>
          <w:p>
            <w:pPr>
              <w:pStyle w:val="Normal"/>
              <w:rPr/>
            </w:pPr>
            <w:r>
              <w:rPr/>
              <w:t>Stan zagrożenia s.p. określonego przez SAR</w:t>
            </w:r>
          </w:p>
          <w:p>
            <w:pPr>
              <w:pStyle w:val="Normal"/>
              <w:rPr/>
            </w:pPr>
            <w:r>
              <w:rPr/>
              <w:t>ALERFA (Alert Phase) – Faza Alarmu</w:t>
            </w:r>
          </w:p>
          <w:p>
            <w:pPr>
              <w:pStyle w:val="Normal"/>
              <w:rPr/>
            </w:pPr>
            <w:r>
              <w:rPr/>
              <w:t>DETRESFA (Distress Phase) – Faza Niebezpieczeństwa</w:t>
            </w:r>
          </w:p>
          <w:p>
            <w:pPr>
              <w:pStyle w:val="Normal"/>
              <w:rPr/>
            </w:pPr>
            <w:r>
              <w:rPr/>
              <w:t>INTERFA (Uncertanity Phase) – Faza Niepewności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tniskowe pojazdy pożarnicze są malowane na kolor</w:t>
            </w:r>
          </w:p>
          <w:p>
            <w:pPr>
              <w:pStyle w:val="Normal"/>
              <w:rPr/>
            </w:pPr>
            <w:r>
              <w:rPr/>
              <w:t>czerwony i zielono-żółty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żeli statek powietrzny jest wyposażony w nadajnik ratunkowy ELT, to oznacza,</w:t>
            </w:r>
          </w:p>
          <w:p>
            <w:pPr>
              <w:pStyle w:val="Normal"/>
              <w:rPr/>
            </w:pPr>
            <w:r>
              <w:rPr/>
              <w:t>Jest wyposażony w system SAR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 razie przypadkowego uruchomienia ELT należy</w:t>
            </w:r>
          </w:p>
          <w:p>
            <w:pPr>
              <w:pStyle w:val="Normal"/>
              <w:rPr/>
            </w:pPr>
            <w:r>
              <w:rPr/>
              <w:t>Powiadomić właściwe służby o fałszywym alarmie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 sprawdzenie przed lotem ważności dopuszczenia do użytku wysokościomierza jest odpowiedzialny</w:t>
            </w:r>
          </w:p>
          <w:p>
            <w:pPr>
              <w:pStyle w:val="Normal"/>
              <w:rPr/>
            </w:pPr>
            <w:r>
              <w:rPr/>
              <w:t>Dowódca s.p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4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ilot nie może przystąpić do wykonania lotu w znanych lub spodziewanych warunkach oblodzenia, jeżeli</w:t>
            </w:r>
          </w:p>
          <w:p>
            <w:pPr>
              <w:pStyle w:val="Normal"/>
              <w:rPr/>
            </w:pPr>
            <w:r>
              <w:rPr/>
              <w:t>Samolot nie będzie certyfikowany i wyposażony w urządzenia zapobiegające powstawaniu lub zwalczające oblodzenie (ACJ 1.346)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d przystąpieniem do startu dowódca statku powietrznego musi upewnić się, na podstawie dostępnych mu informacji, że warunki meteorologiczne na lotnisku startu oraz stan planowanej do startu drogi startowej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rawdzenia obecności i kompletności środków pierwszej pomocy na pokładzie statku powietrznego dokonuje</w:t>
            </w:r>
          </w:p>
          <w:p>
            <w:pPr>
              <w:pStyle w:val="Normal"/>
              <w:rPr/>
            </w:pPr>
            <w:r>
              <w:rPr/>
              <w:t>Przewoźnik (Jar – ops 1.745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 kompletność i dostępność całego pokładowego wyposażenia awaryjnego odpowiada</w:t>
            </w:r>
          </w:p>
          <w:p>
            <w:pPr>
              <w:pStyle w:val="Normal"/>
              <w:rPr/>
            </w:pPr>
            <w:r>
              <w:rPr/>
              <w:t>Przewoźnik i dowódca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estawy pierwszej pomocy powinny być umieszczone</w:t>
            </w:r>
          </w:p>
          <w:p>
            <w:pPr>
              <w:pStyle w:val="Normal"/>
              <w:rPr/>
            </w:pPr>
            <w:r>
              <w:rPr/>
              <w:t>W łatwo dostępnym miejsc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 zestawu pierwszej pomocy powinien być dołączony</w:t>
            </w:r>
          </w:p>
          <w:p>
            <w:pPr>
              <w:pStyle w:val="Normal"/>
              <w:rPr/>
            </w:pPr>
            <w:r>
              <w:rPr/>
              <w:t>Podręcznik pierwszej pomocy oraz zestaw znaków i sygnałów dla rozbitków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zepisy dotyczące sygnałów, stosowanych w akcjach poszukiwawczo-ratowniczych znajdują się w</w:t>
            </w:r>
          </w:p>
          <w:p>
            <w:pPr>
              <w:pStyle w:val="Normal"/>
              <w:rPr/>
            </w:pPr>
            <w:r>
              <w:rPr/>
              <w:t>Aneks 12 ICA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munikat MAYDAY nadaje się w przypadku</w:t>
            </w:r>
          </w:p>
          <w:p>
            <w:pPr>
              <w:pStyle w:val="Normal"/>
              <w:rPr/>
            </w:pPr>
            <w:r>
              <w:rPr/>
              <w:t>Bezpośredniego niebezpieczeństwa (zagrożenia)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twierdzeniem przyjęcia i zrozumienia przez pilota samolotu sygnału wizualnego, podawanego z miejsca wypadku, jest</w:t>
            </w:r>
          </w:p>
          <w:p>
            <w:pPr>
              <w:pStyle w:val="Normal"/>
              <w:rPr/>
            </w:pPr>
            <w:r>
              <w:rPr/>
              <w:t>W dzień – pomachanie skrzydłami, w nocy 2x światłami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twierdzeniem przyjęcia i zrozumienia przez pilota samolotu sygnału wizualnego, podawanego z miejsca wypadku nocą, jest</w:t>
            </w:r>
          </w:p>
          <w:p>
            <w:pPr>
              <w:pStyle w:val="Normal"/>
              <w:rPr/>
            </w:pPr>
            <w:r>
              <w:rPr/>
              <w:t>2x światła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ygnał wizualny w kształcie litery X, podawany z miejsca wypadku lotniczego, oznacza</w:t>
            </w:r>
          </w:p>
          <w:p>
            <w:pPr>
              <w:pStyle w:val="Normal"/>
              <w:rPr/>
            </w:pPr>
            <w:r>
              <w:rPr/>
              <w:t>Potrzebna pomoc medyczn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trola pracy pokładowego radaru meteorologicznego w czasie postoju na płycie peronowej lotniska powinna odbywać się przez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abrudzenie skóry rąk płynem z instalacji hydraulicznej należy usunąć</w:t>
            </w:r>
          </w:p>
          <w:p>
            <w:pPr>
              <w:pStyle w:val="Normal"/>
              <w:rPr/>
            </w:pPr>
            <w:r>
              <w:rPr/>
              <w:t>Wodą i mydłe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żar instalacji elektrycznej statku powietrznego powinien być gaszony</w:t>
            </w:r>
          </w:p>
          <w:p>
            <w:pPr>
              <w:pStyle w:val="Normal"/>
              <w:rPr/>
            </w:pPr>
            <w:r>
              <w:rPr/>
              <w:t>Gaśnicą śniegową, proszkową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dy w czasie lotu rzeczywista ilość paliwa użytecznego w zbiornikach samolotu jest mniejsza od ostatecznej rezerwy paliwa, dowódca statku powietrznego powinien</w:t>
            </w:r>
          </w:p>
          <w:p>
            <w:pPr>
              <w:pStyle w:val="Normal"/>
              <w:rPr/>
            </w:pPr>
            <w:r>
              <w:rPr/>
              <w:t>Zgłosić sytuację awaryjn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iwo lotnicze, przypadkowo rozlane przy tankowaniu, powinno zostać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ecność materiałów promieniotwórczych na pokładzie cywilnego statku powietrznego jest dozwolona pod warunkiem</w:t>
            </w:r>
          </w:p>
          <w:p>
            <w:pPr>
              <w:pStyle w:val="Normal"/>
              <w:rPr/>
            </w:pPr>
            <w:r>
              <w:rPr/>
              <w:t>Że są one niezbędną częścią samolotu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dczas ręcznego przekręcania śmigła należy stać</w:t>
            </w:r>
          </w:p>
          <w:p>
            <w:pPr>
              <w:pStyle w:val="Normal"/>
              <w:rPr/>
            </w:pPr>
            <w:r>
              <w:rPr/>
              <w:t>Przed śmigłem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lot statku powietrznego może palić tytoń w czasie lotu pod warunkiem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zy wykonywaniu symulowanego lotu bez widoczności pilot bezpieczeństwa powinien zajmować miejsce</w:t>
            </w:r>
          </w:p>
          <w:p>
            <w:pPr>
              <w:pStyle w:val="Normal"/>
              <w:rPr/>
            </w:pPr>
            <w:r>
              <w:rPr/>
              <w:t>Przy drugich sterownicach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8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 przypadku zaistnienia krytycznego niebezpieczeństwa dla życia załogi i pasażerów statku powietrznego należy w pierwszym rzędzie</w:t>
            </w:r>
          </w:p>
          <w:p>
            <w:pPr>
              <w:pStyle w:val="Normal"/>
              <w:rPr/>
            </w:pPr>
            <w:r>
              <w:rPr/>
              <w:t>Zastosować wszelkie niezbędne środki w celu ratowania pasażerów i załogi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9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prawniony do usunięcia z pokładu statku powietrznego każdej osoby lub każdej części ładunku, które w jego opinii mogą stwarzać potencjalne zagrożenie dla bezpieczeństwa samolotu lub osób na nim się znajdujących jest</w:t>
            </w:r>
          </w:p>
          <w:p>
            <w:pPr>
              <w:pStyle w:val="Normal"/>
              <w:rPr/>
            </w:pPr>
            <w:r>
              <w:rPr/>
              <w:t>Dowódca s.p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stateczną decyzję o zezwoleniu na wstęp do kabiny pilotów podejmuje</w:t>
            </w:r>
          </w:p>
          <w:p>
            <w:pPr>
              <w:pStyle w:val="Normal"/>
              <w:rPr/>
            </w:pPr>
            <w:r>
              <w:rPr/>
              <w:t>Dowódca s.p.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1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 przypadku bezprawnej ingerencji na pokładzie statku powietrznego, pierwszym obowiązkiem członków załogi jest</w:t>
            </w:r>
          </w:p>
          <w:p>
            <w:pPr>
              <w:pStyle w:val="Normal"/>
              <w:rPr/>
            </w:pPr>
            <w:r>
              <w:rPr/>
              <w:t>Jeśli to możliwe, powiadomić właściwy organ ATS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W przypadku podejrzenia bezprawnej ingerencji na pokładzie statku powietrznego, służba ruchu lotniczego powiadamia o tym poprzez sieć łączności lotniczej VHF </w:t>
            </w:r>
          </w:p>
          <w:p>
            <w:pPr>
              <w:pStyle w:val="Normal"/>
              <w:rPr/>
            </w:pPr>
            <w:r>
              <w:rPr/>
              <w:t>Służby ratunkowe???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3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Dyrektywy operacyjne, wydawane przez prezesa Urzędu Lotnictwa Cywilnego, zabraniające, ograniczające lub poddające działalność lotniczą określonym warunkom w celu podniesienia poziomu bezpieczeństwa lotów są publikowane </w:t>
            </w:r>
          </w:p>
          <w:p>
            <w:pPr>
              <w:pStyle w:val="Normal"/>
              <w:rPr/>
            </w:pPr>
            <w:r>
              <w:rPr/>
              <w:t>w Dzienniku Urzędowym ULC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4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rzut obiektów lub substancji z pokładu statku powietrznego jest dozwolony w przypadku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</w:rPr>
              <w:t>przeprowadzania prac agrolotniczych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5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W trakcie wykonywania, lotu pilot statku powietrznego powinien mieć zapięte pasy </w:t>
            </w:r>
          </w:p>
          <w:p>
            <w:pPr>
              <w:pStyle w:val="Normal"/>
              <w:rPr/>
            </w:pPr>
            <w:r>
              <w:rPr/>
              <w:t>Od startu do lądowania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żeli kontrola lotniska wydaje pilotowi statku powietrznego polecenie kołowania do drogi startowej np. 27, oznacza to, że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77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 napotkanych w locie potencjalnych zagrożeniach bezpieczeństwa oraz o zdarzeniach takich, jak: nieprawidłowa praca urządzeń naziemnych lub nawigacyjnych, niezwykłe zjawiska pogody, dowódca statku powietrznego powinien powiadomić</w:t>
            </w:r>
          </w:p>
          <w:p>
            <w:pPr>
              <w:pStyle w:val="Normal"/>
              <w:rPr/>
            </w:pPr>
            <w:r>
              <w:rPr/>
              <w:t>Właściwą stację jak szybko to możliw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0:00Z</dcterms:created>
  <dc:creator>Test XP Prof SP2</dc:creator>
  <dc:description/>
  <cp:keywords/>
  <dc:language>en-US</dc:language>
  <cp:lastModifiedBy>Szefo</cp:lastModifiedBy>
  <dcterms:modified xsi:type="dcterms:W3CDTF">2008-01-02T11:20:00Z</dcterms:modified>
  <cp:revision>2</cp:revision>
  <dc:subject/>
  <dc:title>PROCEDURY OPERACYJNE lic</dc:title>
</cp:coreProperties>
</file>