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PROCEDURY OPERACYJNE </w:t>
      </w:r>
    </w:p>
    <w:tbl>
      <w:tblPr>
        <w:tblW w:w="9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182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o w Polsce jest odpowiedzialny za podejmowanie działań w celu zapewnienia bezpieczeństwa lotów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mórka ds. bezpieczeństwa lotów UL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organ w kraju prowadzi badania wypadków i incydentów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KWBL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rwszą czynnością załogi statku powietrznego po lądowaniu awaryjnym w terenie przygodnym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razie uszkodzenia statku powietrznego lub przymusowego lądowania dowódca wykonuje w imieniu właściciela i użytkownika statku oraz w imieniu właścicieli przewożonych rzeczy wszelkie czynności, jakie uzna za konieczne do zabezpieczenia ich interesów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użytkownik może przystąpić do badania wypadku lotniczego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i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użytkownik może przystąpić do badania incydentu lotniczego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ak, po decyzji PKBWL i pod jej nadzore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o powiadamia prokuraturę o wypadku lotnicz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wodniczący PKBWL, pod warunkiem, że był on spowodowany czynem przestepczy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o w kraju wydaje decyzje dotyczące wniosków wynikających z nieprzestrzegania przepisów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ezes UL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o w kraju wydaje decyzje dotyczące wniosków i powypadkowych zaleceń profilaktyczn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ezes UL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zderzenie statku powietrznego w locie z ptakiem jest incydentem lotnicz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ak, zawsz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żytkownik statku powietrznego, organ ruchu lotniczego, zarządzający lotniskiem są zobowiązani powiadomić PKBWL o zdarzeniu lotniczym w nieprzekraczalnym czas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 dn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ydentem lotniczym jest zdarzenie związane z eksploatacją statku powietrznego inne niż wypadek lotniczy, któ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cydent (Incident) – oznacza zdarzenie inne niż wypadek lotniczy, związane z eksploatacją samolotu, które miało wpływ na bezpieczeństwo 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ażnym  incydentem lotniczym jest incydent, którego okoliczności wskazują, ż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Poważny incydent (Serious Incident) – oznacza zdarzenie, w którym niemalże doszło do wypadku  lotnicz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y z wymienionych Aneksów Konwencji chicagowskiej dotyczy badania wypadków i incydentów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eks 13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 zderzeniu z ptakiem dowódca statku powietrznego składa meldune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isemny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zpośrednio przed wejściem do kabiny statku powietrznego pilot sprawdza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Dokonuje przeglądu przedstartowego </w:t>
            </w:r>
            <w:r>
              <w:rPr>
                <w:i/>
                <w:iCs/>
                <w:color w:val="FF0000"/>
              </w:rPr>
              <w:t>Czy, przełączniki są w położeniu określonym w instrukcji użytkowania w loc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konieczności opuszczenia statku powietrznego w powietrzu (np. z przyczyn technicznych), wyposażonego w radiostację pokładową pilot jest zobowiąza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iadomić organy zarządzające przestrzenią powietrzn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zpośrednio po zajęciu miejsca w kabinie pilot statku powietrznego sprawdza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zy, przełączniki są w położeniu określonym w instrukcji użytkowania w loc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atek powietrzny służby poszukiwania i ratownictwa lotniczego jest oznakowany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Napisem SAR + biało-czerwony pasy na ogon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danie wypadków i incydentów lotniczych  ma na cel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ebranie dowodów i udokumentowanie przebiegu wypadku lub incydentu, pozwalające na ocenę zaistniałych faktów i podjęcie przez Komisję uchwały zamykającej badani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łonek załogi statku powietrznego nie może spożywać alkoholu w okresie minimu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aport o zdarzeniu w locie jest ważny, jeśli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głosi go przynajmniej jeden z członków zało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ństwowa Komisja Badania Wypadków Lotniczych  przedstawia wyniki badania wypadku lotniczeg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inistrowi właściwemu ds. transpor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opanowania sytuacji zagrażającej bezpieczeństwu statku powietrzneg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 może zobowiązać innych członków załogi do wykonywania czynności nie należących do ich normalnego zakresu obowiązk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 naruszeniu przepisów lotniczych w celu opanowania sytuacji zagrażającej bezpieczeństwu statku powietrznego, dowódca statku powietrznego jest zobowiązany powiadomić o tym właściwy organ państwa, którego przepisy zostały naruszone i, jeżeli przepisy tego wymagają, złożyć organowi, który otrzymał zawiadomie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nieprzekraczalnym czasie 10 dn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owiązek bezpiecznej eksploatacji statku powietrznego nałożony jest na użytkownika statku powietrznego w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stawie Prawo Lotnicz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oba naruszająca obowiązki w zakresie bezpiecznej eksploatacji statku powietrznego podlega karz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rzywny (dział XII Przepisy karne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bezpieczeństwo lotu od startu do lądowania odpowiad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wyborze miejsca do lądowania awaryjnego w terenie decy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przerwaniu zadania w powietrzu decy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funkcjonariusz policji może zażądać od pilota/załogi poddania się badaniu na obecność alkoholu we krwi po zaistnieniu wypadku lotniczego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ak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ajowa Konferencja Bezpieczeństwa Lotów Lotnictwa Cywilnego organizowan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az w rok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ajowa Konferencja Bezpieczeństwa Lotów Lotnictwa Cywilnego organizowan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az w rok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jęcia: ALERFA, DETRESFA, INTERFA odnoszą się do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Stan zagrożenia s.p. określonego przez SA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ERFA (Alert Phase) – Faza Alarmu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  <w:t>DETRESFA (Distress Phase) – Faza Niebezpieczeństwa</w:t>
            </w:r>
          </w:p>
          <w:p>
            <w:pPr>
              <w:pStyle w:val="Normal"/>
              <w:rPr/>
            </w:pPr>
            <w:r>
              <w:rPr>
                <w:i/>
              </w:rPr>
              <w:t>INTERFA (Uncertanity Phase) – Faza Niepewnośc</w:t>
            </w:r>
            <w:r>
              <w:rPr/>
              <w:t xml:space="preserve"> 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kompletność i dostępność całego pokładowego wyposażenia awaryjnego odpowiad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woźnik oraz dowódc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zestawu pierwszej pomocy powinien być dołączo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dręcznik pierwszej pomocy oraz przepisy korzystania z sygnałów świetlnych i wzrokow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pisy dotyczące sygnałów, stosowanych w akcjach poszukiwawczo-ratowniczych znajdują się w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eks 12 I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Wyżej zamieszczone odpowiedzi są efektem przygotowań do egzaminu  teoretycznego.</w:t>
      </w:r>
    </w:p>
    <w:p>
      <w:pPr>
        <w:pStyle w:val="Normal"/>
        <w:rPr/>
      </w:pPr>
      <w:r>
        <w:rPr/>
        <w:t>Wykorzystałem materiały przygotowawcze kolegów:</w:t>
      </w:r>
    </w:p>
    <w:p>
      <w:pPr>
        <w:pStyle w:val="Normal"/>
        <w:rPr/>
      </w:pPr>
      <w:r>
        <w:rPr/>
        <w:t xml:space="preserve">- Marcin Michalak AEROKLUB OSTROWSKI : </w:t>
      </w:r>
      <w:hyperlink r:id="rId2">
        <w:r>
          <w:rPr>
            <w:rStyle w:val="InternetLink"/>
          </w:rPr>
          <w:t>marcin16160@yahoo.com</w:t>
        </w:r>
      </w:hyperlink>
    </w:p>
    <w:p>
      <w:pPr>
        <w:pStyle w:val="Normal"/>
        <w:rPr/>
      </w:pPr>
      <w:r>
        <w:rPr/>
        <w:t>- Alex</w:t>
      </w:r>
    </w:p>
    <w:p>
      <w:pPr>
        <w:pStyle w:val="Normal"/>
        <w:rPr/>
      </w:pPr>
      <w:r>
        <w:rPr/>
        <w:t>- bazę odpowiedzi z szybowc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zi z tych materiałów konfrontowałem ze sobą, sprawdzałem z literaturą i informacjami z Internetu.</w:t>
      </w:r>
    </w:p>
    <w:p>
      <w:pPr>
        <w:pStyle w:val="Normal"/>
        <w:rPr/>
      </w:pPr>
      <w:r>
        <w:rPr/>
        <w:t>Nie biorę oczywiście żadnej odpowiedzialności za poprawność odpowiedz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odzenia na egzaminie !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widzisz gdzieś błąd to nie narzekaj tylko go popraw ;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cl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2939B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16160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22:00Z</dcterms:created>
  <dc:creator>Test XP Prof SP2</dc:creator>
  <dc:description/>
  <cp:keywords/>
  <dc:language>en-US</dc:language>
  <cp:lastModifiedBy>Jacek Lenkiewicz</cp:lastModifiedBy>
  <dcterms:modified xsi:type="dcterms:W3CDTF">2008-06-24T12:21:00Z</dcterms:modified>
  <cp:revision>6</cp:revision>
  <dc:subject/>
  <dc:title>PROCEDURY OPERACYJNE </dc:title>
</cp:coreProperties>
</file>