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 xml:space="preserve">PROCEDURY OPERACYJNE </w:t>
      </w:r>
    </w:p>
    <w:tbl>
      <w:tblPr>
        <w:tblW w:w="995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14"/>
      </w:tblGrid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to w Polsce jest odpowiedzialny za podejmowanie działań w celu zapewnienia bezpieczeństwa lotów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ULC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ki organ w kraju prowadzi badania wypadków i incydentów lotniczych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>PKWBL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ierwszą czynnością załogi statku powietrznego po lądowaniu awaryjnym w terenie przygodnym jest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W 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>razie uszkodzenia statku powietrznego lub przymusowego lądowania dowódca wykonuje w imieniu właściciela i użytkownika statku oraz w imieniu właścicieli przewożonych rzeczy wszelkie czynności, jakie uzna za konieczne do zabezpieczenia ich interesów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y użytkownik może przystąpić do badania wypadku lotniczego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y użytkownik może przystąpić do badania incydentu lotniczego?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Tak, po decyzji PKBWL i pod jej nadzorem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to powiadamia prokuraturę o wypadku lotniczym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rzewodniczący PKBWL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to w kraju wydaje decyzje dotyczące wniosków wynikających z nieprzestrzegania przepisów lotniczych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to w kraju wydaje decyzje dotyczące wniosków i powypadkowych zaleceń profilaktycznych?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y zderzenie statku powietrznego w locie z ptakiem jest incydentem lotniczym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TAK. i składa się meldunek pisemny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Użytkownik statku powietrznego, organ ruchu lotniczego, zarządzający lotniskiem są zobowiązani powiadomić PKBWL o zdarzeniu lotniczym w nieprzekraczalnym czas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>72 godziny od wypadku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Incydentem lotniczym jest zdarzenie związane z eksploatacją statku powietrznego inne niż wypadek lotniczy, któr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Incydent (Incident) – oznacza zdarzenie inne niż wypadek lotniczy, związane z eksploatacją samolotu, które miało wpływ na bezpieczeństwo lot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ważnym incydentem lotniczym jest incydent, którego okoliczności wskazują, ż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oważny incydent (Serious Incident) – oznacza zdarzenie, w którym niemalże doszło do wypadku lotniczeg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tóry z wymienionych Aneksów Konwencji chicagowskiej dotyczy badania wypadków i incydentów lotniczych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\</w:t>
            </w: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>Aneks 13.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ierwszą czynnością załogi statku powietrznego po lądowaniu awaryjnym w terenie przygodnym i wystąpieniu pożaru jes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udzielenie pierwszej pomocy rannym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 zderzeniu z ptakiem dowódca statku powietrznego składa meldunek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isemny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Usterki techniczne statku powietrznego odnotowuje się w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łoga statku powietrznego ma obowiązek zapinania wszystkich pasów bezpieczeństwa i uprzęż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Do startu i lądowania oraz na polecenie dowódcy statku powietrznego 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zpośrednio przed wejściem do kabiny statku powietrznego pilot sprawdza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>Dokonać przeglądu przedstartoweg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przypadku konieczności opuszczenia statku powietrznego w powietrzu (np. z przyczyn technicznych), wyposażonego w radiostację pokładową pilot jest zobowiązany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zpośrednio po zajęciu miejsca w kabinie pilot statku powietrznego sprawdza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Czy, przełączniki są w położeniu określonym w instrukcji użytkowania w loci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jakich sytuacjach dowódca statku powietrznego może zobowiązać innych członków załogi do wykonywania czynności nie należących do ich normalnego zakresu obowiązków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W celu zapewnienia porządku i bezpieczeństwa na pokładzie statku powietrznego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Statek powietrzny służby poszukiwania i ratownictwa lotniczego jest oznakowany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  <w:lang w:val="en-US"/>
              </w:rPr>
              <w:t>Napisem SAR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y można wykonywać loty statkiem powietrznym z napędem nad parkami narodowymi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Tak, ale: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- powyżej 300m AGL, gdy szerokość parku jest mniejsza niż 3600m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- powyżej 1000m AGL, gdy szerokość parku jest większa niż 3600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owódca statku powietrznego powiadamia o nieprawidłowości pracy urządzeń naziemnych i nawigacyj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Właściwej stacji naziemnej tak szybko jak jest to praktycznie możliwe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adanie wypadków i incydentów lotniczych ma na celu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Zebranie dowodów i udokumentowanie przebiegu wypadku lub incydentu, pozwalające na ocenę zaistniałych faktów i podjęcie przez Komisję uchwały zamykającej badanie.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łonek załogi statku powietrznego nie może spożywać alkoholu w okresie minimum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24h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Raport o zdarzeniu w locie jest ważny, jeśli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Zgłosi go przynajmniej jeden z członków załogi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ństwowa Komisja Badania Wypadków Lotniczych przedstawia wyniki badania wypadku lotniczeg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ministrowi transport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celu opanowania sytuacji zagrażającej bezpieczeństwu statku powietrznego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nego może zobowiązać innych członków załogi do wykonywania czynności nie należących do ich normalnego zakresu obowiązków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W nieprzekraczalnym czasie 10 dni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sobę zatrzymaną na pokładzie statku powietrznego podejrzaną o dokonanie przestępstwa przekazuje się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olicji lub straży granicznej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bowiązek bezpiecznej eksploatacji statku powietrznego nałożony jest na użytkownika statku powietrznego w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Ustawie Prawo Lotnicz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soba naruszająca obowiązki w zakresie bezpiecznej eksploatacji statku powietrznego podlega karz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Grzywny (dział XII Przepisy karne)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rzut, np. wiązanki kwiatów, ze statku powietrznego podczas dowolnej uroczystości je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zwolony za zgodą władz lotniczych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przypadku stwierdzenia przez załogę/dowódcę statku powietrznego zagrożenia bezpieczeństwa innego statku powietrznego należ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Użyć wszelkich środków do pomocy, jednakże bez narażania na niebezpieczeństwo pasażerów i samego statku powietrznego 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 bezpieczeństwo lotu od startu do lądowania odpowia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 wyborze miejsca do lądowania awaryjnego w terenie decyduj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 przerwaniu zadania w powietrzu decyduj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TAK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rajowa Konferencja Bezpieczeństwa Lotów Lotnictwa Cywilnego organizowana je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rajowa Konferencja Bezpieczeństwa Lotów Lotnictwa Cywilnego organizowana jes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 właściwą ilość paliwa zatankowanego do lotu odpowiad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.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jęcia: ALERFA, DETRESFA, INTERFA odnoszą się do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ogody, zagrożenia, zdrowia załogi, lotniska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Lotniskowe pojazdy pożarnicze są malowane na kolor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eżeli statek powietrzny jest wyposażony w nadajnik ratunkowy ELT, to oznacza,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jest wyposażony w system ratowniczy SAR ZYX (jakiś skrót składający się z 3 wielkich liter, ale nie pamiętam jakich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razie przypadkowego uruchomienia ELT należy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 sprawdzenie przed lotem ważności dopuszczenia do użytku wysokościomierza jest odpowiedzialn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Dowódca statku powietrznego  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ilot nie może przystąpić do wykonania lotu w znanych lub spodziewanych warunkach oblodzenia, jeżeli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zed przystąpieniem do startu dowódca statku powietrznego musi upewnić się, na podstawie dostępnych mu informacji, że warunki meteorologiczne na lotnisku startu oraz stan planowanej do startu drogi startowej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prawdzenia obecności i kompletności środków pierwszej pomocy na pokładzie statku powietrznego dokonu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 kompletność i dostępność całego pokładowego wyposażenia awaryjnego odpowiad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rzewoźnik oraz dowódca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estawy pierwszej pomocy powinny być umieszczone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Tak by był łatwo dostępny dla wszystkich członków załogi i pasażerów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o zestawu pierwszej pomocy powinien być dołączony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zepisy dotyczące sygnałów, stosowanych w akcjach poszukiwawczo-ratowniczych znajdują się w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Aneks 12 ICAO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omunikat MAYDAY nadaje się w przypadku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Bezpośrednie zagrożenie życia ZAŁOGI I PASAŻERÓW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twierdzeniem przyjęcia i zrozumienia przez pilota samolotu sygnału wizualnego, podawanego z miejsca wypadku, je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rzechylenie statku powietrznego ze skrzydła na skrzydł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twierdzeniem przyjęcia i zrozumienia przez pilota samolotu sygnału wizualnego, podawanego z miejsca wypadku nocą, jest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Włączenie i wyłączenie 2 razy świateł do lądowania lub nawigacyjnych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Sygnał wizualny w kształcie litery X, podawany z miejsca wypadku lotniczego, oznacz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Potrzebna pomoc medyczna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ontrola pracy pokładowego radaru meteorologicznego w czasie postoju na płycie peronowej lotniska powinna odbywać się przez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abrudzenie skóry rąk płynem z instalacji hydraulicznej należy usunąć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żar instalacji elektrycznej statku powietrznego powinien być gaszony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Gaśnicą proszkową lub XYZ (jakiś skrót składający się z 3 wielkich liter, ale nie pamiętam jakich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Gdy w czasie lotu rzeczywista ilość paliwa użytecznego w zbiornikach samolotu jest mniejsza od ostatecznej rezerwy paliwa, dowódca statku powietrznego powinien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liwo lotnicze, przypadkowo rozlane przy tankowaniu, powinno zostać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becność materiałów promieniotwórczych na pokładzie cywilnego statku powietrznego jest dozwolona pod warunkie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Że są one elementem samolot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odczas ręcznego przekręcania śmigła należy stać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ilot statku powietrznego może palić tytoń w czasie lotu pod warunkiem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zy wykonywaniu symulowanego lotu bez widoczności pilot bezpieczeństwa powinien zajmować miejsce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przypadku zaistnienia krytycznego niebezpieczeństwa dla życia załogi i pasażerów statku powietrznego należy w pierwszym rzędzie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Uprawniony do usunięcia z pokładu statku powietrznego każdej osoby lub każdej części ładunku, które w jego opinii mogą stwarzać potencjalne zagrożenie dla bezpieczeństwa samolotu lub osób na nim się znajdujących je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Dowódca statku powietrznego 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stateczną decyzję o zezwoleniu na wstęp do kabiny pilotów podejmuj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Dowódca statku powietrznego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przypadku bezprawnej ingerencji na pokładzie statku powietrznego, pierwszym obowiązkiem członków załogi jes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Starać się zawiadomić właściwy organ ATS (Służby Ruchu Lotniczego)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W przypadku podejrzenia bezprawnej ingerencji na pokładzie statku powietrznego, służba ruchu lotniczego powiadamia o tym poprzez sieć łączności lotniczej VHF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Dyrektywy operacyjne, wydawane przez prezesa Urzędu Lotnictwa Cywilnego, zabraniające, ograniczające lub poddające działalność lotniczą określonym warunkom w celu podniesienia poziomu bezpieczeństwa lotów są publikowane 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Zrzut obiektów lub substancji z pokładu statku powietrznego jest dozwolony w przypadku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W trakcie wykonywania, lotu pilot statku powietrznego powinien mieć zapięte pasy </w:t>
            </w:r>
          </w:p>
        </w:tc>
      </w:tr>
      <w:tr>
        <w:trPr>
          <w:trHeight w:val="51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eżeli kontrola lotniska wydaje pilotowi statku powietrznego polecenie kołowania do drogi startowej np. 27, oznacza to, że</w:t>
            </w:r>
          </w:p>
        </w:tc>
      </w:tr>
      <w:tr>
        <w:trPr>
          <w:trHeight w:val="76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 napotkanych w locie potencjalnych zagrożeniach bezpieczeństwa oraz o zdarzeniach takich, jak: nieprawidłowa praca urządzeń naziemnych lub nawigacyjnych, niezwykłe zjawiska pogody, dowódca statku powietrznego powinien powiadomi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  <w:t>właściwy organ ATS (Służby Ruchu Lotniczego) tak szybko jak to tylko możliw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0</Words>
  <Characters>10740</Characters>
  <CharactersWithSpaces>9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07:00Z</dcterms:created>
  <dc:creator/>
  <dc:description/>
  <dc:language>en-US</dc:language>
  <cp:lastModifiedBy/>
  <dcterms:modified xsi:type="dcterms:W3CDTF">2008-02-14T1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