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WIEDZA OGÓLNA O STATKU POWIETRZNYM </w:t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8493"/>
      </w:tblGrid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to jest współczynnik bezpieczeństwa konstrukcji lotniczej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  <w:sz w:val="25"/>
                <w:szCs w:val="25"/>
              </w:rPr>
              <w:t>Współczynnik bezpieczeństwa</w:t>
            </w:r>
            <w:r>
              <w:rPr>
                <w:color w:val="FF0000"/>
                <w:sz w:val="25"/>
                <w:szCs w:val="25"/>
              </w:rPr>
              <w:t xml:space="preserve"> n - liczba mówiąca, ile razy naprężenie σ występujące podczas normalnej pracy konstrukcji jest mniejsze od naprężenia niebezpiecznego σn (inaczej dopuszczalne przeciążenia dodatnie i ujemne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wskazuje przyrząd zwany wariometre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skazuje prędkość pionową statku, czyli prędkość jego wznoszenia lub opadani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kompozyty np. z włókien węglowych, grafitowych, szklanych itp. stosowane są w konstrukcjach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k, np. do budowy kadłuba, skrzydeł itp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 nazywa się element pomiarowy (czuły) wyso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aneroid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lapka wyważając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chylna część steru na krawędzi spływu steru wysokości, ułatwia m.in. utrzymanie statku powietrznego w locie ustalonym (inaczej trymer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terzenie ogonow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z usterzenie ogonowe rozumie się całość (część ruchomą i nieruchomą) steru kierunku i wysokości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mentem pomiarowym (czułym) prędkościomierz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różnic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mierzy prędkościomierz jako lotniczy przyrząd pokładow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iśnienie dynamiczne, które jest proporcjonalne do kwadratu prędkości lot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IAS (indicated airspeed) prędkość SP względem napływających strug powietrz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ciśnienie doprowadzane jest do pręd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Dynamiczne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mentem pomiarowym (czułym) wysokościomierz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aneroid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parametry odczytuje się z wyso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sokość i ciśnieni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dłub konstrukcji półskorupowej składa się z: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Pokrycia i usztywniającego go szkieletu, tworzonego przez wręgi i podłużnice (obciążenia zewnętrzne  przenoszone są częściowo przez pokrycie oraz częściowo prze szkielet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zbiornik balastowy posiada instalację odpowietrzeni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ak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m charakteryzuje się usterzenie ogonowe typu „motylkowego“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awy i lewy ster wysokości oraz statecznik pionowy ze sterem kierunku zastąpione są tylko przez dwa stateczniki z powierzchniami sterowymi, ustawione pod kątem w stosunku do siebie, w kształcie litery V. Nazwa wzięła się od tego, że przypominają dwa skrzydła motyla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kolor mają uchwyty i dźwignie w kabinie obsługiwanej przez pilot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aczep – żółty, hamulec aerodynamiczny – niebieski, trymer – zielony, otwieranie kabiny – biały, zrzut kabiny - czerwony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mentem pomiarowym (czułym) prędkościomierz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różnic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mentem pomiarowym (czułym) wysokościomierz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aneroid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mowanie kołami podwozi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ydrauliczno-mechaniczn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mulec aerodynamiczny służy d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FF0000"/>
              </w:rPr>
              <w:t>Pogorszenia doskonałości aerodynamicznej szybowca, co powoduje wzrost opadan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ostał zaprojektowany w celu zmniejszenia prędkości na podejściu do lądowania i zmniejszania wysokości na dość dużym kąci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mulec aerodynamiczny 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ierzchnia sterowa, w postaci wysuwających się płyt ze skrzydeł. Stosowane po to aby zwiększyć opór w celu zmniejszenia prędkości (głównie na podejściu do lądowania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trukcja Użytkowania w Locie Szybowc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ie musi znajdować się na pokładzie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odczas lotu statku powietrznego na jego pokładzie muszą się znajdować następujące wazne i wypełnione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(3) instrukcja uzytkowania w locie lub inne dokumenty albo informacje dotyczące ograniczeń w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uzytkowaniu, ustalonych dla statku powietrznego przez organ nadzoru lotniczego państwa rejestracj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ciśnienie doprowadzane jest do pręd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ynamiczn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ciśnienie doprowadzane jest do wyso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atyczn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parametry odczytujemy z wyso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sokość i ciśnieni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dłub konstrukcji półskorupowej składa się z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krycia i usztywniającego ją szkieletu, tworzonego przez wręgi i podłużnice (obciążenia zewnętrzne  przenoszone są częściowo przez pokrycie oraz częściowo prze szkielet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dłub o konstrukcji skorupowej składa się z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krycia przenoszącego całość obciążenia zewnętrznego (konstrukcja bez podłużnic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apka odciążająca służy 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ania sił na sterach i lotkach (inaczej fletner)</w:t>
            </w:r>
            <w:r>
              <w:rPr>
                <w:rFonts w:cs="Calibri" w:ascii="Calibri" w:hAnsi="Calibri"/>
                <w:i/>
                <w:iCs/>
                <w:color w:val="FF0000"/>
              </w:rPr>
              <w:t xml:space="preserve"> , poprzez redukcję momentu zawiasowego lotek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pilot może wykonywać czynności okresowe i potwierdzić wykonanie ich w dokumentach szybowc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ie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wskazuje przyrząd zwany wariometre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skazuje prędkość pionową statku, czyli prędkość jego wznoszenia lub opadani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tki służą 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rzechylania statku powietrznego </w:t>
            </w:r>
            <w:r>
              <w:rPr>
                <w:rFonts w:cs="Calibri" w:ascii="Calibri" w:hAnsi="Calibri"/>
                <w:i/>
                <w:iCs/>
                <w:color w:val="FF0000"/>
              </w:rPr>
              <w:t>względem osi x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źwigar jako element konstrukcyjny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rzyjmuje siły działające na skrzydło lub inne usterzenia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 czym polega wychylenie różnicowe lotek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otka wychylana w górę wychyla się pod większym kątem w celu zlikwidowania momentu oporowego lotek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dbiornik GPS używany w szybowcach zasilany jest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łasnym akumulatorem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ucia łączące skrzydła z kadłubem i usterzenia ogonowego wykonane s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Ze stali i różnych lekkich metali np. aluminium i stopów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racowywanie, zatwierdzanie i wprowadzanie zmian w Instrukcji Użytkowania w Loc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daje producent, zatwierdza prezes ULC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jest rodzaj podwozia w szybowca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ła, płozy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jest przeznaczenie klap skrzydłow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ają prędkość minimalną, co pozwala podchodzić do lądowania i przyziemić z mniejszą szybkością. Pozwalają również podchodzić do lądowania ze zwiększonym kątem przez co zapewniona jest lepsza widoczność pas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iostacja w czasie nadawania ma możliwoś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Nadawania tylko w jednym kierunku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iostacje lotnicze pracuj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zakresie VHF od 118 do 136,975 MHz, modulacja amplitudy (dwuwstęgowa modulacja A3E), odstęp międzykanałowy 25kHz (dąży się do wprowadzenia odstępu 8,33kHz co zwiększy liczbę kanałów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iostacje UKF używane w szybownictwie posiadaj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 lub 720 kanałów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rzydło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ostało zaprojektowane w celu wytwarzania siły nośnej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n nadawania lub odbioru radiostacji odbywa się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ciśnięcie przycisku nadawania.</w:t>
            </w:r>
            <w:r>
              <w:rPr>
                <w:rFonts w:cs="Calibri" w:ascii="Calibri" w:hAnsi="Calibri"/>
                <w:i/>
                <w:iCs/>
                <w:color w:val="FF0000"/>
              </w:rPr>
              <w:t xml:space="preserve"> Na tej samej częstotliwości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wiadectwo zdolności do lotu szybowc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Wydaje ULC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kład „miękki“, sterowania mechanizmami sterowniczymi, stanowi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ład miękki – połączenie sterownicy ze sterami wykonane jest z linek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kład „sztywny“, sterowania mechanizmami sterowniczymi, stanowi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ład sztywny - połączenie sterownicy ze sterami wykonane jest z drążków (popychaczy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żność świadectwa zdolności do lotu szybowc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ynosi 12 miesięcy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czep startow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łuży do startów i transportu szybowca na ziemi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biornik balastowy na wodę zabudowany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 laminatu. </w:t>
            </w:r>
            <w:r>
              <w:rPr>
                <w:rFonts w:cs="Calibri" w:ascii="Calibri" w:hAnsi="Calibri"/>
                <w:i/>
                <w:iCs/>
                <w:color w:val="FF0000"/>
              </w:rPr>
              <w:t>Najczęściej w kesonie skrzydł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lokada szumów (SQ) w radiostacji UKF służy 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liminowania szumów na kanale użytecznym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lokowanie sterów i lotek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inno odbywać się na ziemi podczas transportu szybowców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nazywa się żyroskope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rządzenie wskazujące pochylenie i przechyle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Calibri" w:ascii="Calibri" w:hAnsi="Calibri"/>
                <w:i/>
                <w:iCs/>
                <w:color w:val="FF0000"/>
              </w:rPr>
              <w:t>Urządzenie składające się ze sztywnego obiektu wirującego wokół własnej osi, którego oś obrotu może swobodnie zmieniać swoją orientację w przestrzeni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określa busola magnetyczn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urs busoli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wskazuje przyrząd zwany wariometre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skazuje prędkość pionową statku, czyli prędkość jego wznoszenia lub opadani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kompozyty np. z włókien węglowych, grafitowych, szklanych itp.są stosowane w konstrukcjach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k, np. do budowy kadłuba, skrzydeł itp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ą pozycję przyjmuje wskaźnik ślizgu zakrętomierza, kiedy informuje o zakręcie  skoordynowan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Środkową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element pomiarowy w prędkościomierzu nazywa się czuł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różnic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Blokowanie sterów i lote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inno odbywać się na ziemi podczas transportu szybowców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nazywa się żyroskope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rządzenie wskazujące pochylenie i przechyleni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 określa busola magnetyczn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urs busoli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element pomiarowy w prędkościomierzu nazywa się czuł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szka różnicow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kompozyty np. z włókien węglowych, grafitowych, szklanych itp. są stosowane w konstrukcjach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k, np. do budowy kadłuba, skrzydeł itp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ciśnienie doprowadzane jest do wysokościomierz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iśnienie statyczne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dłub o konstrukcji skorupowej składa się z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krycia przenoszącego całość obciążenia zewnętrznego (konstrukcja bez podłużnic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apka odciążająca służy 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mniejszania sił na sterach i lotkach (inaczej fletner)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e jest przeznaczenie dźwigara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yjmuje siły działające na skrzydło lub inne usterzenia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ensacja masowa (wyważenie masowe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Jest to wyważenie sterów w celu uzyskania (większej) wolności od flatteru. Uzyskuje się to przez przesunięcie środka ciężkości steru do osi zawiasu co powoduje obojętność na przeciążenia. 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Wyżej zamieszczone odpowiedzi są efektem przygotowań do egzaminu  teoretycznego.</w:t>
      </w:r>
    </w:p>
    <w:p>
      <w:pPr>
        <w:pStyle w:val="Normal"/>
        <w:rPr/>
      </w:pPr>
      <w:r>
        <w:rPr/>
        <w:t>Wykorzystałem materiały przygotowawcze kolegów:</w:t>
      </w:r>
    </w:p>
    <w:p>
      <w:pPr>
        <w:pStyle w:val="Normal"/>
        <w:rPr/>
      </w:pPr>
      <w:r>
        <w:rPr/>
        <w:t xml:space="preserve">- Marcin Michalak AEROKLUB OSTROWSKI : </w:t>
      </w:r>
      <w:hyperlink r:id="rId2">
        <w:r>
          <w:rPr>
            <w:rStyle w:val="InternetLink"/>
          </w:rPr>
          <w:t>marcin16160@yahoo.com</w:t>
        </w:r>
      </w:hyperlink>
    </w:p>
    <w:p>
      <w:pPr>
        <w:pStyle w:val="Normal"/>
        <w:rPr/>
      </w:pPr>
      <w:r>
        <w:rPr/>
        <w:t>- Alex</w:t>
      </w:r>
    </w:p>
    <w:p>
      <w:pPr>
        <w:pStyle w:val="Normal"/>
        <w:rPr/>
      </w:pPr>
      <w:r>
        <w:rPr/>
        <w:t>- bazę odpowiedzi z szybowc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 z tych materiałów konfrontowałem ze sobą, sprawdzałem z literaturą i informacjami z Internetu.</w:t>
      </w:r>
    </w:p>
    <w:p>
      <w:pPr>
        <w:pStyle w:val="Normal"/>
        <w:rPr/>
      </w:pPr>
      <w:r>
        <w:rPr/>
        <w:t>Nie biorę oczywiście żadnej odpowiedzialności za poprawność odpowiedz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dzenia na egzaminie !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idzisz gdzieś błąd to nie narzekaj tylko go popraw ;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cl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2939B5"/>
      <w:u w:val="non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1616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6:18:00Z</dcterms:created>
  <dc:creator>Test XP Prof SP2</dc:creator>
  <dc:description/>
  <cp:keywords/>
  <dc:language>en-US</dc:language>
  <cp:lastModifiedBy>Jacek Lenkiewicz</cp:lastModifiedBy>
  <dcterms:modified xsi:type="dcterms:W3CDTF">2008-06-24T12:20:00Z</dcterms:modified>
  <cp:revision>8</cp:revision>
  <dc:subject/>
  <dc:title>WIEDZA OGÓLNA O STATKU POWIETRZNYM </dc:title>
</cp:coreProperties>
</file>