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WIEDZA OGÓLNA O STATKU POWIETRZNYM </w:t>
      </w:r>
    </w:p>
    <w:tbl>
      <w:tblPr>
        <w:tblW w:w="922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8493"/>
      </w:tblGrid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to jest współczynnik bezpieczeństwa konstrukcji lotniczej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  <w:color w:val="FF0000"/>
                <w:sz w:val="25"/>
                <w:szCs w:val="25"/>
              </w:rPr>
              <w:t>Współczynnik bezpieczeństwa</w:t>
            </w:r>
            <w:r>
              <w:rPr>
                <w:color w:val="FF0000"/>
                <w:sz w:val="25"/>
                <w:szCs w:val="25"/>
              </w:rPr>
              <w:t xml:space="preserve"> n - liczba mówiąca, ile razy naprężenie σ występujące podczas normalnej pracy konstrukcji jest mniejsze od naprężenia niebezpiecznego σn (inaczej dopuszczalne przeciążenia dodatnie i ujemne)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wskazuje przyrząd zwany wariometrem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skazuje prędkość pionową statku, czyli prędkość jego wznoszenia lub opadani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kompozyty np. z włókien węglowych, grafitowych, szklanych itp. stosowane są w konstrukcjach lotniczych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ak, np. do budowy kadłuba, skrzydeł itp.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 nazywa się element pomiarowy (czuły) wysokościomierz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uszka aneroidow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lapka wyważająca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ychylna część steru na krawędzi spływu steru wysokości, ułatwia m.in. utrzymanie statku powietrznego w locie ustalonym (inaczej trymer)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sterzenie ogonow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zez usterzenie ogonowe rozumie się całość (część ruchomą i nieruchomą) steru kierunku i wysokości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ementem pomiarowym (czułym) prędkościomierza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uszka różnicow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mierzy prędkościomierz jako lotniczy przyrząd pokładow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iśnienie dynamiczne, które jest proporcjonalne do kwadratu prędkości lotu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e ciśnienie doprowadzane jest do prędkościomierz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Dynamiczne 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ementem pomiarowym (czułym) wysokościomierza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uszka aneroidow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e parametry odczytuje się z wysokościomierz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ysokość i ciśnienie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dłub konstrukcji półskorupowej składa się z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krycia i usztywniającego ją szkieletu, tworzonego przez wręgi i podłużnice (obciążenia zewnętrzne  przenoszone są częściowo przez pokrycie oraz częściowo prze szkielet)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zbiornik balastowy posiada instalację odpowietrzeni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ak 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m charakteryzuje się usterzenie ogonowe typu „motylkowego“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awy i lewy ster wysokości oraz statecznik pionowy ze sterem kierunku zastąpione są tylko przez dwa stateczniki z powierzchniami sterowymi, ustawione pod kątem w stosunku do siebie, w kształcie litery V. Nazwa wzięła się od tego, że przypominają dwa skrzydła motyla.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 kolor mają uchwyty i dźwignie w kabinie obsługiwanej przez pilot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aczep – żółty, hamulec aerodynamiczny – niebieski, trymer – zielony, otwieranie kabiny – biały, zrzut kabiny - czerwony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ementem pomiarowym (czułym) prędkościomierza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uszka różnicow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ementem pomiarowym (czułym) wysokościomierza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uszka aneroidow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mowanie kołami podwozia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Hydrauliczno-mechaniczne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mulec aerodynamiczny służy d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ostał zaprojektowany w celu zmniejszenia prędkości na podejściu do lądowania i zmniejszania wysokości na dość dużym kącie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mulec aerodynamiczny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wierzchnia sterowa, w postaci wysuwających się płyt ze skrzydeł. Stosowane po to aby zwiększyć opór w celu zmniejszenia prędkości (głównie na podejściu do lądowania)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trukcja Użytkowania w Locie Szybowc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usi znajdować się na pokładzie statku powietrznego w trakcie całego lotu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e ciśnienie doprowadzane jest do prędkościomierz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ynamiczne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e ciśnienie doprowadzane jest do wysokościomierz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atyczne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e parametry odczytujemy z wysokościomierz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ysokość i ciśnienie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dłub konstrukcji półskorupowej składa się z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krycia i usztywniającego ją szkieletu, tworzonego przez wręgi i podłużnice (obciążenia zewnętrzne  przenoszone są częściowo przez pokrycie oraz częściowo prze szkielet)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dłub o konstrukcji skorupowej składa się z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krycia przenoszącego całość obciążenia zewnętrznego (konstrukcja bez podłużnic)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apka odciążająca służy d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mniejszania sił na sterach i lotkach (inaczej fletner)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pilot może wykonywać czynności okresowe i potwierdzić wykonanie ich w dokumentach szybowc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Nie 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wskazuje przyrząd zwany wariometrem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skazuje prędkość pionową statku, czyli prędkość jego wznoszenia lub opadani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tki służą d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zechylania statku powietrznego w celu wykonania zakrtętu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źwigar jako element konstrukcyjny szybowc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Przyjmuje siły działające na skrzydło lub inne usterzenia 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 czym polega wychylenie różnicowe lotek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otka wychylana w górę wychyla się pod większym kątem w celu zlikwidowania momentu oporowego lotek.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dbiornik GPS używany w szybowcach zasilany jest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łasnym akumulatorem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kucia łączące skrzydła z kadłubem i usterzenia ogonowego wykonane są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 metali, głównie ze stali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racowywanie, zatwierdzanie i wprowadzanie zmian w Instrukcji Użytkowania w Loc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ydaje producent, zatwierdza prezes ULC.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 jest rodzaj podwozia w szybowcach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ła, płozy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e jest przeznaczenie klap skrzydłowych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mniejszają prędkość minimalną, co pozwala podchodzić do lądowania i przyziemić z mniejszą szybkością. Pozwalają również podchodzić do lądowania ze zwiększonym kątem przez co zapewniona jest lepsza widoczność pas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diostacja w czasie nadawania ma możliwoś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ie wiem o co chodzi w tym pytaniu???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diostacje lotnicze pracują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 zakresie VHF od 118 do 136,975 MHz, modulacja amplitudy (dwuwstęgowa modulacja A3E), odstęp międzykanałowy 25kHz (dąży się do wprowadzenia odstępu 8,33kHz co zwiększy liczbę kanałów)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diostacje UKF używane w szybownictwie posiadają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 lub 720 kanałów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rzydło szybowc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ostało zaprojektowane w celu wytwarzania siły nośnej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n nadawania lub odbioru radiostacji odbywa się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ciśnięcie przycisku nadawani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Świadectwo zdolności do lotu szybowc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winno znajdować się na pokładzie statku powietrznego w trakcie lotu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kład „miękki“, sterowania mechanizmami sterowniczymi, stanowią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ład miękki – połączenie sterownicy ze sterami wykonane jest z linek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kład „sztywny“, sterowania mechanizmami sterowniczymi, stanowią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ład sztywny - połączenie sterownicy ze sterami wykonane jest z drążków (popychaczy)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żność świadectwa zdolności do lotu szybowc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ynosi 12 miesięcy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czep startow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łuży do startów i transportu szybowca na ziemi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biornik balastowy na wodę zabudowany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Żywicy epoksydowej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lokada szumów (SQ) w radiostacji UKF służy d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Eliminowania szumów na kanale użytecznym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lokowanie sterów i lotek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winno odbywać się na ziemi podczas transportu szybowców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nazywa się żyroskopem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rządzenie wskazujące pochylenie i przechylenie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określa busola magnetyczn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urs magnetyczny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wskazuje przyrząd zwany wariometrem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skazuje prędkość pionową statku, czyli prędkość jego wznoszenia lub opadani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kompozyty np. z włókien węglowych, grafitowych, szklanych itp.są stosowane w konstrukcjach lotniczych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ak, np. do budowy kadłuba, skrzydeł itp.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ą pozycję przyjmuje wskaźnik ślizgu zakrętomierza, kiedy informuje o zakręcie  skoordynowanym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Środkową 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 element pomiarowy w prędkościomierzu nazywa się czułym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uszka różnicow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/>
              <w:t>Blokowanie sterów i lotek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winno odbywać się na ziemi podczas transportu szybowców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nazywa się żyroskopem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rządzenie wskazujące pochylenie i przechylenie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określa busola magnetyczn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urs magnetyczny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 element pomiarowy w prędkościomierzu nazywa się czułym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uszka różnicow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kompozyty np. z włókien węglowych, grafitowych, szklanych itp. są stosowane w konstrukcjach lotniczych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ak, np. do budowy kadłuba, skrzydeł itp.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e ciśnienie doprowadzane jest do wysokościomierz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iśnienie statyczne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dłub o konstrukcji skorupowej składa się z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krycia przenoszącego całość obciążenia zewnętrznego (konstrukcja bez podłużnic)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apka odciążająca służy d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mniejszania sił na sterach i lotkach (inaczej fletner)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e jest przeznaczenie dźwigar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zyjmuje siły działające na skrzydło lub inne usterzeni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pensacja masowa (wyważenie masowe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Jest to wyważenie sterów w celu uzyskania (większej) wolności od flatteru. Uzyskuje się to przez przesunięcie środka ciężkości steru do osi zawiasu co powoduje obojętność na przeciążenia. 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żej zamieszczone odpowiedzi są efektem przygotowań do egzaminu teoretycznego, szukałem ich w wielu publikacjach oraz w internecie. Jeżeli znajdują się jakiekolwiek błędy przepraszam i proszę o kontakt: </w:t>
      </w:r>
      <w:hyperlink r:id="rId2">
        <w:r>
          <w:rPr>
            <w:rStyle w:val="InternetLink"/>
          </w:rPr>
          <w:t>marcin16160@yahoo.com</w:t>
        </w:r>
      </w:hyperlink>
      <w:r>
        <w:rPr/>
        <w:t xml:space="preserve"> Mam nadzieje że odpowiedzi ułatwią przygotowania do egzami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: Marcin Michalak AEROKLUB OSTROWSK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2939B5"/>
      <w:u w:val="non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in16160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0:49:00Z</dcterms:created>
  <dc:creator>Test XP Prof SP2</dc:creator>
  <dc:description/>
  <cp:keywords/>
  <dc:language>en-US</dc:language>
  <cp:lastModifiedBy>Admin</cp:lastModifiedBy>
  <dcterms:modified xsi:type="dcterms:W3CDTF">2008-04-08T13:12:00Z</dcterms:modified>
  <cp:revision>9</cp:revision>
  <dc:subject/>
  <dc:title>WIEDZA OGÓLNA O STATKU POWIETRZNYM </dc:title>
</cp:coreProperties>
</file>