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ZASADY LOTU 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977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profile klasyczne są dużo bardziej „wrażliwe” na zabrudzenia od profili laminarn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i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y szybowiec znalazł się w fazie lotu nazwanej autorotacją skrzydła, musi powstać zaburzenie, które spowoduje, że oba skrzydła opływane będ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Opływane nierównomierni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y zapobiec zjawisku flatteru giętno-lotkowemu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większyć sztywność gietną skrzydła i zastosować wyważenie masowe lotek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y zapobiec zjawisku flatteru giętno-skrętnemu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większyć sztywność skrętną skrzydła i przesunąć środek ciężkości </w:t>
              <w:br/>
              <w:t>skrzydła jak najbliżej osi skręt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y zapobiec zjawisku odwrotnego działania lotek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większyć sztywność skrętną skrzydł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y zapobiec zjawisku trzepotania usterzeń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astosować usterzenia typu T i starannie opracować przejście </w:t>
              <w:br/>
              <w:t>skrzydło-kadłub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erodynamiczna krawędź natarcia to linia łącząca punkty płata lotniczego, w któr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ędkość strumienia = 0, a ciśnienie = ciśnieniu spiętrz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k wyważenia masowego lotek na dużych prędkościach lotu jest bezpośrednią przyczyną występowan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latteru lotk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ffeting to inaczej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zepotanie usterzeń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ało porusza się po okręgu z prędkością '&amp;upsilon;'. Jeżeli zwiększymy dwukrotnie prędkość ciała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V kątowa W wzrośnie dwukrotnie, przyspieszenie dośrodkowe wzrośnie </w:t>
              <w:br/>
              <w:t>czterokrot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ało porusza się po okręgu z prędkością ‘&amp;upsilon;’. Jeżeli zwiększymy dwukrotnie promień okręgu  to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V kątowa W zmaleje dwukrotnie, droga przebyta przez ciało w czasie </w:t>
              <w:br/>
              <w:t>okresu T wzrośnie dwukrotnie i przyspieszenie dośrodkowe zmaleje dwukrot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ało porusza się ze stałą prędkością ‘&amp;upsilon;’ po okręgu o promieniu ‘R’. Wypadkowy wektor przyśpieszenia, działającego na to ciało, jest zawsze skierowa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stronę środka okręgu</w:t>
              <w:br/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ało porusza się ze zmienną prędkością ‘&amp;upsilon;’ po okręgu o promieniu ‘R’. Kąt ‘&amp;alpha;’ zawarty między promieniem ‘R’, a wektorem przyśpieszenia ‘a’ działającym na ciało jest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°&lt;a i a&lt;90°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śnienie statyczne w punkcie przejścia z opływu laminarnego w oplyw turbulentny jest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Minimalne na górnej powierzchni i maksymalne na dol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„równanie stanu powietrza” 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wiązek między ciśnieniem statycznym i gęstością, temperaturą i stałą </w:t>
              <w:br/>
              <w:t xml:space="preserve">gazową powietrza a=ggRT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się rozumie pod pojęciem „sterowności” obiektu latającego (samolotu, śmigłowca, szybowca, lotni itp.)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dolność do "odpowiadania" przez obiekt na zadawane przez pilota impulsy </w:t>
              <w:br/>
              <w:t>sterując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„ciśnienie spiętrzeniowe”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óżnica ciśnienia dynamicznego i statycznego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jest „opływ laminarny”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iezaburzony opływ od krawędzi natarcia do punktu przejści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„pułap teoretyczny” statku powietrznego (śmigłowca, samolotu, szybowca itp.)?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Największa wysokość, na którą teoretycznie samolot może się wznieść</w:t>
            </w:r>
            <w:r>
              <w:rPr/>
              <w:t xml:space="preserve">  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jest „stateczność statyczna” obiektu (samolotu, śmigłowca, szybowca, lotni itp.)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stnienie tendencji (w postaci działania siły lub momentu) do powrotu do </w:t>
              <w:br/>
              <w:t>równowagi po wytrąceniu z ni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jest „środek parcia profilu” 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yobrażalny punkt na cięciwie profilu, w którym działa wypadkowa </w:t>
              <w:br/>
              <w:t>wszystkich sił aerodynamicznych występujących na profil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jest „warstwa przyścienna”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arstwa powietrza opływającego dowolny element, w której V zmienia się od </w:t>
              <w:br/>
              <w:t>0 do V opływ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jest „wydłużenie” skrzydła samolotu lub szybowca, albo łopaty nośnej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sunek rozpiętości do średniej cięciwy geometrycznej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elewacja lotniska?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Fizyczne wzniesienie płyty lotniska nad umowny poziom morza wg ISA</w:t>
            </w:r>
            <w:r>
              <w:rPr/>
              <w:t xml:space="preserve">  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gęstość powietrza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lość masy powietrza zawartej w mˇ objęt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Międzynarodowa Atmosfera Wzorcowa ISA (International Standard Atmosphere)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biór uznawanych za wzorcowe wielkości ciśnienia statycznego p, </w:t>
              <w:br/>
              <w:t>temperatury t oraz gęstości powietrza g na różnych wysokościa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wysokość ciśnieniowa nad poziomem lotniska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ysokość odczytywana na wysokościomierzu ciśnieniowym ustawionym na </w:t>
              <w:br/>
              <w:t>aktualne QF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wysokość ciśnieniowa nad poziomem morza?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ysokość odczytywana na wysokościomierzu ciśnieniowym ustawionym na </w:t>
              <w:br/>
              <w:t>aktualne QNH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jest wysokość gęstościow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ysokość pozorna, na której gęstość powietrza jest równa wartości </w:t>
              <w:br/>
              <w:t>standardowej wg atmosfery IS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 to jest wysokość standardowa? 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Wysokość odczytywana na wysokościomierzu ciśnieniu ustawionym na </w:t>
              <w:br/>
              <w:t>standardową wartość na poziomie morza QNE , tj. 1013,25 hPa = 760 mmHg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zy między ciśnieniem statycznym powietrza (p), jego temperaturą bezwzględną (T) i gęstością (&amp;rho;) istnieje jakiś związek?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- tak, wyrażony równaniem stanu P=(ro)*g*R*T g = przysp. </w:t>
              <w:br/>
              <w:t>Ziemskie 9,81m/s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br/>
              <w:t>R = stała gazowa pow. = 29,2746m/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obiekt (samolot, śmigłowiec, szybowiec, lotnia itp.) niestateczny statycznie może być stateczny dynamiczni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i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płatowiec może mieć tą samą doskonałość dla dwóch różnych kątów natarcia &amp;alpha; 1 &amp;alpha; optymaln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wzrost stateczności powoduje zmianę sterowności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tak, sterowność malej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zym się różnią stateczność statyczna i stateczność dynamiczna obiektu (samolotu, śmigłowca, szybowca, lotni itp.)?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- stateczność statyczna uwzględnia tylko tendencje do powrotu do równowagi, a stateczność dynamiczna uwzględnia charakter ruchu obiektu </w:t>
              <w:br/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zym się wyraża „niestateczność statyczna” obiektu (samolotu, śmigłowca, szybowca, lotni itp.)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istnieniem tendencji ( w postaci działania siły lub momentu) do </w:t>
              <w:br/>
              <w:t>pogłębiania odejścia od stanu równowagi po wytrąceniu z ni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m się wyraża „stateczność statyczna obojętna” obiektu (samolotu, śmigłowca, szybowca, lotni itp.)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brakiem jakiejkolwiek reakcji obiektu na wytrące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la płata o jakim profilu nie powstaje opór indukowany na zerowym kącie natarc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dwuwypukłym symetryczn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la ruchu jednostajnie przyśpieszonego dwukrotne zwiększenie czasu przy stałym przyspieszeniu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czterokrotne zwiększenie przebytej dr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la ruchu jednostajnie przyśpieszonego dwukrotne zwiększenie przyśpieszenia w stałym czasie (t)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dwukrotne zwiększenie przebytej dr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la skrzydła o obrysie prostokątnym prawdą jest, ż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cięciwa geometryczna nie zmienia się wzdłuż rozpięt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jest wydłużenie dla trzech skrzydeł o tej samej powierzchni i tej samej rozpiętości, ale różnym obrysie (prostokątnym, trapezowym i eliptycznym)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takie samo dla wszystki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la ustalonego lotu nurkowego prawdziwe jest równanie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x = Q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jakiego wykresu odnosi się potoczna nazwa „krzywa Lilienthala”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do krzywej biegunowej , pokazującej zależność siły nośnej do </w:t>
              <w:br/>
              <w:t>opor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wzór służy do obliczenia wartości oporu indukowanego?</w:t>
            </w:r>
          </w:p>
          <w:p>
            <w:pPr>
              <w:pStyle w:val="Normal"/>
              <w:shd w:fill="FFFFFF" w:val="clear"/>
              <w:spacing w:lineRule="atLeast" w:line="360" w:before="0" w:after="24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drawing>
                <wp:inline distT="0" distB="0" distL="0" distR="0">
                  <wp:extent cx="8858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 w:before="0" w:after="24"/>
              <w:ind w:left="720" w:hanging="0"/>
              <w:rPr/>
            </w:pPr>
            <w:r>
              <w:rPr>
                <w:rFonts w:cs="Arial" w:ascii="Arial" w:hAnsi="Arial"/>
                <w:color w:val="FF0000"/>
                <w:sz w:val="25"/>
                <w:szCs w:val="25"/>
              </w:rPr>
              <w:t xml:space="preserve">gdzie </w:t>
            </w:r>
            <w:r>
              <w:rPr>
                <w:rStyle w:val="Texhtml"/>
                <w:color w:val="FF0000"/>
                <w:sz w:val="25"/>
                <w:szCs w:val="25"/>
              </w:rPr>
              <w:t>λ</w:t>
            </w:r>
            <w:r>
              <w:rPr>
                <w:rFonts w:cs="Arial" w:ascii="Arial" w:hAnsi="Arial"/>
                <w:color w:val="FF0000"/>
                <w:sz w:val="25"/>
                <w:szCs w:val="25"/>
              </w:rPr>
              <w:t xml:space="preserve"> nazywa się wydłużeniem skrzydła i określone jest zależnością: </w:t>
            </w:r>
          </w:p>
          <w:p>
            <w:pPr>
              <w:pStyle w:val="Normal"/>
              <w:shd w:fill="FFFFFF" w:val="clear"/>
              <w:spacing w:lineRule="atLeast" w:line="360" w:before="0" w:after="24"/>
              <w:ind w:left="720" w:hanging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drawing>
                <wp:inline distT="0" distB="0" distL="0" distR="0">
                  <wp:extent cx="570230" cy="408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5"/>
                <w:szCs w:val="25"/>
              </w:rPr>
            </w:pPr>
            <w:r>
              <w:rPr>
                <w:rFonts w:cs="Arial" w:ascii="Arial" w:hAnsi="Arial"/>
                <w:color w:val="FF0000"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urządzeń powiększających powierzchnię skrzydła można zaliczy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oszerzasz i klapę przedni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urządzeń, przeszkadzających odrywaniu się strug powietrza na grzbiecie skrzydła, można zaliczy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sloty(skrzel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urządzeń, wysklepiających profil mało wysklepiony na mocno wysklepiony, można zaliczy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klapę przedni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datni skos skrzydła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Zwiększenie stateczności statycznej podłuż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skonałość profi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Zmniejsza się zależność od ά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wukrotne zwiększenie prędkości przepływu w zamkniętym tunelu s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czterokrotny spadek ciśnienia statyc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atter jest to nazwa zjawiska związanego z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owstawaniem drgań samowzbud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dy do kanału o zmiennej powierzchni przekroju wpada powietrze z prędkością początkową V, będzie ona ulegała zmianie. W jaki sposób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rzy zmniejszaniu powierzchni przekroju V się zwięks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ubość profilu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największa odległość między górnym i dolnym obrysem profilu prostopadła </w:t>
              <w:br/>
              <w:t>do jego cięciw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 większa lepkość powietrza ty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opór tarcia większy a warstwa przyścienna grubs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tnienie na płatowcu niezbędnych powierzchni sterowych powoduje powstawanie głów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oporu szczelin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inaczej nazywa się flettner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Klapka odciążając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musi zmienić się prędkość lotu w zakręcie prawidłowym, aby przy tym samym przechyleniu promień zakrętu wzrósł czterokrotni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większyć dwukrot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klapka wyważająca, której położenie można zmieniać podczas lotu niezależni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trymer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punkt, w którym przepływ powietrza zmienia charakter z laminarnego na turbulentny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unkt przejściow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wykres przedstawiający zależność współczynnika siły nośnej 'Cz' od współczynnika oporu 'Cx' statku powietrzn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biegunow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 nazywa się prędkość statku powietrznego (śmigłowca, samolotu, szybowca itp.) oznaczana V&lt;sub&gt;NE&lt;/sub&gt;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max prędkość dopuszczal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ją się i jakie mają symbole w układzie SI jednostki masy, długości i czasu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kg, m, se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ją się i jakie mają symbole w układzie SI jednostki siły, ciśnienia i temperatury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niuton, paskal, kelwin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w jednostkach podstawowych układu SI można zapisać wielkość ciśnienia 1000 hPa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100 000 N/m</w:t>
            </w:r>
            <w:r>
              <w:rPr>
                <w:color w:val="FF000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mieni się promień zakrętu prawidłowego, jeżeli przy stałym przechyleniu zwiększy się prędkość dwukrotni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wzrośnie czterokrot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mienia się doskonałość szybowca "d" w krążeniu z przechyleniem "j", jeżeli lot odbywa się na stałym kącie natarc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malej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 zmienia się wysokość gęstościowa w sytuacji, gdy temperatura powietrza jest wyższa od standardowej wartości ISA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wzras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różnica pomiędzy korkociągiem płaskim a strom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większa kątowa zmiana kierunku w korkociągu płaski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zależność pomiędzy prędkością lotu ‘&amp;upsilon;’ i prędkością opadania ‘w’ podczas lotu ślizgow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padanie wzrasta, gdy rośnie prędkość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zależność pomiędzy prędkością lotu ‘&amp;upsilon;z’ w prawidłowym zakręcie z przechyleniem "j", a prędkością lotu po prostej ‘&amp;upsilon;’, jeżeli lot odbywa się na stałym kącie natarc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ędkość maleje (dlatego przed zakrętem troszkę rozpędzamy szybowiec, gdy lecimy z małą prędkością, aby nie wpaść w korkociąg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a wzorcowa wielkość ciśnienia powietrza na poziomie morza, wyrażona w starych jednostkach „milimetrach słupa rtęci”, odpowiada po = 1013,25 hPa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760 mmHg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ą nazwę nosi stosunek ciśnienia statycznego na dowolnej wysokości do wzorcowego ciśnienia na poziomie morza &amp;delta; = p/po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ciśnienie względ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ą nazwę nosi stosunek gęstości powietrza na dowolnej wysokości do wzorcowej (standardowej) gęstości na poziomie morza &amp;sigma; = &amp;rho;/&amp;rho;o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gęstość powietrza względ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ą nazwę nosi stosunek temperatury powietrza na dowolnej wysokości, wyrażonej w Kelwinach (K), do wzorcowej temperatury na poziomie morza, również wyrażonej w Kelwinach (K) &amp;Theta; = T/To?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bezwymiarowa temperatura względna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ą wielkość ma wzorcowe (standardowe) ciśnienie statyczne na poziomie morza?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101 325N/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 xml:space="preserve"> = 1013,25 hP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ą wielkość, wyrażoną w Kelwinach (K) ma wzorcowa (standardowa) temperatura powietrza na poziomie morza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8 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ą wielkość, wyrażoną w kg/m2, ma wzorcowa (standardowa) gęstość powietrza &amp;rho;o na poziomie morza?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1,2255 kg/m3 (w pytaniu jest chyba błąd nie „w kg/m2” tylko „kg/m3”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ą wielkość, wyrażoną w stopniach Celsjusza (°C), ma wzorcowa (standardowa) temperatura powietrza na poziomie mo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15 °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i istnieje związek między wielkością temperatury powietrza "t" wyrażoną w stopniach Celsjusza (&lt;sup&gt;?&lt;/sup&gt;C) a temperaturą "T" wyrażoną w Kelwinach (K)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= t + 273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główne cechy ma gruby profil w porównaniu z cieńszym przy takiej samej prędkości opływu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ększy opór i większy C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ie parametry służą określeniu fizycznego stanu powietrza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ciśnienie statyczne, temperatura, gęstość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przedrostki w symbolach jednostek miar SI oznaczają zwielokrotnienie o 10, 100 i 1000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deka, hekto, kil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wielkości trzeba znać, aby obliczyć przeciążenie "n" w prawidłowym zakręci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nać przechyle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mu celowi służy tzw. „mechanizacja skrzydła” (klapy, sloty, interceptory)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zmianie współczynników aerodynamicznych w celu wywierania wpływu na </w:t>
              <w:br/>
              <w:t>osiągi (np. prędkości podejścia do lądowani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im przyrządem mierzona jest wysokość rzeczywista, czyli oddalenie statku powietrznego od powierzchni ziemi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wysokościomierzem radiowym ( radarowym 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dną z miar stateczności dynamicznej obiektu (samolotu, śmigłowca, szybowca, lotni itp.)  jest „czas połówkowy”. Co to jest za wielkość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czas upływający od odchylenia od równowagi o jakąś wielkość do chwili </w:t>
              <w:br/>
              <w:t>zmniejszenia tego odchylenia do połowy (50%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ciało wytrącone ze stanu równowagi, krótkotrwałym impulsem zewnętrznym, porusza się ruchem jednostajnym, to mamy do czynienia z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równowagą obojęt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ciało wytrącone ze stanu równowagi, krótkotrwałym impulsem zewnętrznym, porusza się ruchem przyśpieszonym, zwiększając odchylenie, to mamy do czynienia z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równowagą chwiej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dodamy do siebie opory wszystkich części płatowca (tj. skrzydeł, kadłuba, usterzenia, itd.), to otrzymana suma będz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mniejsza od oporu płatowca zmontowanego z tych czę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dwukrotnie zwiększymy prędkość przepływu, to siła noś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wzrośnie czterokrot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dwukrotnie zwiększymy prędkość przepływu, to siła opor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wzrośnie czterokrot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zmniejszymy temperaturę przepływającego powietrza, nie zmieniając kąta natarcia, powierzchni skrzydła i prędkości przepływu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siły aerodynamiczne na skrzydle wzros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zwiększy się powierzchnię statecznika poziomego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stateczność stateczna podłużna wzro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żde ciało ma swój własny, stały i niezmienny współczynnik oporu kształtu cx&lt;sub&gt;kszt&lt;/sub&gt;. Czy to prawd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fałsz (zależy również od ustawienia ciał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natarcia, dla którego C&lt;sub&gt;x&lt;/sub&gt; = C&lt;sub&gt;xmin&lt;/sub&gt; jest zawsz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mniejszy od ά dla Czmax/Cxma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natarcia płata o profilu wklęsło-wypukłym, dla którego nie powstaje opór indukowany, ma wartoś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ujem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natarcia profilu to kąt zawarty międz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cięciwą geometryczną profilu i kierunkiem napływu strumienia nie </w:t>
              <w:br/>
              <w:t>zaburzo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cięciwą geometryczną profilu a kierunkiem napływu strumienia niezaburzonego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ąt natarc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iedy wysokość wskazywana na ziemi przez wysokościomierz ciśnieniowy jest wysokością standardową równą elewacji lotniska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w warunkach zgodnych z podanymi w tabeli Międzynarodowej Atmosfery </w:t>
              <w:br/>
              <w:t>Wzorcowej IS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py stosuje się w ce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zwiększenia Czma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ensacja aerodynamiczna steru ma za zada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mniejszenie sił używanych przez pilo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ensację aerodynamiczną steru nazywa się również wyważeniem aerodynamicznym steru. Czy to prawd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rawd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kociąg płaski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bardziej niebezpieczny od strom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ytyczna prędkość flatteru jest to prędkość, przy której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siły wzbudzające drgania = siłom tłumiąc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ą oś układu współrzędnych nazywamy osią pionową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ą oś układu współrzędnych nazywamy osią podłużną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ą oś układu współrzędnych nazywamy osią poprzeczną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urządzenia nie są zaliczane do mechanizacji skrzydł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zwiększające Czmax poprzez zmniejszenie przepływu indukowanego, np. </w:t>
              <w:br/>
              <w:t>winglet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opis wielkości fizycznej charakteryzuje energię kinetyczną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loczyn masy i kwadratu prędkości podzielony przez 2 - jednostka [J dżul ]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opis wielkości fizycznej charakteryzuje energię potencjalną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iloczyn ciężaru i wysokości ciała - jednostka [J dżul ]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z profili najprawdopodobniej jest profilem samostateczn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 podgiętą krawędzią spływu, w kształcie litery 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ze schematów płatowca jest układem statecznym statyczni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jprawdopodobniej: ze wzniosem skrzydeł do gór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ze wzorów prawidłowo opisuje II prawo Newtona („przyśpieszenie z jakim porusza się ciało jest wprost proporcjonalne do siły działającej na to ciało i odwrotnie proporcjonalne do masy tego ciała”)?</w:t>
            </w:r>
          </w:p>
          <w:p>
            <w:pPr>
              <w:pStyle w:val="Normal"/>
              <w:rPr/>
            </w:pPr>
            <w:r>
              <w:rPr/>
              <w:t>a=F/m [Niuton/kg]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ia krzywa przedstawiająca kształt skrzydeł widzianych z góry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obrys skrzyd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ia łącząca noski profili płata lotniczego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geometryczna krawędź natarc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/>
              <w:t>Linia łącząca ostrza (spływy)  profili płata lotniczego to</w:t>
            </w:r>
          </w:p>
          <w:p>
            <w:pPr>
              <w:pStyle w:val="Normal"/>
              <w:rPr/>
            </w:pPr>
            <w:r>
              <w:rPr/>
              <w:t>- geometryczna krawędź spływ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linia łącząca środki okręgów wpisanych w obrys profilu lotnicz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szkieletow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t nurkowy to lot, w który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=Pz/Q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t odbywa się na kącie natarcia, dla którego współczynnik siły oporu ‘Cx’ ma wartość minimalną: &amp;alpha;=&amp;alpha;Cxmin. W wyniku niewielkiego zwiększenia kąta natar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rocentowe zwiększenie Cz będzie większe od procentowego zwiększenia C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tki typu „fryze” stosuje się w ce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niwelowania momentu oporowego lot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tki zaprojektowane są w celu obracania płatowca względ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osi o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symalna dopuszczalna prędkość lotu ‘VNE’ to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największa prędkośc jaką można wykonać lot w powietrzu spokojn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symalna doskonałość profi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jest stałą charakterystyczną dla profilu i odpowiada Czmax/Cxma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symalna prędkość lotu w atmosferze, w której dochodzi do gwałtownych zmian prędkości pionowej otaczającego powietrza oznaczana jest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Vr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symalna prędkość, przy której można jeszcze użyć pełnych wychyleń sterów, bez przekroczenia maksymalnego przeciążenia oznaczana jest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V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chanizację skrzydła stosuje się w ce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większenia Czma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malną wartość współczynnika siły oporu "Cx" otrzymuje się dla kąta natarcia &amp;alpha; = 0°. Czy to prawd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rawda tylko dla profili symetrycz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ment aerodynamiczny, mierzony względem środka aerodynamicznego w zakresie prędkości użytkowych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prawie nie zależy od ά , ale jest proporcjonalny do kwadratu </w:t>
              <w:br/>
              <w:t>prędkości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ment od sił aerodynamicznych na skrzydle wyraża się wzorem: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ment oporowy lotek powstaje, poniewa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siła oporu na lotce wychylonej w dół jest większa niż na lotce </w:t>
              <w:br/>
              <w:t>wychylonej w górę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dolnej powierzchni płata o skończonym wydłużeniu, strugi powietrza opływające go, odchylają się w stronę końca płata o kąt, którego wartość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tym większa , im bliżej końce pła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górnej powierzchni płata o skończonym wydłużeniu, strugi powietrza opływające go, odchylają się w stronę środka płata o kąt, którego wartość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tym większa , im większy ά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płacie o skończonym wydłużeniu, strugi powietrza opływające go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- odchylają się w stronę środka płata na górnej powierzchni i w stronę </w:t>
              <w:br/>
              <w:t>końca płata na dolnej powierzch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mniejsze opadanie otrzymujemy, gdy spełniony jest warunek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 kiedy lecimy z prędkością ekonomicz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iększa odległość między górnym i dolnym obrysem profilu (prostopadła do cięciwy)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grubość profil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iększa prędkość, z jaką można wykonywać lot w powietrzu spokojnym, oznaczana jest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V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korzystny moment obrotowy względem osi OZ›, który powstaje w wyniku wychylenia lotek o ten sam kąt w przeciwne strony nazyw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momentem oporowym lot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stateczność holendrowania to jeden z rodzajów niestatecznośc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dynamicznej bo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stateczność spiralna to jeden z rodzajów niestatecznośc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dynamicznej bo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wielkie zwiększanie kąta natarcia &amp;alpha;=&amp;alpha;optymalne powoduj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zwiększenie Cx i C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lodzenie powierzchni nośnych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większenie prędkości minimal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rót płatowca względem osi OX realizowany jest za pomoc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lot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rót płatowca względem osi OY realizowany jest za pomoc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usterzenia wysokości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rót płatowca względem osi OZ realizowany jest za pomoc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usterzenia kierunk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egłość pomiędzy położeniem środka ciężkości szybowca i środkiem równowagi obojętnej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apas stateczności podłużnej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ór ciała poruszającego się w powietrzu zależy od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współczynnika oporu powierzchni odniesienia , gęstości powietrza , </w:t>
              <w:br/>
              <w:t>kwadratu prędkości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ór indukowany wzrasta, gd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maleje wydłużenie pła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ór interferencyjny powstaje w wynik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wzajemnego zaburzania opływu przez części sąsiadujące ze Sab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ór kształtu zależy tylko od kształtu opływanego ciała. Czy to prawd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fałsz , zależy też od ustawienia cia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ór powstały w wyniku wzajemnego oddziaływania na siebie poszczególnych części szybowca nazywa się opor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nterferencyjnym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ór tarcia profilu lotniczego na użytkowych kątach natarcia jest najmniejszy w przypadku opływ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laminar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ór tarcia przepływu laminarnego w stosunku do oporu tarcia w przepływie turbulentnym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mniejsz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ór, który jest wynikiem zawirowań na końcach płata lotniczego, spowodowanych wyrównywaniem ciśnienia na górnej i dolnej powierzchni, nosi nazw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opór indukowany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łytowe usterzenie wysokości pełni funkcję jednocześnie statecznika poziomego i steru wysokości. Czy to prawd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awd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przekroczeniu krytycznej prędkości rozbieżności skrętnej skrzydła, następ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ręcenie skrzyd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wychyleniu lotki w górę, podczas lotu z dużą prędkością, powsta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ment skręcający skrzydło powodujący wzrost α skrzyd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zjawiska autorotacji, skrzydło, które opływane jest pod większym kątem natar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twarza mniejszą siłę nośną od skrzydła o mniejszym α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łożenie środka parcia na profilu klasycznym niesymetrycznym wraz ze wzrostem kąta natarcia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Przesuwa się do przod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łożenie środka parcia na profilu samostatecznym wraz ze wzrostem kąta natar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suwa się do tył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Powierzchnia nośna skrzydła to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erzchnia ograniczona obrysem skrzyd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odem wyślizgu w zakręcie może by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a małe przechylenie, lub za duża prędkość kątowa zakręt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odem ześlizgu w zakręcie może by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 duże przechylenie lub za mała prędkość kątowa zakrę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brutalnego sterowania ‘V&lt;sub&gt;A&lt;/sub&gt;’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Maksymalna prędkość, przy której można jeszcze użyć pełnych wychyleń </w:t>
              <w:br/>
              <w:t>sterów bez przekroczenia maksymalnego przeciąż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kątowa ‘&amp;omega;’ w ruchu obrotowym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prost proporcjonalna do prędkości liniowej a odwrotnie proporcjonalna do </w:t>
              <w:br/>
              <w:t xml:space="preserve">promie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lotu w burzliwej atmosferze ‘V&lt;sub&gt;RA&lt;/sub&gt;’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Maksymalna prędkość lotu w atmosferze, w której dochodzi do gwałtownych </w:t>
              <w:br/>
              <w:t xml:space="preserve">zmian prędkości pionowej otaczającego powietrz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normalnego użytkowania ‘V&lt;sub&gt;NO&lt;/sub&gt;’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ksymalna konstrukcyjna prędkość przelotow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, do jakiej nie przewiduje się ograniczeń użytkowania szybowca zgodnie z jego przeznaczeniem oznaczana jest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Vmo – maksymalna prędkość użytkowa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fil może mieć tą samą doskonałoś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la dwóch różnych α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file laminarne to profile, w któr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ksymalna grubość profilu znajduje się w przedziale 50-70% cięciw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ta łącząca środek krzywizny noska profilu z ostrzem (spływem) profilu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ięciwa geometryczna profil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ciągnięcie dynamiczne różni się od statycznego tym, że podczas przeciągnięcia dynamiczne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stępuje szybka zmiana α skrzyd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ciągnięcie statyczne charakteryzuje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olna zmiana α skrzyd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ciążenie w prawidłowym zakręcie z przechyleniem ‘j’ wynos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 &gt; 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pływ powietrza wokół końcówek skrzydła, spowodowany wyrównywaniem ciśnienia na górnej i dolnej powierzchni, wytwarza wiry, któ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ą tym większe im większa Pz na skrzydl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sunięcie środka ciężkości do przod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mniejsza szansę korkociągu płaski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sunięcie środka ciężkości do tył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łatwia wprowadzenie w korkociąg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 wzroście kąta wzniosu skrzyde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asta różnica sił nośnych wytwarzanych na obu skrzydłach podczas ślizg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 wzroście przechylenia w zakręcie prawidłowym przeciąże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as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czyną zjawiska trzepotania usterzeń jest wystąpie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Rezonans pomiędzy drganiami zaburzonych strug zaskrzydłowych a drganiami </w:t>
              <w:br/>
              <w:t>własnymi powierzchni ster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 na obrysie profilu, który jest położony najdalej w kierunku przeciwnym do kierunku lotu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Ostrze (spływ) profil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 na obrysie profilu, który jest wysunięty najdalej w stronę napływających strug powietrza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sek profil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 styczności biegunowej szybowca i prostej poprowadzonej ze środka układu współrzędnych odpowiada kątowi natarcia dl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ajwiększej doskonałości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, w którym linia działania wypadkowej siły aerodynamicznej przecina cięciwę profilu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Środek parc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, względem którego moment aerodynamiczny nie zależy od kąta natarcia (w dużym przedziale zmian kąta natarcia)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Środek aerodynamicz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żnica przyrostów sił oporu, powstałych w wyniku wychylenia lotek o ten sam kąt, ale w przeciwne strony, powoduje powsta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iekorzystnego momentu odchylając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żnicowe wychylenie lotek stosuje się w ce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niwelowania momentu oporowego lot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ch statku powietrznego podczas lotu opisywany jest za pomoc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ednej osi współrzędnych O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ła oporu skrzydła przemieszczającego się w fazie autorotacji w dół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ększa od Px na skrzydle przeciwn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ła, wytworzona w wyniku różnicy ciśnień przed i za opływanym przez powietrze ciałem, nosi nazw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iła oporu kształ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ła, z jaką Ziemia przyciąga ciało o masie ‘m’ w pobliżu swojej powierzchni, wyraża się wzorem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loczyn masy i przyspieszenia ziemiski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łę nośną wyraża się wzorem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=Cz*S*ro*V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łę oporu wyraża się wzorem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Px=Cx*S*ro*V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ły aerodynamiczne zależą od gęstości powietrza. Jak się zmieniają, gdy gęstość malej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leją proporcjonalnie do malejącej gęst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ik pionowy odpowiada głównie za statecznoś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ierunkow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ik poziomy odpowiada głównie za statecznoś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dłuż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dynamiczna boczna dotycz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Odchylania i przechyla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dynamiczna podłużna dotycz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chyl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dynamiczną boczną nazwa się inaczej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atecznością holendrow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statyczna kierunkowa dotycz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dchyl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statyczna podłużna dotycz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chyl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statyczna poprzeczna dotycz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chyl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sunek drogi "s" przebytej w czasie "t" do czasu "t" 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ędkość śred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sunek powierzchni nośnej skrzydła do jego rozpiętości S/b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Średnia cięciwa geometr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sunek zmiany wartości prędkości w czasie "t" do czasu "t"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yspieszenie śred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załka profilu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jwiększa odległość między linią szkieletową a cięciwą profil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kieletowa profilu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nia łącząca środki okręgów wpisanych w obrys profil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rednie przyśpieszenie kątowe ‘&amp;epsilon;śr’ w ruchu obrotowym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prost proporcjonalne do przyrostu prędkości kątowej w czasie pomiaru i </w:t>
              <w:br/>
              <w:t>odwrotnie proporcjonalne do czasu pomiar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rodek aerodynamiczny to punk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zględem którego moment aerodynamiczny nie zależy od α w dużym </w:t>
              <w:br/>
              <w:t>przedziale zmian α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rodek aerodynamiczny wraz ze wzrostem kąta natar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 dużym przedziale zmian α nie zmienia swojego położe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rodek parcia to punk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 którym linia działania wypadkowej siły aerodynamicznej przecina cięciwę </w:t>
              <w:br/>
              <w:t>profil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łumienie zmian parametrów lotu ma wpływ 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ównowagę dynamicz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zepotanie usterzeń to inaczej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uffeting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jemny skos skrzydła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enie stateczności statycznej podłuż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terzenie kierunku zaprojektowane jest w celu obracania płatowca względ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si 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terzenie wysokości zaprojektowane jest w celu obracania płatowca względ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si 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likwidowania momentu oporowego lotek z reguły stosuje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óżnicowe wychylenie lot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odziennym życiu spotykamy się ze stanem równowag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ałej, obojętnej i chwiej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jakich warunkach wysokość gęstościowa jest równa wysokości standardowej według atmosfery ISA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warunkach zgodnych z tabelą Międzynarodowej Atmosfery Wzorcowej IS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jakiej proporcji do gęstości powietrza są zależne siły aerodynamiczne na profilu lotniczym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prost proporcjonal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której grupie znajduje się urządzenie, które nie służy do zmniejszania sił, jakie pilot musi wywierać na drążek sterowy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ważenie masowe i klapka wyważając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normalnych warunkach lotu siły na sterownicach są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awsze odpowiednio proporcjonalne do zmian ruchu lub stanu lot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ofilach o normalnym, łukowatym kształcie linii szkieletowej, przy wzroście kąta natarcia, wypadkowa siła aerodynamicz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suwa się wzdłuż cięciwy do przod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ofilach samostatecznych, przy wzroście kąta natarcia, wypadkowa siła aerodynamicz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suwa się wzdłuż cięciwy do tył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ofilach symetrycznych dla kąta natarcia &amp;alpha;=0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ięciwa geometryczna profilu pokrywa się z cięciwą aerodynamiczną profil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ofilach symetrycznych, przy wzroście kąta natarcia, wypadkowa siła aerodynamicz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ie przesuwa się wzdłuż cięciw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rozwiązaniu konwencjonalnym usterzenie pionowe składa się z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tatecznika pionowego, stanowiącego przednią nieruchomą część, i steru </w:t>
              <w:br/>
              <w:t>kierunku stanowiącego tylna ruchomą część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rozwiązaniu konwencjonalnym usterzenie wysokości składa się z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tatecznika poziomego stanowiącego przednią nieruchoma część i steru </w:t>
              <w:br/>
              <w:t>wysokości stanowiącego tylna ruchomą część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 nazywa się oś OX w układzie współrzędnych, wzdłuż której jest opisywany ruch statku powietrznego podczas lotu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odłużn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oś OY w układzie współrzędnych, wzdłuż której opisywany jest ruch statku powietrznego podczas lotu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prze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oś OZ w układzie współrzędnych, wzdłuż której jest opisywany ruch statku powietrznego podczas lotu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ionow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ustalonym locie pilot wychyla drążek sterowy w prawo. Zakładając, że lotki wychylą się o ten sam kąt, prawdziwe będzie stwierdzenie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iła oporu na lotce skierowanej w dół będzie większa od siły oporu na </w:t>
              <w:br/>
              <w:t>drugiej lotc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wyniku wychylenia lotek w górę i w dół o ten sam kąt, powsta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iekorzystny moment oporowy lot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wyniku zastosowania na końcówkach skrzydeł tak zwanych wingletów maleje opó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dukowa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stwa przyścienna profilu lotniczego to warstwa, w której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ędkość cząsteczek powietrza jest mniejsza od prędkości przepływ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tość gęstości powietrza w danych warunkach jest rów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tość współczynnika siły nośnej "Cz" dla krytycznego kąta natarcia ‘&amp;alpha;kr’ przyjmuje wartość maksymalną. Czy to prawd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wsze prawd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tość współczynnika siły oporu "Cx" dla krytycznego kąta natarcia ‘&amp;alpha; kr’ przyjmuje wartość maksymalną. Czy to prawd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awsze fałsz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unkiem stateczności statycznej podłużnej jest spełnienie warunku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Środek ciężkości powinien znajdować się z przodu cięciw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wnętrzna kompensacja aerodynamiczna steru odbywa się poprzez zastosowa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pony zmniejszającej opór szczelinow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elkość siły oporu kształtu zależy od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Kształtu ciała, kąta pod jakim jest opływane, prędkości przepływu, </w:t>
              <w:br/>
              <w:t>gęstości powietr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az ze wzrostem wysokości gęstość powietrz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wsze malej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spółczynnik przeciążenia "n" w locie nurkowym wynos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=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spółczynnik przeciążenia w zakręcie zależy o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ąta pochylenia i prędkości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urządzenie, którego wychylenie nie jest sprzężone mechanicznie z wychyleniami powierzchni sterowej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Klapki wyważającej (trymer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dłużenie skrzydła ‘&amp;lambda;’ równ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sunek rozpiętości do średniej cięciwy geometry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res zależności Cx = f(&amp;alpha;) dla profilu symetrycznego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ymetryczny względem osi C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res zależności Cz = f(Cx) dla profilu symetrycznego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ymetryczny względem osi C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res zależności Cz = f(Cx) wykonany na podstawie pomiarów w czasie lotu nazyw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gunow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res zależności Cz = f(&amp;alpha;) dla profilu symetrycznego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ymetryczny względem środka układu współrzęd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resy jakich zależności dla profilu symetrycznego przechodzą przez środek układu współrzędn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z = F(α) i Cm = F(α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resy jakich zależności dla profilu symetrycznego są osiowosymetryczn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Cx = F(α) i Cz = F(α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znios skrzydeł stosowany jest w ce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większenia stateczności poprze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zrost temperatury powietrza na stałej wysokości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enie gęstości powietr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jakich głównych elementów powstaje opór statku powietrznego zwany „szkodliwym”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 oporu kształtu i z oporu tarcia powietrza o bryłę SP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jakiej zależności można wyznaczyć promień prawidłowego zakrętu, wykonywanego z prędkością ‘&amp;upsilon;z’ z przechyleniem "j"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sada ciągłości ruchu powietrza, przepływającego przez tunel o zmiennym przekroju, mówi, ż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Jeżeli przekrój tunelu zwiększy się to prędkość powietrza zmaleje </w:t>
              <w:br/>
              <w:t>dwukrot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stosowanie kompensacji aerodynamicznej steru ma za zada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enie momentu zawias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bieżność skrzydła ‘&amp;eta;’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sunek cięciwy końcówki skrzydła do cięciwy przy kadłub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olność do zachowania stanu równowagi i przeciwdziałania jego zmianom nazyw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tateczność statyczn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olność do zmiany stanu ustalonego lotu pod wpływem wychylenia odpowiedniego steru nazyw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erowność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wnętrzna kompensacja aerodynamiczna steru odbywa się poprzez zastosowa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datkowej powierzchni sterowej przed osią obrotu ster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jawisko odwrotnego działania lotek polega 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kręceniu skrzydła spowodowanego wychyleniem lotki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ężenie przekroju strugi powietrza oznacz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enie ciśnienia statycznego w strudze i wzrost prędkości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chrzenie aerodynamiczne skrzydła charakteryzuje się tym, ż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 końcówkach stosuje się profile, na których oderwanie strug dla a krytycznego jest mniej intensywn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chrzenie geometryczne skrzydła charakteryzuje się tym, ż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Cięciwy profili geometrycznych w kolejnych przekrojach nie leżą w jednej </w:t>
              <w:br/>
              <w:t>płaszczyźni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ększająca się siła nośna na skrzydle, powoduje zmianę oporu indukowanego 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ększy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ększanie kąta natarcia &amp;alpha; &gt; &amp;alpha;kr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większenie Cx, zmniejszenie C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y obliczyć moment "M" działający na ciało "D", wywołany działaniem siły "P" należy skorzystać ze wzoru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=F*r[Niuton*metr]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y wyprowadzić szybowiec z wyślizgu w zakręcie i wykonać zakręt prawidłowy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większyć przechylenie lub zmniejszyć V kątową zakręt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y wyprowadzić szybowiec z ześlizgu w zakręcie i wykonać zakręt prawidłowy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yć przechylenie lub zwiększyć V kątową zakręt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egunowa prędkości szybowca to wykres zależnośc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z od C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egunową krążenia szybowca nazywa się zależność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od r (opadanie do promienia zakrętu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za zasada: „W tunelu, przez który przepływa powietrze, iloczyn pola przekroju i prędkości powietrza jest stały S*v = const"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sada ciągłości ruch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za zasada: „W tunelu, przez który przepływa powietrze, suma ciśnienia statycznego i dynamicznego jest stała w każdym punkcie tego przepływu”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awo Bernouill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la małych zmian wysokości prawo Bernouli’ego ma postać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p+½Q)*V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 xml:space="preserve">=const.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opisania ruchów statku powietrznego (samolotu, śmigłowca, szybowca itp.) w przestrzeni, stosowany jest układ współrzędnych x-y-z. Jakie oznaczenie ma oś pionow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opisania ruchów statku powietrznego (samolotu, śmigłowca, szybowca itp.) w przestrzeni, stosowany jest układ współrzędnych x-y-z. Jakie oznaczenie ma oś podłużn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opisania ruchów statku powietrznego (samolotu, śmigłowca, szybowca itp.) w przestrzeni, stosowany jest układ współrzędnych x-y-z. Jakie oznaczenie ma oś poprzecz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skonałość szybowca jest rów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oskonałość = Cz/Cx = Pz/Px = L/h = ctg α 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dy powietrze przepływa przez kanał o zmiennej powierzchni przekroju zmienia się w nim ciśnienie statyczne. Jak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a się przy zmniejszeniu powierzchni przekroj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achowuje się obiekt (samolot, śmigłowiec, szybowiec, lotnia itp.) niestateczny dynamicznie po wytrąceniu z równowagi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konuje ruch harmoniczny o rosnącej amplitudzie Wykonuje ruch harmoniczny o malejącej amplitudz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k zachowuje się obiekt (samolot, śmigłowiec, szybowiec, lotnia itp.) stateczny dynamicznie po wytrąceniu z równowagi?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konuje ruch harmoniczny o malejącej amplitudz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achowuje się szkodliwy opór przy wzroście prędkości lotu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zrasta z V</w:t>
            </w:r>
            <w:r>
              <w:rPr>
                <w:color w:val="FF000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achowuje się szkodliwy opór przy wzroście prędkości lotu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zrasta z V</w:t>
            </w:r>
            <w:r>
              <w:rPr>
                <w:color w:val="FF000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mieni się siła odśrodkowa przy tej samej prędkości lotu w zakręcie, jeśli zmniejszy się jego promień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mieni się siła odśrodkowa przy tej samej prędkości lotu w zakręcie, jeśli zmniejszy się jego promień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mienia się prędkość lotu szybowca ‘&amp;upsilon;0’ wraz ze wzrostem ciężaru "Q", zakładając, że lecimy na niezmienionym kącie natarc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zrośni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mienia się prędkość lotu szybowca ‘&amp;upsilon;0’ wraz ze wzrostem wysokości, zakładając, że lecimy na niezmienionym kącie natarc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mienia się prędkość opadania szybowca "w0" wraz ze wzrostem ciężaru "Q", zakładając, że lecimy na niezmienionym kącie natarc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zmienia się prędkość opadania szybowca "w0" wraz ze wzrostem wysokości zakładając, że lecimy na niezmienionym kącie natarc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zależność pomiędzy prędkością opadania szybowca "wz", w prawidłowym krążeniu z przechyleniem "j", a prędkością opadania po prostej "w", jeżeli lot odbywa się na stałym kącie natarc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ędkość maleje (dlatego przed zakrętem troszkę rozpędzamy szybowiec, gdy lecimy z małą prędkością, aby nie wpaść w korkociąg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autorotacja skrzydła nie zostanie zahamowana przez pilota, to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Szybowiec wejdzie w korkociąg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środek ciężkości szybowca pokrywa się ze środkiem równowagi obojętnej,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molot nie jest stateczny i nie jest niestatecz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środek ciężkości szybowca z profilem klasycznym znajduje się przed środkiem równowagi obojętnej,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molot jest statecz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środek ciężkości szybowca z profilem klasycznym znajduje się za środkiem równowagi obojętnej,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molot niestatecz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toru lotu na stałym kącie natarcia ‘&amp;alpha;’ podczas wzrostu wysokośc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zostaje niezmienio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t odbywa się na kącie natarcia, dla którego współczynnik siły oporu "Cx" ma wartość minimalną: &amp;alpha;=&amp;alpha;Cxmin. W wyniku niewielkiego zwiększenia kąta natar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sunek Cz do Cx wzro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t odbywa się na kącie natarcia, dla którego współczynnik siły oporu "Cx" ma wartość minimalną: &amp;alpha;=&amp;alpha;Cxmin. W wyniku niewielkiego zwiększenia kąta natarc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skonałość płatowca wzro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rodzaj korkociągu główny wpływ mają następujące czynnik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ołożenie środka ciężkości, rozłożenie mas, usytuowanie i wielkość </w:t>
              <w:br/>
              <w:t>usterzeń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mniejsze opadanie ma szybowiec, lecący z prędkości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konomiczną V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iększa odległość między linią szkieletową i cięciwą profilu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zał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iększą doskonałość w powietrzu spokojnym ma szybowiec, lecący z prędkością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Optymalną Vop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iększy zasięg w spokojnym powietrzu uzyskuje się, gdy spełniony jest warunek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awem lotu szybowca w fazie przeciągnięcia jest zazwyczaj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ystępowanie drgań samolotu lub sterów i samoczynne zwiększenie </w:t>
              <w:br/>
              <w:t>przechyl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tworzenie hamulców aerodynamicznych podczas lotu ze stałym wychyleniem drążka sterowego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enie prędk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ciągnięcie drążka na siebie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ost współczynnika obciążenia samolotu n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analizy stateczności szybowca niezbędne jest uwzględnie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ównowagi sił i momentów działających na samolo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rozbiegu szybowca na holu za samolotem wiatr wieje z prawej strony. Jak będzie zachowywać się szybowiec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zybowiec będzie skręcał w prawo (pod wiatr), a warkocz strug zaśmigłowych będzie starał się podnieść lewe skrzydło: stery w lewo, nogą wciskamy prawy pedał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rozbiegu szybowca na holu za samolotem wiatr wieje z prawej strony. Jak należy wychylić stery w pierwszej fazie rozbiegu, aby bezpiecznie wystartować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ybowiec będzie skręcał w prawo (pod wiatr), a warkocz strug zaśmigłowych będzie starał się podnieść lewe skrzydło: stery w lewo, nogą wciskamy prawy pedał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rozbiegu szybowca przy starcie za wyciągarką wieje silny wiatr z prawej strony. Jak będzie zachowywać się szybowiec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ybowiec będzie skręcał w prawo (pod wiatr): stery w prawo, nogą wciskamy lewy pedał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rozbiegu szybowca przy starcie za wyciągarką wieje silny wiatr z prawej strony. Jak należy wychylić stery w pierwszej fazie rozbiegu, aby bezpiecznie wystartować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ybowiec będzie skręcał w prawo (pod wiatr): stery w prawo, nogą wciskamy lewy pedał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ciągnięciem szybowca nazywa się stan, w który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t odbywa się na nadkrytycznym 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z jaką wartość należy pomnożyć prędkość minimalną szybowca w ustalonym locie po prostej ‘&amp;upsilon;min’, aby obliczyć prędkość minimalną ‘&amp;upsilon;min z’ w zakręcie o przechyleniu "j"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bliżony wzór na prędkość opadania szybowca w ustalonym locie ślizgowym przyjmuje postać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rost momentu pochylającego szybowiec ‘&amp;Delta;M’, powstały w wyniku wychylenia drążka, wynosi &amp;Delta;M = &amp;Delta;Pzh*1h, gdz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M = DPzh · lh, gdzie lh = odległość między środ. ciężk. samolot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patrując stateczność szybowca w układzie współrzędnych O X Y Z zakładamy, że wszystkie trzy osie układu przechodzą przez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Środek ciężkości samo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łę aerodynamiczną wyraża się wzorem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łę odśrodkową, działającą na szybowiec lecący ze stałą  prędkością ‘&amp;upsilon;’ w zakręcie o promieniu "R" oblicza się ze wzoru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n równowagi, w której ciało zwykle znajduje się i do której powraca zawsze po wytrąceniu go ze stanu równowagi nazyw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ównowaga sta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dynamiczna boczna zależy głównie od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Kąta wzniosu skrzydeł, powierzchni usterzenia pionowego, odległości środka </w:t>
              <w:br/>
              <w:t>aerodynamicznego usterzenia pionowego od środka ciężkości samo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dynamiczna podłużna zależy głównie od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Rozkładu mas w samolocie, wielkości statecznika poziomego, odległości </w:t>
              <w:br/>
              <w:t>środka aerodynamicznego usterzenia poziomego od środka ciężkości samo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dynamiczna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dolność samoczynnego powrotu samolotu do położenia równowagi gdy </w:t>
              <w:br/>
              <w:t xml:space="preserve">przestaną działać zakłóce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statyczna kierunkowa zależy głównie o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elkości usterzenia pionowego, odległości usterzenia od środka ciężk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statyczna podłużna zależy głównie od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ołożenia środka ciężkości samolotu, wielkości statecznika poziomego, </w:t>
              <w:br/>
              <w:t xml:space="preserve">odległości środka aerodynamicznego usterzenia poziomego od środka </w:t>
              <w:br/>
              <w:t>ciężkości samo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statyczna poprzeczna zależy głównie o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Kąta wzniosu skrzydeł, wielkości usterzenia pionowego, układu </w:t>
              <w:br/>
              <w:t>grzbietopłata lub dolnopła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eczność statyczna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dolność do zachowania stanu równowagi i przeciwdziałania jego zmiano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erowność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dolność do zmiany stanu ustalonego lotu pod wpływem wychylenia </w:t>
              <w:br/>
              <w:t>odpowiedniego ster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owce stosowane w lotnictwie sportowym są zazwyczaj konstruowane tak, ab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rzy wejściu w korkociąg był to korkociąg stromy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owiec podczas lotu w fazie przeciągnięci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iestateczny statycznie poprzecznie i podłuż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owiec w fazie autorotacji charakteryzuje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iestatecznością statyczną poprzecz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wyprowadzenia szybowca z fazy autorotacji należy w kolejnośc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ychylić ster kierunku w stronę przeciwną do kierunku przechylania a potem </w:t>
              <w:br/>
              <w:t>odepchnąć drąż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wyprowadzenia szybowca z fazy przeciągnięcia do lotu ustalonego należ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większyć siłę nośną na skrzydle przez oddanie drąż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wyprowadzenia szybowca z korkociągu należy w kolejnośc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ychylić ster kierunku w stronę przeciwną do kierunku przechylania, </w:t>
              <w:br/>
              <w:t xml:space="preserve">odepchnąć drążek, po ustaniu obrotów rozpędzić samolot i wyprowadzić z </w:t>
              <w:br/>
              <w:t>lotu nurk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mniejszenia pochylenia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leży wychylić drążek na sieb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mniejszenia pochylenia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yrost momentu pochylającego musi mieć wartość ujem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mniejszenia pochylenia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leży wychylić ster wysokości w górę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mniejszenia pochylenia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ektor przyrostu siły nośnej na usterzeniu poziomym musi mieć zwrot w dół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większenia pochylenia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leży wychylić drążek od sieb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większenia pochylenia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leży wychylić ster wysokości w dół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większenia pochylenia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ektor przyrostu Pz na usterzeniu poziomym musi mieć zwrot w górę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zwiększenia pochylenia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yrost momentu pochylającego samolot musi mieć wartość dodatni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jakim dokumencie zawarte są informacje o osiągach statku powietrznego (śmigłowca, samolotu, szybowca itp.)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instrukcji Użytkowania w Loc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jakim profilu, wywoływana zmianami kąta natarcia, wędrówka środka parcia jest najmniejsza 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fil symetrycz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spokojnym powietrzu, optymalny kąt toru lotu ‘&amp;upsih;’ podczas wzrostu ciężaru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ozostaje niezmieniony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ustalonym locie poziomym prostoliniowym współczynnik obciążenia szybowca "n" wynos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 = 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ustalonym zakręcie współczynnik obciążenia szybowca "n" wynos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 &gt; 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wyniku niewielkiego zwiększania kąta natarcia &amp;alpha;=&amp;alpha; optymalne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centowe zwiększenie Cx będzie większe od procentowego zwiększenia C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wyniku niewielkiego zwiększania kąta natarcia &amp;alpha;=&amp;alpha; optymaln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sunek Cz do Cx zmalej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wyniku niewielkiego zwiększania kąta natarcia &amp;alpha;=&amp;alpha; optymaln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skonałość profilu zmalej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unek, dla którego ustalona prędkość opadania szybowca ma wartość minimalną przyjmuje postać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spółczynnik obciążenia szybowca "n" to</w:t>
            </w:r>
          </w:p>
          <w:p>
            <w:pPr>
              <w:pStyle w:val="Normal"/>
              <w:rPr/>
            </w:pPr>
            <w:r>
              <w:rPr>
                <w:color w:val="FF0000"/>
                <w:sz w:val="25"/>
                <w:szCs w:val="25"/>
              </w:rPr>
              <w:t>liczba mówiąca, ile razy naprężenie σ występujące podczas normalnej pracy konstrukcji jest mniejsze od naprężenia niebezpiecznego σn (inaczej dopuszczalne przeciążenia dodatnie i ujemne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chylenie lotek o jednakowy kąt w lewo, podczas lotu w fazie przeciągnięcia, najczęściej s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chylenie się samolotu w prawo i rozpoczęcie autorota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chyleniu klap towarzyszy zwykl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zrost Cz, wzrost Cx, spadek doskonałości samo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res zależności prędkości opadania szybowca w funkcji promienia zakrętu  w = f(R) nazywa się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Biegunową krąż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unięcie płyt hamulców aerodynamicznych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większenie opadania i nieznaczne zmniejszenie prędk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zór na prędkość lotu szybowca w ustalonym locie ślizgowym ma postać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zór na współczynnik siły nośnej "Cz" ma postać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daje mi się, że tutaj wystarczy tylko matematycznie przekształcić wzór Pz na C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zór na współczynnik siły oporu "Cx" ma postać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daje mi się, że tutaj wystarczy tylko matematycznie przekształcić wzór Px na C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jaką właściwością związany jest spadek prędkości powietrza w warstwie przyściennej profilu lotnicz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 lepkością powietr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jakiej zależności można wyznaczyć prawidłowe przechylenie "j" w zakręcie o promieniu "R", jeżeli szybowiec leci z prędkością ‘&amp;upsilon;z’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pas stateczności statycznej podłużnej szybowca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Odległość pomiędzy środkiem ciężkości samolotu i środkiem równowagi </w:t>
              <w:br/>
              <w:t>obojęt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olność do samoczynnego powrotu szybowca do położenia równowagi, gdy przestaną działać zakłócenia, które tę równowagę naruszyły nazyw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ateczność dynam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niejsze opracowanie pytań jest w dużej mierze uporządkowaniem pytań z opracowania Zasad Lotu na licencje PLL(A). Poukładałem je w kolejności w jakiej jest baza pytań do licencji PL(G). Zamieściłem również kilka odpowiedzi których nie udało mi się znaleźć w opracowaniu PLL(A). Jeśli pomyliła mi się kolejność lub wydaje się komuś, że popełniłem błędy proszę o kontakt pod adresem e-mail: </w:t>
      </w:r>
      <w:hyperlink r:id="rId4">
        <w:r>
          <w:rPr>
            <w:rStyle w:val="InternetLink"/>
          </w:rPr>
          <w:t>marcin16160@yahoo.com</w:t>
        </w:r>
      </w:hyperlink>
      <w:r>
        <w:rPr/>
        <w:t xml:space="preserve"> Mam nadzieje że odpowiedzi ułatwią przygotowania do egzami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Marcin Michalak AEROKLUB OSTROWS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html">
    <w:name w:val="texhtml"/>
    <w:basedOn w:val="Domylnaczcionkaakapitu"/>
    <w:qFormat/>
    <w:rPr>
      <w:rFonts w:ascii="Times New Roman" w:hAnsi="Times New Roman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rcin16160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49:00Z</dcterms:created>
  <dc:creator>Test XP Prof SP2</dc:creator>
  <dc:description/>
  <cp:keywords/>
  <dc:language>en-US</dc:language>
  <cp:lastModifiedBy>Admin</cp:lastModifiedBy>
  <dcterms:modified xsi:type="dcterms:W3CDTF">2008-04-08T16:10:00Z</dcterms:modified>
  <cp:revision>25</cp:revision>
  <dc:subject/>
  <dc:title>ZASADY LOTU </dc:title>
</cp:coreProperties>
</file>