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ZASADY LOTU</w:t>
      </w:r>
    </w:p>
    <w:tbl>
      <w:tblPr>
        <w:tblW w:w="10885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345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Sposób organizacji postępowania w przypadku zaistnienia wypadków i incydentów określa </w:t>
            </w:r>
          </w:p>
          <w:p>
            <w:pPr>
              <w:pStyle w:val="Normal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Aneks 13 do Konwencji ICAO - dokument regulujący zasady badania wypadków lotniczych stanowiący załącznik do Konwencji o międzynarodowym lotnictwie cywilnym, podpisanej w Chicago dnia 7 grudnia 1944 r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zy profile klasyczne są dużo bardziej „wrażliwe” na zabrudzenia od profili laminarnych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, Laminarne s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 xml:space="preserve"> bardziej wrażliw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Aby zapobiec zjawisku flatteru giętno-lotkowemu należ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ększyć sztywność gietną skrzydła i zastosować wyważenie masowe lotek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Aby zapobiec zjawisku flatteru giętno-skrętnemu należ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większyć sztywność skrętną skrzydła i przesunąć środek ciężkości skrzydła jak najbliżej osi skrętnej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Aby zapobiec zjawisku odwrotnego działania lotek należ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większyć sztywność skrętną skrzydła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Aby zapobiec zjawisku trzepotania usterzeń należ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ć usterzenia typu T i starannie opracować przejście skrzydło-kadłub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Aerodynamiczna krawędź natarcia to linia łącząca punkty płata lotniczego, w któr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ędkość strumienia = 0, a ciśnienie = ciśnieniu spiętrzeni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Brak wyważenia masowego lotek na dużych prędkościach lotu jest bezpośrednią przyczyną występ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teru lotkoweg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Buffeting to inacz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epotanie usterzeń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iało porusza się po okręgu z prędkością '&amp;upsilon;'. Jeżeli zwiększymy dwukrotnie prędkość ciała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kątowa W wzrośnie dwukrotnie, przyspieszenie dośrodkowe wzrośnie czterokrotni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iało porusza się po okręgu z prędkością ‘&amp;upsilon;’. Jeżeli zwiększymy dwukrotnie promień okręgu 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kątowa W zmaleje dwukrotnie, droga przebyta przez ciało w czasie okresu T wzrośnie dwukrotnie i przyspieszenie dośrodkowe zmaleje dwukrotni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Ciało porusza się ze stałą prędkością ‘&amp;upsilon;’ po okręgu o promieniu ‘R’. Wypadkowy wektor przyśpieszenia, działającego na to ciało, jest zawsze skierowan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ronę środka okręgu a=V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R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iało porusza się ze zmienną prędkością ‘&amp;upsilon;’ po okręgu o promieniu ‘R’. Kąt ‘&amp;alpha;’ zawarty między promieniem ‘R’, a wektorem przyśpieszenia ‘a’ działającym na ciało jes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&lt;a i a&lt;90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iśnienie statyczne w punkcie przejścia z opływu laminarnego w opływ turbulentny j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e na górnej powierzchni i maksymalne na dolnej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Co to jest „równanie stanu powietrza” 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wiązek między ciśnieniem statycznym i gęstością, temperaturą i stałą gazową powietrza a=ggRT 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o się rozumie pod pojęciem „sterowności” obiektu latającego (samolotu, śmigłowca, szybowca, lotni itp.)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lność do "odpowiadania" przez obiekt na zadawane przez pilota impulsy sterując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Co to jest „ciśnienie spiętrzeniowe”?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óżnica ciśnienia dynamicznego i statycznego. ??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Najwyższe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zmierzone ciśnien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o to jest „opływ laminarny”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aburzony opływ od krawędzi natarcia do punktu przejścioweg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Co to jest „pułap teoretyczny” statku powietrznego (śmigłowca, samolotu, szybowca itp.)?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większa wysokość, na którą teoretycznie samolot może się wznieś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o to jest „stateczność statyczna” obiektu (samolotu, śmigłowca, szybowca, lotni itp.)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nienie tendencji (w postaci działania siły lub momentu) do powrotu do równowagi po wytrąceniu z niej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o to jest „środek parcia profilu” 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brażalny punkt na cięciwie profilu, w którym działa wypadkowa wszystkich sił aerodynamicznych występujących na profilu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o to jest „warstwa przyścienna”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powietrza opływającego dowolny element, w której V zmienia się od 0 do V opływu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o to jest „wydłużenie” skrzydła samolotu lub szybowca, albo łopaty nośnej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nek rozpiętości do średniej cięciwy geometrycznej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Co to jest elewacja lotniska?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yczne wzniesienie płyty lotniska nad umowny poziom morza wg IS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Co to jest gęstość powietrza?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Ilość masy powietrza zawartej w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objętości            kg/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Co to jest Międzynarodowa Atmosfera Wzorcowa ISA (International Standard Atmosphere)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biór uznawanych za wzorcowe wielkości </w:t>
            </w:r>
            <w:r>
              <w:rPr>
                <w:sz w:val="20"/>
                <w:szCs w:val="20"/>
                <w:u w:val="single"/>
              </w:rPr>
              <w:t>ciśnienia statycznego</w:t>
            </w:r>
            <w:r>
              <w:rPr>
                <w:sz w:val="20"/>
                <w:szCs w:val="20"/>
              </w:rPr>
              <w:t xml:space="preserve"> p, </w:t>
            </w:r>
            <w:r>
              <w:rPr>
                <w:sz w:val="20"/>
                <w:szCs w:val="20"/>
                <w:u w:val="single"/>
              </w:rPr>
              <w:t>temperatury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 oraz </w:t>
            </w:r>
            <w:r>
              <w:rPr>
                <w:sz w:val="20"/>
                <w:szCs w:val="20"/>
                <w:u w:val="single"/>
              </w:rPr>
              <w:t>gęstości</w:t>
            </w:r>
            <w:r>
              <w:rPr>
                <w:sz w:val="20"/>
                <w:szCs w:val="20"/>
              </w:rPr>
              <w:t xml:space="preserve"> powietrza g na różnych wysokościach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Co to jest wysokość ciśnieniowa nad poziomem lotniska?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odczytywana na wysokościomierzu ciśnieniowym ustawionym na aktualne QF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Co to jest wysokość ciśnieniowa nad poziomem morza?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odczytywana na wysokościomierzu ciśnieniowym ustawionym na aktualne QNH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o to jest wysokość gęstościow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pozorna, na której gęstość powietrza jest równa wartości standardowej wg atmosfery I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gęstościowa (Density Altitude) jest teoretyczną gęstością atmosfery wzorcowej na wysokości lotu, czyli że w atmosferze wzorcowej wysokość gęstościowa jest równa ciśnieniowej. Osiągi samolotu zależą wprost od gęstości powietrza, dlatego są określane w stosunku do wysokości gęstościowej, a nie ciśnieniowej. I tak np. jeżeli wysokość gęstościowa jest duża (temperatura ponad standardową) osiągi samolotu muszą ulec redukcji. Znajomość wysokości gęstościowej jest potrzebna do określania zużycia paliwa lub niezbędnej długości pasa startowego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Co to jest wysokość standardowa?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odczytywana na wysokościomierzu ciśnieniu ustawionym na standardową wartość na poziomie morza QNE , tj. 1013,25 hPa = 760 mmHg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Czy między ciśnieniem statycznym powietrza (p), jego temperaturą bezwzględną (T) i gęstością (&amp;rho;) istnieje jakiś związek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ak, wyrażony równaniem stanu P=(ro)*g*R*T g = przysp. Ziemskie 9,81m/s2 R = stała gazowa pow. = 29,2746m/K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zy obiekt (samolot, śmigłowiec, szybowiec, lotnia itp.) niestateczny statycznie może być stateczny dynamiczni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i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zy płatowiec może mieć tą samą doskonałość dla dwóch różnych kątów natarcia &amp;alpha; 1 &amp;alpha; optymaln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ak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zy wzrost stateczności powoduje zmianę sterownośc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ak, sterowność malej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Czym się różnią stateczność statyczna i stateczność dynamiczna obiektu (samolotu, śmigłowca, szybowca, lotni itp.)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eczność statyczna uwzględnia tylko tendencje do powrotu do równowagi, a stateczność dynamiczna uwzględnia charakter ruchu obiektu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Czym się wyraża „niestateczność statyczna” obiektu (samolotu, śmigłowca, szybowca, lotni itp.)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stnieniem tendencji ( w postaci działania siły lub momentu) do pogłębiania odejścia od stanu równowagi po wytrąceniu z niej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zym się wyraża „stateczność statyczna obojętna” obiektu (samolotu, śmigłowca, szybowca, lotni itp.)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rakiem jakiejkolwiek reakcji obiektu na wytrącenia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la płata o jakim profilu nie powstaje opór indukowany na zerowym kącie natarci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wuwypukłym symetrycznym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la ruchu jednostajnie przyśpieszonego dwukrotne zwiększenie czasu przy stałym przyspieszeniu powodu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terokrotne zwiększenie przebytej drogi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la ruchu jednostajnie przyśpieszonego dwukrotne zwiększenie przyśpieszenia w stałym czasie (t) powodu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wukrotne zwiększenie przebytej drog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la skrzydła o obrysie prostokątnym prawdą jest, ż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ęciwa geometryczna nie zmienia się wzdłuż rozpiętości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ie jest wydłużenie dla trzech skrzydeł o tej samej powierzchni i tej samej rozpiętości, ale różnym obrysie (prostokątnym, trapezowym i eliptycznym)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akie samo dla wszystkich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la ustalonego lotu nurkowego prawdziwe jest równan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x = Q     Px – siła oporu   Q – ciężar   Pz – siła nośna     N= Pz/Q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o jakiego wykresu odnosi się potoczna nazwa „krzywa Lilienthala”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 krzywej biegunowej, pokazującej zależność siły nośnej do opor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i wzór służy do obliczenia wartości oporu indukowanego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łata nośnego mającego optymalny kształt obrysu zewnętrznego współczynnik oporu indukowanego wyraża się wzore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70915" cy="447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80" r="-3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dzie </w:t>
            </w:r>
            <w:r>
              <w:rPr>
                <w:rStyle w:val="Texhtml"/>
                <w:sz w:val="20"/>
                <w:szCs w:val="20"/>
              </w:rPr>
              <w:t>λ</w:t>
            </w:r>
            <w:r>
              <w:rPr>
                <w:sz w:val="20"/>
                <w:szCs w:val="20"/>
              </w:rPr>
              <w:t xml:space="preserve"> nazywa się wydłużeniem skrzydła i określone jest zależnością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19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86" r="-7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dzie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 xml:space="preserve"> - rozpiętość skrzydła (odległość pomiędzy końcówkami)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 - pole jego powierzchni, </w:t>
            </w:r>
          </w:p>
          <w:p>
            <w:pPr>
              <w:pStyle w:val="Normal"/>
              <w:rPr/>
            </w:pPr>
            <w:r>
              <w:rPr>
                <w:rStyle w:val="Texhtml"/>
                <w:b/>
                <w:iCs/>
                <w:sz w:val="20"/>
                <w:szCs w:val="20"/>
              </w:rPr>
              <w:t>C</w:t>
            </w:r>
            <w:r>
              <w:rPr>
                <w:rStyle w:val="Texhtml"/>
                <w:b/>
                <w:iCs/>
                <w:sz w:val="20"/>
                <w:szCs w:val="20"/>
                <w:vertAlign w:val="subscript"/>
              </w:rPr>
              <w:t>z</w:t>
            </w:r>
            <w:r>
              <w:rPr>
                <w:sz w:val="20"/>
                <w:szCs w:val="20"/>
              </w:rPr>
              <w:t xml:space="preserve"> –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spółczynnik siły nośnej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o urządzeń powiększających powierzchnię skrzydła można zaliczy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zerzasz i klapę przednią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o urządzeń, przeszkadzających odrywaniu się strug powietrza na grzbiecie skrzydła, można zaliczy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loty(skrzela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o urządzeń, wysklepiających profil mało wysklepiony na mocno wysklepiony, można zaliczy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lapę przednią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odatni skos skrzydła powodu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większenie stateczności statycznej podłużnej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oskonałość profi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mniejsza się zależność od ά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wukrotne zwiększenie prędkości przepływu w zamkniętym tunelu spowodu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terokrotny spadek ciśnienia statyczneg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Flatter jest to nazwa zjawiska związanego 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wstawaniem drgań samowzbudnych (trzepotaniem)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Gdy do kanału o zmiennej powierzchni przekroju wpada powietrze z prędkością początkową V, będzie ona ulegała zmianie. W jaki sposób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 zmniejszaniu powierzchni przekroju V się zwięks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Grubość profilu to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- największa odległość między górnym i dolnym obrysem profilu prostopadła do jego cięciwy (C</w:t>
            </w:r>
            <w:r>
              <w:rPr>
                <w:sz w:val="20"/>
                <w:szCs w:val="20"/>
                <w:vertAlign w:val="subscript"/>
              </w:rPr>
              <w:t>MAX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Im większa lepkość powietrza t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ór tarcia większy a warstwa przyścienna grubs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Istnienie na płatowcu niezbędnych powierzchni sterowych powoduje powstawanie głów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oru szczelinoweg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inaczej nazywa się flettne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lapka odciążając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musi zmienić się prędkość lotu w zakręcie prawidłowym, aby przy tym samym przechyleniu promień zakrętu wzrósł czterokrotni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większyć dwukrotn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nazywa się klapka wyważająca, której położenie można zmieniać podczas lotu niezależnie?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 trymer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nazywa się punkt, w którym przepływ powietrza zmienia charakter z laminarnego na turbulentn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unkt przejściowy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nazywa się wykres przedstawiający zależność współczynnika siły nośnej 'Cz' od współczynnika oporu 'Cx' statku powietrznego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iegunow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nazywa się prędkość statku powietrznego (śmigłowca, samolotu, szybowca itp.) oznaczana V</w:t>
            </w: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  <w:vertAlign w:val="subscript"/>
              </w:rPr>
              <w:t>NE</w:t>
            </w: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x prędkość dopuszczaln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nazywają się i jakie mają symbole w układzie SI jednostki masy, długości i czas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g, m, sec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nazywają się i jakie mają symbole w układzie SI jednostki siły, ciśnienia i temperatur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iuton, paskal, kelwin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w jednostkach podstawowych układu SI można zapisać wielkość ciśnienia 1000 hP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0 000 N/m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zmieni się promień zakrętu prawidłowego, jeżeli przy stałym przechyleniu zwiększy się prędkość dwukrotni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zrośnie czterokrotni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Jak zmienia się doskonałość szybowca "d" w krążeniu z przechyleniem "j", jeżeli lot odbywa się na stałym kącie natarcia?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Jak zmienia się wysokość gęstościowa w sytuacji, gdy temperatura powietrza jest wyższa od standardowej wartości ISA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zrast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a jest różnica pomiędzy korkociągiem płaskim a stromym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iększa kątowa zmiana kierunku w korkociągu płaskim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Jaka jest zależność pomiędzy prędkością lotu ‘&amp;upsilon;’ i prędkością opadania ‘w’ podczas lotu ślizgowego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Jaka jest zależność pomiędzy prędkością lotu ‘&amp;upsilon;z’ w prawidłowym zakręcie z przechyleniem "j", a prędkością lotu po prostej ‘&amp;upsilon;’, jeżeli lot odbywa się na stałym kącie natarcia?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Jaka wzorcowa wielkość ciśnienia powietrza na poziomie morza, wyrażona w starych jednostkach „milimetrach słupa rtęci”, odpowiada po = 1013,25 hPa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60 mmHg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Jaką nazwę nosi stosunek ciśnienia statycznego na dowolnej wysokości do wzorcowego ciśnienia na poziomie morza &amp;delta; = p/po?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śnienie względn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Jaką nazwę nosi stosunek gęstości powietrza na dowolnej wysokości do wzorcowej (standardowej) gęstości na poziomie morza &amp;sigma; = &amp;rho;/&amp;rho;o?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ęstość powietrza względn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Jaką nazwę nosi stosunek temperatury powietrza na dowolnej wysokości, wyrażonej w Kelwinach (K), do wzorcowej temperatury na poziomie morza, również wyrażonej w Kelwinach (K) &amp;Theta; = T/To?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zwymiarowa temperatura względn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Jaką wielkość ma wzorcowe (standardowe) ciśnienie statyczne na poziomie morza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1 325N/m2 = 1013,25 hP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Jaką wielkość, wyrażoną w Kelwinach (K) ma wzorcowa (standardowa) temperatura powietrza na poziomie morza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88,15 K (15+273,15)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Jaką wielkość, wyrażoną w kg/m2, ma wzorcowa (standardowa) gęstość powietrza &amp;rho;o na poziomie morza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,2255 kg/m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ą wielkość, wyrażoną w stopniach Celsjusza (°C), ma wzorcowa (standardowa) temperatura powietrza na poziomie morza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+15 °C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Jaki istnieje związek między wielkością temperatury powietrza "t" wyrażoną w stopniach Celsjusza (&lt;sup&gt;?&lt;/sup&gt;C) a temperaturą "T" wyrażoną w Kelwinach (K)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 = t + 2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ie główne cechy ma gruby profil w porównaniu z cieńszym przy takiej samej prędkości opływ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iększy opór Cx i większa siła nośna Cz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Jakie parametry służą określeniu fizycznego stanu powietrza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śnienie statyczne, temperatura, gęstoś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ie przedrostki w symbolach jednostek miar SI oznaczają zwielokrotnienie o 10, 100 i 1000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ka, hekto, ki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ie wielkości trzeba znać, aby obliczyć przeciążenie "n" w prawidłowym zakręci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nać przechylenie n</w:t>
            </w:r>
            <w:r>
              <w:rPr>
                <w:sz w:val="20"/>
                <w:szCs w:val="20"/>
                <w:vertAlign w:val="subscript"/>
              </w:rPr>
              <w:t>z</w:t>
            </w:r>
            <w:r>
              <w:rPr>
                <w:sz w:val="20"/>
                <w:szCs w:val="20"/>
              </w:rPr>
              <w:t>=1/cosφ       φ – kąt przechylen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iemu celowi służy tzw. „mechanizacja skrzydła” (klapy, sloty, interceptory)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mianie współczynników aerodynamicznych w celu wywierania wpływu na osiągi (np. prędkości podejścia do lądowania)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Jakim przyrządem mierzona jest wysokość rzeczywista, czyli oddalenie statku powietrznego od powierzchni ziemi?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ościomierzem radiowym ( radarowym )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edną z miar stateczności dynamicznej obiektu (samolotu, śmigłowca, szybowca, lotni itp.)  jest „czas połówkowy”. Co to jest za wielkość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as upływający od odchylenia od równowagi o jakąś wielkość do chwili zmniejszenia tego odchylenia do połowy (50%)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eżeli ciało wytrącone ze stanu równowagi, krótkotrwałym impulsem zewnętrznym, porusza się ruchem jednostajnym, to mamy do czynienia 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ównowagą obojętną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eżeli ciało wytrącone ze stanu równowagi, krótkotrwałym impulsem zewnętrznym, porusza się ruchem przyśpieszonym, zwiększając odchylenie, to mamy do czynienia 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ównowagą chwiejną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eżeli dodamy do siebie opory wszystkich części płatowca (tj. skrzydeł, kadłuba, usterzenia, itd.), to otrzymana suma będz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niejsza od oporu płatowca zmontowanego z tych częśc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eżeli dwukrotnie zwiększymy prędkość przepływu, to siła noś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zrośnie czterokrotn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eżeli dwukrotnie zwiększymy prędkość przepływu, to siła opo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zrośnie czterokrotni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eżeli zmniejszymy temperaturę przepływającego powietrza, nie zmieniając kąta natarcia, powierzchni skrzydła i prędkości przepływu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iły aerodynamiczne na skrzydle wzrosną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eżeli zwiększy się powierzchnię statecznika poziomego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ateczność stateczna podłużna wzrośni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ażde ciało ma swój własny, stały i niezmienny współczynnik oporu kształtu cx&lt;sub&gt;kszt&lt;/sub&gt;. Czy to prawd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łsz (zależy również od ustawienia ciała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Kąt natarcia, dla którego </w:t>
            </w:r>
            <w:r>
              <w:rPr>
                <w:color w:val="0000FF"/>
                <w:sz w:val="20"/>
                <w:szCs w:val="20"/>
              </w:rPr>
              <w:t>Cx=Cxmin</w:t>
            </w: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 jest zaws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niejszy od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ąta natarcia</w:t>
            </w:r>
            <w:r>
              <w:rPr>
                <w:sz w:val="20"/>
                <w:szCs w:val="20"/>
              </w:rPr>
              <w:t xml:space="preserve"> (ά) dla Czmax/Cxmax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ąt natarcia płata o profilu wklęsło-wypukłym, dla którego nie powstaje opór indukowany, ma wartoś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jemną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ąt natarcia profilu to kąt zawarty międ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ęciwą geometryczną profilu i kierunkiem napływu strumienia nie zaburzoneg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ąt zawarty między cięciwą geometryczną profilu a kierunkiem napływu strumienia niezaburzonego to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ąt natarci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Kiedy wysokość wskazywana na ziemi przez wysokościomierz ciśnieniowy jest wysokością standardową równą elewacji lotniska?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warunkach zgodnych z podanymi w tabeli Międzynarodowej Atmosfery Wzorcowej IS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lapy stosuje się w ce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większenia Czmax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ompensacja aerodynamiczna steru ma za zad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mniejszenie sił używanych przez pilot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ompensację aerodynamiczną steru nazywa się również wyważeniem aerodynamicznym steru. Czy to prawd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wd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orkociąg płaski j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ardziej niebezpieczny od stromeg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rytyczna prędkość flatteru jest to prędkość, przy któr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iły wzbudzające drgania = siłom tłumiący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tórą oś układu współrzędnych nazywamy osią pionową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z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tórą oś układu współrzędnych nazywamy osią podłużną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x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tórą oś układu współrzędnych nazywamy osią poprzeczną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ie urządzenia nie są zaliczane do mechanizacji skrzydł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większające Czmax poprzez zmniejszenie przepływu indukowanego, np. winglet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tóry opis wielkości fizycznej charakteryzuje energię kinetyczną?</w:t>
            </w:r>
          </w:p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Wzór na energię kinetyczną: Ek = m .v2/2 [kg .m2/s2 = J] Ek - energia kinetyczna, M – masa, V – prędkoś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tóry opis wielkości fizycznej charakteryzuje energię potencjalną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oczyn ciężaru i wysokości ciała - jednostka J ( dżul )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Wzór na energię potencjalną: Ep = m .g .h { kg .m/s2 .m =kg . m2/s2 = J}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Ep - energia potencjalna, m – masa, h – wysokość, g – współczynnik grawitacyjn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tóry z profili najprawdopodobniej jest profilem samostatecznym?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tóry ze schematów płatowca jest układem statecznym statycznie?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tóry ze wzorów prawidłowo opisuje II prawo Newtona („przyśpieszenie z jakim porusza się ciało jest wprost proporcjonalne do siły działającej na to ciało i odwrotnie proporcjonalne do masy tego ciała”)?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Linia krzywa przedstawiająca kształt skrzydeł widzianych z góry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rys skrzydł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Linia łącząca noski profili płata lotniczego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eometryczna krawędź natarc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Linia łącząca ostrza (spływy)  profili płata lotniczego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eometryczna krawędź spływ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nazywa się linia łącząca środki okręgów wpisanych w obrys profilu lotniczego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nia szkieletowa profil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Lot nurkowy to lot, w którym   P=0   N=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Lot odbywa się na kącie natarcia, dla którego współczynnik siły oporu ‘Cx’ ma wartość minimalną: &amp;alpha;=&amp;alpha;Cxmin. W wyniku niewielkiego zwiększenia kąta natar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centowe zwiększenie Cz będzie większe od procentowego zwiększenia Cx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Lotki typu „fryze” stosuje się w ce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niwelowania momentu oporowego lotek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Lotki zaprojektowane są w celu obracania płatowca względ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i ox (o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 xml:space="preserve"> podłużna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Maksymalna dopuszczalna prędkość lotu ‘VNE’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ajwiększa prędkośc jaką można wykonać lot w powietrzu spokojny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Maksymalna doskonałość profi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est stałą charakterystyczną dla profilu i odpowiada Czmax/Cxmax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Maksymalna prędkość lotu w atmosferze, w której dochodzi do gwałtownych zmian prędkości pionowej otaczającego powietrza oznaczana jes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r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Maksymalna prędkość, przy której można jeszcze użyć pełnych wychyleń sterów, bez przekroczenia maksymalnego przeciążenia oznaczana jes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Mechanizację skrzydła stosuje się w ce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większenia Czmax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Minimalną wartość współczynnika siły oporu "Cx" otrzymuje się dla kąta natarcia &amp;alpha; = 0°. Czy to prawd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wda tylko dla profili symetrycznych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Moment aerodynamiczny, mierzony względem środka aerodynamicznego w zakresie prędkości użytkowy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wie nie zależy od ά , ale jest proporcjonalny do kwadratu prędkości lot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oment od sił aerodynamicznych na skrzydle wyraża się wzorem: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Moment oporowy lotek powstaje, poniewa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iła oporu na lotce wychylonej w dół jest większa niż na lotce wychylonej w górę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Na dolnej powierzchni płata o skończonym wydłużeniu, strugi powietrza opływające go, odchylają się w stronę końca płata o kąt, którego wartość j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ym większa , im bliżej końce płat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Na górnej powierzchni płata o skończonym wydłużeniu, strugi powietrza opływające go, odchylają się w stronę środka płata o kąt, którego wartość j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ym większa , im większy ά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Na jakiej wysokości nad poziomem morza względna gęstość powietrza jest w atmosferze wzorcowej równa jednej czwartej gęstości na poziomie morza, tj. &amp;sigma; = 0,25?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m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Na jakiej wysokości nad poziomem morza względna gęstość powietrza jest w atmosferze wzorcowej równa &amp;sigma; = 1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m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Na jakiej wysokości nad poziomem morza względna gęstość powietrza w atmosferze wzorcowej jest połówkowa, tj. równa &amp;sigma; = 0,5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m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Na jakiej wysokości statyczne ciśnienie względne jest równe połowie ciśnienia statycznego na poziomie morza (&amp;delta; =  0,5)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Na płacie o skończonym wydłużeniu, strugi powietrza opływające 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chylają się w stronę środka płata na górnej powierzchni i w stronę końca płata na dolnej powierzchn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Najmniejsze opadanie otrzymujemy, gdy spełniony jest warunek: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vertAlign w:val="subscript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V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vertAlign w:val="subscript"/>
              </w:rPr>
              <w:t>EK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i </w:t>
            </w:r>
            <w:r>
              <w:rPr>
                <w:sz w:val="20"/>
                <w:szCs w:val="20"/>
              </w:rPr>
              <w:t>ά&gt; ά</w:t>
            </w:r>
            <w:r>
              <w:rPr>
                <w:sz w:val="20"/>
                <w:szCs w:val="20"/>
                <w:vertAlign w:val="subscript"/>
              </w:rPr>
              <w:t>EK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Największa odległość między górnym i dolnym obrysem profilu (prostopadła do cięciwy)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ubość profil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Największa prędkość, z jaką można wykonywać lot w powietrzu spokojnym, oznaczana jes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n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Niekorzystny moment obrotowy względem osi OZ›, który powstaje w wyniku wychylenia lotek o ten sam kąt w przeciwne strony nazywa s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mentem oporowym lotek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Niestateczność holendrowania to jeden z rodzajów niestatecz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ynamicznej bocznej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Niestateczność spiralna to jeden z rodzajów niestatecz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ynamiczna boczn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Niewielkie zwiększanie kąta natarcia &amp;alpha;=&amp;alpha;optymalne powodu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większenie Cx i Cz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Oblodzenie powierzchni nośnych powodu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większenie prędkości minimalnej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Obrót płatowca względem osi OX realizowany jest za pomoc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otek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Obrót płatowca względem osi OY realizowany jest za pomoc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sterzenia wysokości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Obrót płatowca względem osi OZ realizowany jest za pomoc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sterzenia kierunku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Opór ciała poruszającego się w powietrzu zależy o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półczynnika oporu powierzchni odniesienia, gęstości powietrza, kwadratu prędkości lot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Opór indukowany wzrasta, g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leje wydłużenie płat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Opór interferencyjny powstaje w wyni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zajemnego zaburzania opływu przez części sąsiadujące ze Sabą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Opór kształtu zależy tylko od kształtu opływanego ciała. Czy to prawd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łsz , zależy też od ustawienia ciał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Opór tarcia profilu lotniczego na użytkowych kątach natarcia jest najmniejszy w przypadku opływ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minarneg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Opór tarcia przepływu laminarnego w stosunku do oporu tarcia w przepływie turbulentnym j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niejszy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Opór, który jest wynikiem zawirowań na końcach płata lotniczego, spowodowanych wyrównywaniem ciśnienia na górnej i dolnej powierzchni, nosi nazw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pór indukowany 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łytowe usterzenie wysokości pełni funkcję jednocześnie statecznika poziomego i steru wysokości. Czy to prawd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d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 przekroczeniu krytycznej prędkości rozbieżności skrętnej skrzydła, następu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ręcenie skrzydł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 wychyleniu lotki w górę, podczas lotu z dużą prędkością, powsta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ment skręcający skrzydło powodujący wzrost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ąta natarcia</w:t>
            </w:r>
            <w:r>
              <w:rPr>
                <w:sz w:val="20"/>
                <w:szCs w:val="20"/>
              </w:rPr>
              <w:t xml:space="preserve"> (α) skrzydł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dczas zjawiska autorotacji, skrzydło, które opływane jest pod większym kątem natar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twarza mniejszą siłę nośną od skrzydła o mniejszym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ącie natarcia</w:t>
            </w:r>
            <w:r>
              <w:rPr>
                <w:sz w:val="20"/>
                <w:szCs w:val="20"/>
              </w:rPr>
              <w:t xml:space="preserve"> (α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łożenie środka parcia na profilu klasycznym niesymetrycznym wraz ze wzrostem kąta natarcia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Przesuwa się do przod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łożenie środka parcia na profilu samostatecznym wraz ze wzrostem kąta natar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uwa się do tył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szerzacze stosuje się w ce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niejszenia V min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wierzchnia nośna skrzydła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ograniczona obrysem skrzydł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wodem wyślizgu w zakręcie może by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małe przechylenie, lub za duża prędkość kątowa zakręt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wodem ześlizgu w zakręcie może by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duże przechylenie lub za mała prędkość kątowa zakręt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ędkość brutalnego sterowania ‘V&lt;sub&gt;A&lt;/sub&gt;’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rędkość, przy której można jeszcze użyć pełnych wychyleń sterów bez przekroczenia maksymalnego przeciążen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ędkość kątowa ‘&amp;omega;’ w ruchu obrotowym j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rost proporcjonalna do prędkości liniowej a odwrotnie proporcjonalna do promienia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ędkość lotu w burzliwej atmosferze ‘Vra</w:t>
            </w:r>
            <w:r>
              <w:rPr>
                <w:rFonts w:cs="Times New Roman"/>
                <w:color w:val="0000FF"/>
                <w:sz w:val="20"/>
                <w:szCs w:val="20"/>
              </w:rPr>
              <w:t>’</w:t>
            </w: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alna prędkość lotu w atmosferze, w której dochodzi do gwałtownych zmian prędkości pionowej otaczającego powietrza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ofil może mieć tą samą doskonałoś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dwóch różnych α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ofile laminarne to profile, w któr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grubość profilu znajduje się w przedziale 50-70% cięci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osta łącząca środek krzywizny noska profilu z ostrzem (spływem) profilu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wa geometryczna profil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zeciągnięcie dynamiczne różni się od statycznego tym, że podczas przeciągnięcia dynami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ępuje szybka zmiana α skrzydł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zeciągnięcie statyczne charakteryzuje s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olna zmiana α skrzydł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rzeciążenie w prawidłowym zakręcie z przechyleniem ‘j’ wynosi: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zepływ powietrza wokół końcówek skrzydła, spowodowany wyrównywaniem ciśnienia na górnej i dolnej powierzchni, wytwarza wiry, któ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ą tym większe im większa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iła nośna (</w:t>
            </w:r>
            <w:r>
              <w:rPr>
                <w:sz w:val="20"/>
                <w:szCs w:val="20"/>
              </w:rPr>
              <w:t>Pz) na skrzydl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zesunięcie środka ciężkości do przo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mniejsza szansę korkociągu płaskiego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zesunięcie środka ciężkości do tył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atwia wprowadzenie w korkociąg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zy wzroście kąta wzniosu skrzyde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rasta różnica sił nośnych wytwarzanych na obu skrzydłach podczas ślizg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zy wzroście przechylenia w zakręcie prawidłowym przeciąż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rast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zyczyną zjawiska trzepotania usterzeń jest wystąpi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onans pomiędzy drganiami zaburzonych strug zaskrzydłowych a drganiami własnymi powierzchni sterowych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zyrost siły nośnej (</w:t>
            </w:r>
            <w:r>
              <w:rPr>
                <w:color w:val="0000FF"/>
                <w:sz w:val="20"/>
                <w:szCs w:val="20"/>
              </w:rPr>
              <w:t>Pz</w:t>
            </w: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 ) na usterzeniu wysokości ‘&amp;Delta;PZH’, wywołany wychyleniem drążka, ma wartoś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nią gdy oddamy drążek od siebie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unkt na obrysie profilu, który jest położony najdalej w kierunku przeciwnym do kierunku lotu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trze (spływ) profilu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unkt na obrysie profilu, który jest wysunięty najdalej w stronę napływających strug powietrza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ek profil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unkt, w którym linia działania wypadkowej siły aerodynamicznej przecina cięciwę profilu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ek parci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unkt, względem którego moment aerodynamiczny nie zależy od kąta natarcia (w dużym przedziale zmian kąta natarcia)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ek aerodynamiczny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Różnica przyrostów sił oporu, powstałych w wyniku wychylenia lotek o ten sam kąt, ale w przeciwne strony, powoduje powst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korzystnego momentu odchylająceg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Różnicowe wychylenie lotek stosuje się w ce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iwelowania momentu oporowego lotek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Ruch statku powietrznego podczas lotu opisywany jest za pomoc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ej osi współrzędnych OX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iła oporu skrzydła przemieszczającego się w fazie autorotacji w dół j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ększa od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iły oporu (</w:t>
            </w:r>
            <w:r>
              <w:rPr>
                <w:sz w:val="20"/>
                <w:szCs w:val="20"/>
              </w:rPr>
              <w:t>Px) na skrzydle przeciwny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iła, wytworzona w wyniku różnicy ciśnień przed i za opływanym przez powietrze ciałem, nosi nazw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ła oporu kształt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iła, z jaką Ziemia przyciąga ciało o masie ‘m’ w pobliżu swojej powierzchni, wyraża się wzorem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ażde dwa ciała (nawet o małych masach) oddziaływają na siebie grawitacyjnie. Gdy masa przynajmniej jednego z przyciągających się ciał jest dostatecznie duża, to siła grawitacji jest łatwa do zaobserwowania. Ziemia właśnie z powodu stosunkowo dużej masy przyciąga wszystkie ciała. Codziennie doświadczamy skutków działania sił grawitacji pochodzących właśnie od Ziemi i nawet tego nie zauważamy. </w:t>
              <w:br/>
            </w:r>
            <w:r>
              <w:rPr>
                <w:i/>
                <w:iCs/>
                <w:sz w:val="20"/>
                <w:szCs w:val="20"/>
              </w:rPr>
              <w:t>Siłę z jaką Ziemia przyciąga ciało będziemy nazywać ciężarem ciała lub siła ciężkości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i/>
                <w:iCs/>
                <w:sz w:val="20"/>
                <w:szCs w:val="20"/>
              </w:rPr>
              <w:t>Ciężar</w:t>
            </w:r>
            <w:r>
              <w:rPr>
                <w:sz w:val="20"/>
                <w:szCs w:val="20"/>
              </w:rPr>
              <w:t xml:space="preserve"> oznaczymy symbolem </w:t>
            </w: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</w:rPr>
              <w:t>g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lub </w:t>
            </w:r>
            <w:r>
              <w:rPr>
                <w:i/>
                <w:iCs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.</w:t>
              <w:br/>
              <w:t>Aby otrzymać wzór na ciężar ciała, należy do wzoru ogólnego na siłę grawitacji podstawić masę ziemi (jednego z ciał oddziaływujących na siebie grawitacyjnie). po przekształceniu otrzymamy:</w:t>
            </w:r>
          </w:p>
          <w:p>
            <w:pPr>
              <w:pStyle w:val="NormaleWeb"/>
              <w:spacing w:before="101" w:after="101"/>
              <w:ind w:left="101" w:right="101" w:hanging="0"/>
              <w:rPr/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28040" cy="457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eWeb"/>
              <w:spacing w:before="101" w:after="101"/>
              <w:ind w:left="101" w:right="101" w:hanging="0"/>
              <w:rPr/>
            </w:pPr>
            <w:r>
              <w:rPr>
                <w:sz w:val="20"/>
                <w:szCs w:val="20"/>
                <w:lang w:val="pl-PL"/>
              </w:rPr>
              <w:t>wielkości G, M i r są wielkościami stałymi dla ziemi:</w:t>
              <w:br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04850" cy="476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76" r="-5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pl-PL"/>
              </w:rPr>
              <w:br/>
              <w:t xml:space="preserve">uwzględniając to wzór na ciężar ciała (siłę ciężkości)  możemy zapisać: </w:t>
            </w:r>
          </w:p>
          <w:p>
            <w:pPr>
              <w:pStyle w:val="NormaleWeb"/>
              <w:spacing w:before="101" w:after="101"/>
              <w:ind w:left="101" w:right="101" w:hanging="0"/>
              <w:rPr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  <w:lang w:val="pl-PL"/>
              </w:rPr>
              <w:t>g</w:t>
            </w:r>
            <w:r>
              <w:rPr>
                <w:i/>
                <w:iCs/>
                <w:sz w:val="20"/>
                <w:szCs w:val="20"/>
                <w:lang w:val="pl-PL"/>
              </w:rPr>
              <w:t xml:space="preserve"> = m g </w:t>
            </w:r>
          </w:p>
          <w:p>
            <w:pPr>
              <w:pStyle w:val="Normal"/>
              <w:spacing w:before="101" w:after="101"/>
              <w:ind w:left="101" w:right="101" w:hanging="0"/>
              <w:rPr/>
            </w:pPr>
            <w:r>
              <w:rPr>
                <w:sz w:val="20"/>
                <w:szCs w:val="20"/>
              </w:rPr>
              <w:t>gdzie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i/>
                <w:u w:val="none"/>
                <w:szCs w:val="20"/>
                <w:iCs/>
                <w:color w:val="000000"/>
              </w:rPr>
              <w:instrText xml:space="preserve"> HYPERLINK "http://gimnazjum.sueryder.pl/fizyka/tabele.htm" \l "tgn"</w:instrText>
            </w:r>
            <w:r>
              <w:rPr>
                <w:rStyle w:val="InternetLink"/>
                <w:sz w:val="20"/>
                <w:i/>
                <w:u w:val="none"/>
                <w:szCs w:val="20"/>
                <w:iCs/>
                <w:color w:val="000000"/>
              </w:rPr>
              <w:fldChar w:fldCharType="separate"/>
            </w:r>
            <w:r>
              <w:rPr>
                <w:rStyle w:val="InternetLink"/>
                <w:i/>
                <w:iCs/>
                <w:color w:val="000000"/>
                <w:sz w:val="20"/>
                <w:szCs w:val="20"/>
                <w:u w:val="none"/>
              </w:rPr>
              <w:t xml:space="preserve">g - </w:t>
            </w:r>
            <w:r>
              <w:rPr>
                <w:rStyle w:val="InternetLink"/>
                <w:sz w:val="20"/>
                <w:i/>
                <w:u w:val="none"/>
                <w:szCs w:val="20"/>
                <w:iCs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http://gimnazjum.sueryder.pl/fizyka/tabele.htm" \l "tgn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przyspieszenie ziemskie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>. (g</w:t>
            </w:r>
            <w:r>
              <w:rPr>
                <w:sz w:val="20"/>
                <w:szCs w:val="20"/>
                <w:vertAlign w:val="subscript"/>
              </w:rPr>
              <w:t>n</w:t>
            </w:r>
            <w:r>
              <w:rPr>
                <w:sz w:val="20"/>
                <w:szCs w:val="20"/>
              </w:rPr>
              <w:t xml:space="preserve"> = 9,80665 m/s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iłę nośną wyraża się wzorem:</w:t>
            </w:r>
          </w:p>
          <w:p>
            <w:pPr>
              <w:pStyle w:val="NormaleWeb"/>
              <w:shd w:fill="FFFFFF" w:val="clea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iłę nośną określa wzór: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71625" cy="4470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80" r="-2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hd w:fill="FFFFFF" w:val="clea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gdzie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rPr/>
            </w:pPr>
            <w:r>
              <w:rPr>
                <w:rStyle w:val="Texhtml"/>
                <w:i/>
                <w:iCs/>
                <w:sz w:val="20"/>
                <w:szCs w:val="20"/>
              </w:rPr>
              <w:t>P</w:t>
            </w:r>
            <w:r>
              <w:rPr>
                <w:rStyle w:val="Texhtml"/>
                <w:i/>
                <w:iCs/>
                <w:sz w:val="20"/>
                <w:szCs w:val="20"/>
                <w:vertAlign w:val="subscript"/>
              </w:rPr>
              <w:t>z</w:t>
            </w:r>
            <w:r>
              <w:rPr>
                <w:sz w:val="20"/>
                <w:szCs w:val="20"/>
              </w:rPr>
              <w:t xml:space="preserve"> – wytworzona siła nośna (kG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rPr/>
            </w:pPr>
            <w:r>
              <w:rPr>
                <w:rStyle w:val="Texhtml"/>
                <w:i/>
                <w:iCs/>
                <w:sz w:val="20"/>
                <w:szCs w:val="20"/>
              </w:rPr>
              <w:t>C</w:t>
            </w:r>
            <w:r>
              <w:rPr>
                <w:rStyle w:val="Texhtml"/>
                <w:i/>
                <w:iCs/>
                <w:sz w:val="20"/>
                <w:szCs w:val="20"/>
                <w:vertAlign w:val="subscript"/>
              </w:rPr>
              <w:t>z</w:t>
            </w:r>
            <w:r>
              <w:rPr>
                <w:sz w:val="20"/>
                <w:szCs w:val="20"/>
              </w:rPr>
              <w:t xml:space="preserve"> –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spółczynnik siły nośnej</w:t>
              </w:r>
            </w:hyperlink>
            <w:r>
              <w:rPr>
                <w:sz w:val="20"/>
                <w:szCs w:val="20"/>
              </w:rPr>
              <w:t xml:space="preserve">, obliczony teoretycznie po raz pierwszy przez Żukowskiego, wyznaczany jednak głównie empirycznie, zależny od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kąta natarcia</w:t>
              </w:r>
            </w:hyperlink>
            <w:r>
              <w:rPr>
                <w:sz w:val="20"/>
                <w:szCs w:val="20"/>
              </w:rPr>
              <w:t xml:space="preserve">, ale także od kształtu ciała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 xml:space="preserve">ρ –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gęstość</w:t>
              </w:r>
            </w:hyperlink>
            <w:r>
              <w:rPr>
                <w:sz w:val="20"/>
                <w:szCs w:val="20"/>
              </w:rPr>
              <w:t xml:space="preserve"> płynu (powietrze na poziomie morza 1.225 kg/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(wg międzynarodowej atmosfery wzorcowej - na wysokości 0 m przy temperaturze +15 stopni Celsjusza wynosi 0,1249 kG•s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m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80"/>
              <w:rPr/>
            </w:pPr>
            <w:r>
              <w:rPr>
                <w:sz w:val="20"/>
                <w:szCs w:val="20"/>
              </w:rPr>
              <w:t xml:space="preserve">S –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owierzchnia</w:t>
              </w:r>
            </w:hyperlink>
            <w:r>
              <w:rPr>
                <w:sz w:val="20"/>
                <w:szCs w:val="20"/>
              </w:rPr>
              <w:t xml:space="preserve"> skrzydła (m²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 xml:space="preserve">V –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rędkość</w:t>
              </w:r>
            </w:hyperlink>
            <w:r>
              <w:rPr>
                <w:sz w:val="20"/>
                <w:szCs w:val="20"/>
              </w:rPr>
              <w:t xml:space="preserve"> ciała względem płynu (m/s)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iłę oporu wyraża się wzorem:</w:t>
            </w:r>
          </w:p>
          <w:p>
            <w:pPr>
              <w:pStyle w:val="NormaleWeb"/>
              <w:shd w:fill="FFFFFF" w:val="clea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gólnie siłę oporu w dowolnym przypadku oblicza się z zależności:</w:t>
            </w:r>
          </w:p>
          <w:p>
            <w:pPr>
              <w:pStyle w:val="Normal"/>
              <w:shd w:fill="FFFFFF" w:val="clear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24610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51" r="-2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43610" cy="4083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hd w:fill="FFFFFF" w:val="clea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dzie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240" cy="1892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iła oporu; jest skierowana przeciwnie do prędkości ciała względem płynu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rPr/>
            </w:pPr>
            <w:r>
              <w:rPr>
                <w:rStyle w:val="Texhtml"/>
                <w:i/>
                <w:iCs/>
                <w:sz w:val="20"/>
                <w:szCs w:val="20"/>
              </w:rPr>
              <w:t>C</w:t>
            </w:r>
            <w:r>
              <w:rPr>
                <w:rStyle w:val="Texhtml"/>
                <w:i/>
                <w:iCs/>
                <w:sz w:val="20"/>
                <w:szCs w:val="20"/>
                <w:vertAlign w:val="subscript"/>
              </w:rPr>
              <w:t>D</w:t>
            </w:r>
            <w:r>
              <w:rPr>
                <w:sz w:val="20"/>
                <w:szCs w:val="20"/>
              </w:rPr>
              <w:t xml:space="preserve"> – współczynnik siły oporu (w literaturze polskiej i nie tylko zwykle oznaczany przez </w:t>
            </w:r>
            <w:r>
              <w:rPr>
                <w:rStyle w:val="Texhtml"/>
                <w:i/>
                <w:iCs/>
                <w:sz w:val="20"/>
                <w:szCs w:val="20"/>
              </w:rPr>
              <w:t>C</w:t>
            </w:r>
            <w:r>
              <w:rPr>
                <w:rStyle w:val="Texhtml"/>
                <w:i/>
                <w:iCs/>
                <w:sz w:val="20"/>
                <w:szCs w:val="20"/>
                <w:vertAlign w:val="subscript"/>
              </w:rPr>
              <w:t>x</w:t>
            </w:r>
            <w:r>
              <w:rPr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rPr/>
            </w:pPr>
            <w:r>
              <w:rPr>
                <w:rStyle w:val="Texhtml"/>
                <w:i/>
                <w:iCs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 – powierzchnia rzutu ciała na płaszczyznę prostopadłą do kierunku ruchu względnego ciała i płynu; upraszczając powierzchnia jaka jest "wystawiona" w kierunku przepływu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rPr/>
            </w:pPr>
            <w:r>
              <w:rPr>
                <w:rStyle w:val="Texhtml"/>
                <w:i/>
                <w:iCs/>
                <w:sz w:val="20"/>
                <w:szCs w:val="20"/>
              </w:rPr>
              <w:t>p</w:t>
            </w:r>
            <w:r>
              <w:rPr>
                <w:rStyle w:val="Texhtml"/>
                <w:i/>
                <w:iCs/>
                <w:sz w:val="20"/>
                <w:szCs w:val="20"/>
                <w:vertAlign w:val="subscript"/>
              </w:rPr>
              <w:t>d</w:t>
            </w:r>
            <w:r>
              <w:rPr>
                <w:sz w:val="20"/>
                <w:szCs w:val="20"/>
              </w:rPr>
              <w:t xml:space="preserve"> –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ciśnienie dynamiczne</w:t>
              </w:r>
            </w:hyperlink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90" cy="133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1" t="-270" r="-29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–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rędkość</w:t>
              </w:r>
            </w:hyperlink>
            <w:r>
              <w:rPr>
                <w:sz w:val="20"/>
                <w:szCs w:val="20"/>
              </w:rPr>
              <w:t xml:space="preserve"> ciała względem płynu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280"/>
              <w:rPr/>
            </w:pPr>
            <w:r>
              <w:rPr>
                <w:rStyle w:val="Texhtml"/>
                <w:sz w:val="20"/>
                <w:szCs w:val="20"/>
              </w:rPr>
              <w:t>ρ</w:t>
            </w:r>
            <w:r>
              <w:rPr>
                <w:rStyle w:val="Texhtml"/>
                <w:i/>
                <w:iCs/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 xml:space="preserve"> –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gęstość</w:t>
              </w:r>
            </w:hyperlink>
            <w:r>
              <w:rPr>
                <w:sz w:val="20"/>
                <w:szCs w:val="20"/>
              </w:rPr>
              <w:t xml:space="preserve"> płynu.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iły aerodynamiczne zależą od gęstości powietrza. Jak się zmieniają, gdy gęstość malej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ją proporcjonalnie do malejącej gęstośc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loty stosuje się w ce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ększenia Cz max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tatecznik pionowy odpowiada głównie za statecznoś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ą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tatecznik poziomy odpowiada głównie za statecznoś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użną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tateczność dynamiczna boczna dotyc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hylania i przechylania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tateczność dynamiczna podłużna dotyc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ylen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tateczność dynamiczną boczną nazwa się inacz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cznością holendrowan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tateczność statyczna kierunkowa dotyc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lan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tateczność statyczna podłużna dotyc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ylan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tateczność statyczna poprzeczna dotyc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ylan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tosunek drogi "s" przebytej w czasie "t" do czasu "t" 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ędkość średn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tosunek powierzchni nośnej skrzydła do jego rozpiętości S/b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 cięciwa geometryczn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tosunek zmiany wartości prędkości w czasie "t" do czasu "t"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spieszenie średn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trzałka profilu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większa odległość między linią szkieletową a cięciwą profil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zkieletowa profilu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ia łącząca środki okręgów wpisanych w obrys profil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Średnie przyśpieszenie kątowe ‘&amp;epsilon;śr’ w ruchu obrotowym j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st proporcjonalne do przyrostu prędkości kątowej w czasie pomiaru i odwrotnie proporcjonalne do czasu pomiar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Środek aerodynamiczny to punkt</w:t>
            </w:r>
          </w:p>
          <w:p>
            <w:pPr>
              <w:pStyle w:val="Normal"/>
              <w:tabs>
                <w:tab w:val="clear" w:pos="708"/>
                <w:tab w:val="right" w:pos="10205" w:leader="none"/>
              </w:tabs>
              <w:rPr/>
            </w:pPr>
            <w:r>
              <w:rPr>
                <w:sz w:val="20"/>
                <w:szCs w:val="20"/>
              </w:rPr>
              <w:t xml:space="preserve">Względem którego moment aerodynamiczny nie zależy od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ąta natarcia</w:t>
            </w:r>
            <w:r>
              <w:rPr>
                <w:sz w:val="20"/>
                <w:szCs w:val="20"/>
              </w:rPr>
              <w:t xml:space="preserve"> (α) w dużym przedziale zmian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ąta natarcia</w:t>
            </w:r>
            <w:r>
              <w:rPr>
                <w:sz w:val="20"/>
                <w:szCs w:val="20"/>
              </w:rPr>
              <w:t xml:space="preserve"> (α)</w:t>
              <w:tab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Środek aerodynamiczny wraz ze wzrostem kąta natar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dużym przedziale zmian α nie zmienia swojego położenia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Środek parcia to pun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tórym linia działania wypadkowej siły aerodynamicznej przecina cięciwę profil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Tłumienie zmian parametrów lotu ma wpływ 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wagę dynamiczną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Trzepotanie usterzeń to inacz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ffeting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Ujemny skos skrzydła powodu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niejszenie stateczności statycznej podłużnej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Usterzenie kierunku zaprojektowane jest w celu obracania płatowca względ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 X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Usterzenie wysokości zaprojektowane jest w celu obracania płatowca względ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 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celu zlikwidowania momentu oporowego lotek z reguły stosuje s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owe wychylenie lotek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codziennym życiu spotykamy się ze stanem równowag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ej, obojętnej i chwiejnej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W jakich warunkach wysokość gęstościowa jest równa wysokości standardowej według atmosfery ISA?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arunkach zgodnych z tabelą Międzynarodowej Atmosfery Wzorcowej IS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W jakiej proporcji do gęstości powietrza są zależne siły aerodynamiczne na profilu lotniczym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st proporcjonalni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której grupie znajduje się urządzenie, które nie służy do zmniejszania sił, jakie pilot musi wywierać na drążek sterow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ażenie masowe i klapka wyważają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W normalnych warunkach lotu siły na sterownicach s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sze odpowiednio proporcjonalne do zmian ruchu lub stanu lotu 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profilach o normalnym, łukowatym kształcie linii szkieletowej, przy wzroście kąta natarcia, wypadkowa siła aerodynamic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uwa się wzdłuż cięciwy do przod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profilach samostatecznych, przy wzroście kąta natarcia, wypadkowa siła aerodynamic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uwa się wzdłuż cięciwy do tył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profilach symetrycznych dla kąta natarcia &amp;alpha;=0°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Cięciwa geometryczna profilu pokrywa się z cięciwą aerodynamiczną profil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profilach symetrycznych, przy wzroście kąta natarcia, wypadkowa siła aerodynamic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rzesuwa się wzdłuż cięciw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rozwiązaniu konwencjonalnym usterzenie pionowe składa się 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cznika pionowego, stanowiącego przednią nieruchomą część, i steru kierunku stanowiącego tylna ruchomą częś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rozwiązaniu konwencjonalnym usterzenie wysokości składa się 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cznika poziomego stanowiącego przednią nieruchoma część i steru wysokości stanowiącego tylna ruchomą część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Jak nazywa się oś OX w układzie współrzędnych, wzdłuż której jest opisywany ruch statku powietrznego podczas lotu?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 podłużną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nazywa się oś OY w układzie współrzędnych, wzdłuż której opisywany jest ruch statku powietrznego podczas lot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 poprzeczną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nazywa się oś OZ w układzie współrzędnych, wzdłuż której jest opisywany ruch statku powietrznego podczas lot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 pionową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ustalonym locie pilot wychyla drążek sterowy w prawo. Zakładając, że lotki wychylą się o ten sam kąt, prawdziwe będzie stwierdzen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ła oporu na lotce skierowanej w dół będzie większa od siły oporu na drugiej lotc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wyniku wychylenia lotek w górę i w dół o ten sam kąt, powsta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korzystny moment oporowy lotek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W wyniku zastosowania na końcówkach skrzydeł tak zwanych wingletów maleje opór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Indukowan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arstwa przyścienna profilu lotniczego to warstwa, w któr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ędkość cząsteczek powietrza jest mniejsza od prędkości przepływ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artość gęstości powietrza w danych warunkach jest równa</w:t>
            </w:r>
          </w:p>
          <w:p>
            <w:pPr>
              <w:pStyle w:val="NormaleWeb"/>
              <w:shd w:fill="FFFFFF" w:val="clea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leżność gęstości gazów, w tym i powietrza, od ciśnienia i temperatury określa wzór:</w:t>
            </w:r>
          </w:p>
          <w:p>
            <w:pPr>
              <w:pStyle w:val="Normal"/>
              <w:shd w:fill="FFFFFF" w:val="clear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81685" cy="3505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102" r="-4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hd w:fill="FFFFFF" w:val="clea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dzie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ρ</w:t>
            </w:r>
            <w:r>
              <w:rPr>
                <w:sz w:val="20"/>
                <w:szCs w:val="20"/>
              </w:rPr>
              <w:t xml:space="preserve"> - gęstość powietrza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- to ciśnienie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 - specyficzna stała gazowa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rPr/>
            </w:pPr>
            <w:r>
              <w:rPr>
                <w:i/>
                <w:iCs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- temperatura w skali bezwzględnej (kelwina). </w:t>
            </w:r>
          </w:p>
          <w:p>
            <w:pPr>
              <w:pStyle w:val="NormaleWeb"/>
              <w:shd w:fill="FFFFFF" w:val="clear"/>
              <w:rPr/>
            </w:pPr>
            <w:r>
              <w:rPr>
                <w:sz w:val="20"/>
                <w:szCs w:val="20"/>
                <w:lang w:val="pl-PL"/>
              </w:rPr>
              <w:t xml:space="preserve">Specyficzna stała gazowa </w:t>
            </w:r>
            <w:r>
              <w:rPr>
                <w:i/>
                <w:iCs/>
                <w:sz w:val="20"/>
                <w:szCs w:val="20"/>
                <w:lang w:val="pl-PL"/>
              </w:rPr>
              <w:t>R</w:t>
            </w:r>
            <w:r>
              <w:rPr>
                <w:sz w:val="20"/>
                <w:szCs w:val="20"/>
                <w:lang w:val="pl-PL"/>
              </w:rPr>
              <w:t xml:space="preserve"> dla suchego powietrza:</w:t>
            </w:r>
          </w:p>
          <w:p>
            <w:pPr>
              <w:pStyle w:val="Normal"/>
              <w:shd w:fill="FFFFFF" w:val="clear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10385" cy="4387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82" r="-2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hd w:fill="FFFFFF" w:val="clea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latego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280"/>
              <w:rPr/>
            </w:pPr>
            <w:r>
              <w:rPr>
                <w:sz w:val="20"/>
                <w:szCs w:val="20"/>
              </w:rPr>
              <w:t xml:space="preserve">W 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arunkach normalnych</w:t>
              </w:r>
            </w:hyperlink>
            <w:r>
              <w:rPr>
                <w:sz w:val="20"/>
                <w:szCs w:val="20"/>
              </w:rPr>
              <w:t xml:space="preserve"> (0 °C i 101,325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kPa</w:t>
              </w:r>
            </w:hyperlink>
            <w:r>
              <w:rPr>
                <w:sz w:val="20"/>
                <w:szCs w:val="20"/>
              </w:rPr>
              <w:t>), suche powietrze ma gęstość ρ</w:t>
            </w:r>
            <w:r>
              <w:rPr>
                <w:sz w:val="20"/>
                <w:szCs w:val="20"/>
                <w:vertAlign w:val="subscript"/>
              </w:rPr>
              <w:t>STP</w:t>
            </w:r>
            <w:r>
              <w:rPr>
                <w:sz w:val="20"/>
                <w:szCs w:val="20"/>
              </w:rPr>
              <w:t xml:space="preserve"> = 1,293 g/L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W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tandardowych warunkach</w:t>
              </w:r>
            </w:hyperlink>
            <w:r>
              <w:rPr>
                <w:sz w:val="20"/>
                <w:szCs w:val="20"/>
              </w:rPr>
              <w:t xml:space="preserve"> przyjmowanych w aerostatyce i aerodynamice (25 °C i 100 kPa), suche powietrze ma gęstość ρ</w:t>
            </w:r>
            <w:r>
              <w:rPr>
                <w:sz w:val="20"/>
                <w:szCs w:val="20"/>
                <w:vertAlign w:val="subscript"/>
              </w:rPr>
              <w:t>SATP</w:t>
            </w:r>
            <w:r>
              <w:rPr>
                <w:sz w:val="20"/>
                <w:szCs w:val="20"/>
              </w:rPr>
              <w:t xml:space="preserve"> = 1,168 kg/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artość współczynnika siły nośnej "Cz" dla krytycznego kąta natarcia ‘&amp;alpha;kr’ przyjmuje wartość maksymalną. Czy to prawd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sze prawd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artość współczynnika siły oporu "Cx" dla krytycznego kąta natarcia ‘&amp;alpha; kr’ przyjmuje wartość maksymalną. Czy to prawd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sze fałsz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Warunkiem stateczności statycznej podłużnej jest spełnienie warunku: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ewnętrzna kompensacja aerodynamiczna steru odbywa się poprzez zastosow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ony zmniejszającej opór szczelinow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ielkość siły oporu kształtu zależy o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 ciała, kąta pod jakim jest opływane, prędkości przepływu, gęstości powietr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raz ze wzrostem wysokości gęstość powietr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sze malej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spółczynnik przeciążenia "n" w locie nurkowym wynos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=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spółczynnik przeciążenia w zakręcie zależy 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a pochylenia i prędkości lotu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nazywa się urządzenie, którego wychylenie nie jest sprzężone mechanicznie z wychyleniami powierzchni sterowej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pki wyważając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ydłużenie skrzydła ‘&amp;lambda;’ równa się</w:t>
            </w:r>
          </w:p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Wydłużenie skrzydła to jedna z cech konstrukcji skrzydła Wydłużenie jest to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u w:val="single"/>
              </w:rPr>
              <w:t>stosunek rozpiętości skrzydeł do ich szerokości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(w przypadku skrzydeł prostokątnych). Większe wydłużenia zapewniają lepszą doskonałość aerodynamiczną, ale o nastręczają dodatkowe trudności konstrukcyjne ze względu na spadek sztywności giętnej i skrętnej smukłego skrzydła. Ogólnie, dla dowolnego obrysu skrzydła wydłużenie λ (lambda) wyznacza wzór: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λ = D²/S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gdzie: D - rozpiętość skrzydeł, S - powierzchnia nośna skrzyde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ykres zależności Cx = f(&amp;alpha;) dla profilu symetrycznego j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etryczny względem osi Cx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ykres zależności Cz = f(Cx) dla profilu symetrycznego j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etryczny względem osi Cx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ykres zależności Cz = f(Cx) wykonany na podstawie pomiarów w czasie lotu nazywa s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gunową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Wykres zależności Cz = f(&amp;alpha;) dla profilu symetrycznego jest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ykresy jakich zależności dla profilu symetrycznego przechodzą przez środek układu współrzędnych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 = F(α) i Cm = F(α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ykresy jakich zależności dla profilu symetrycznego są osiowosymetryczn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x = F(α) i Cz = F(α)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znios skrzydeł stosowany jest w ce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ększenia stateczności poprzecznej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Wzrost temperatury powietrza na stałej wysokośc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niejszenie gęstości powietr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 jakich głównych elementów powstaje opór statku powietrznego zwany „szkodliwym”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oporu kształtu i z oporu tarcia powietrza o bryłę SP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Z jakiej zależności można wyznaczyć promień prawidłowego zakrętu, wykonywanego z prędkością ‘&amp;upsilon;z’ z przechyleniem "j"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R – promień zakrętu     V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vertAlign w:val="subscript"/>
              </w:rPr>
              <w:t>ZAK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– prędkość w zakręcie    </w:t>
            </w:r>
            <w:r>
              <w:rPr>
                <w:sz w:val="20"/>
                <w:szCs w:val="20"/>
              </w:rPr>
              <w:t>φ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– kąt       R= V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vertAlign w:val="subscript"/>
              </w:rPr>
              <w:t>ZAK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/9,81 tg</w:t>
            </w:r>
            <w:r>
              <w:rPr>
                <w:sz w:val="20"/>
                <w:szCs w:val="20"/>
              </w:rPr>
              <w:t>φ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asada ciągłości ruchu powietrza, przepływającego przez tunel o zmiennym przekroju, mówi, ż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przekrój tunelu zwiększy się to prędkość powietrza zmaleje dwukrotn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astosowanie kompensacji aerodynamicznej steru ma za zad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niejszenie momentu zawiasoweg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bieżność skrzydła ‘&amp;eta;’ to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Zbieżność skrzydła to stosunek cięciwy końcówki skrzydła do cięciwy przy kadłubie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dolność do zachowania stanu równowagi i przeciwdziałania jego zmianom nazywa s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eczność statyczna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dolność do zmiany stanu ustalonego lotu pod wpływem wychylenia odpowiedniego steru nazywa s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noś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ewnętrzna kompensacja aerodynamiczna steru odbywa się poprzez zastosow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j powierzchni sterowej przed osią obrotu ster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jawisko odwrotnego działania lotek polega na: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kręceniu skrzydła spowodowanego wychyleniem lotki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Zwężenie przekroju strugi powietrza oznacza: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Zmniejszenie ciśnienia statycznego w strudze i wzrost prędkości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Zwichrzenie aerodynamiczne skrzydła charakteryzuje się tym, że: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Na końcówkach stosuje się profile, na których oderwanie strug dla a krytycznego jest mniej intensywne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wichrzenie geometryczne skrzydła charakteryzuje się tym, że:</w:t>
            </w:r>
          </w:p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Cięciwy profili geometrycznych w kolejnych przekrojach nie leżą w jednej płaszczyźnie</w:t>
            </w: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większająca się siła nośna na skrzydle, powoduje zmianę oporu indukowanego na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Większ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Zwiększanie kąta natarcia &amp;alpha; &gt; &amp;alpha;kr powoduj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o to za zasada: „W tunelu, przez który przepływa powietrze, iloczyn pola przekroju i prędkości powietrza jest stały S*v = const"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Zasada ciągłości ruchu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o to za zasada: „W tunelu, przez który przepływa powietrze, suma ciśnienia statycznego i dynamicznego jest stała w każdym punkcie tego przepływu”?</w:t>
            </w:r>
          </w:p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rawo Bernouli</w:t>
            </w:r>
            <w:r>
              <w:rPr>
                <w:rFonts w:cs="Times New Roman"/>
                <w:sz w:val="20"/>
                <w:szCs w:val="20"/>
              </w:rPr>
              <w:t>’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eg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Dla małych zmian wysokości prawo Bernouli’ego ma postać: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o opisania ruchów statku powietrznego (samolotu, śmigłowca, szybowca itp.) w przestrzeni, stosowany jest układ współrzędnych x-y-z. Jakie oznaczenie ma oś pionowa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Z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o opisania ruchów statku powietrznego (samolotu, śmigłowca, szybowca itp.) w przestrzeni, stosowany jest układ współrzędnych x-y-z. Jakie oznaczenie ma oś podłużna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o opisania ruchów statku powietrznego (samolotu, śmigłowca, szybowca itp.) w przestrzeni, stosowany jest układ współrzędnych x-y-z. Jakie oznaczenie ma oś poprzeczna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Y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Gdy powietrze przepływa przez kanał o zmiennej powierzchni przekroju zmienia się w nim ciśnienie statyczne. Jak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Zmniejsza się przy zmniejszeniu powierzchni przekroju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zachowuje się obiekt (samolot, śmigłowiec, szybowiec, lotnia itp.) niestateczny dynamicznie po wytrąceniu z równowagi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ruch harmoniczny o rosnącej amplitudzie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Jak zachowuje się obiekt (samolot, śmigłowiec, szybowiec, lotnia itp.) stateczny dynamicznie po wytrąceniu z równowagi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ruch harmoniczny o malejącej amplitudz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zachowuje się szkodliwy opór przy wzroście prędkości lotu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Wzrasta z V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zachowuje się szkodliwy opór przy wzroście prędkości lotu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Wzrasta z V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zmieni się siła odśrodkowa przy tej samej prędkości lotu w zakręcie, jeśli zmniejszy się jego promień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Wzrośni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zmieni się siła odśrodkowa przy tej samej prędkości lotu w zakręcie, jeśli zmniejszy się jego promień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Wzrośn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ąt toru lotu na stałym kącie natarcia ‘&amp;alpha;’ podczas wzrostu wysok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je niezmieniony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Lot odbywa się na kącie natarcia, dla którego współczynnik siły oporu "Cx" ma wartość minimalną: &amp;alpha;=&amp;alpha;Cxmin. W wyniku niewielkiego zwiększenia kąta natar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nek Cz do Cx wzrośni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Lot odbywa się na kącie natarcia, dla którego współczynnik siły oporu "Cx" ma wartość minimalną: &amp;alpha;=&amp;alpha;Cxmin. W wyniku niewielkiego zwiększenia kąta natar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konałość płatowca wzrośn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Na rodzaj korkociągu główny wpływ mają następujące czynnik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enie środka ciężkości, rozłożenie mas, usytuowanie i wielkość usterzeń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Aby wyprowadzić samolot z wyślizgu w zakręcie i wykonać zakręt prawidłowy należ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ększyć przechylenie lub zmniejszyć V kątową zakrętu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Aby wyprowadzić samolot z ześlizgu w zakręcie i wykonać zakręt prawidłowy należ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niejszyć przechylenie lub zwiększyć V kątową zakrętu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Biegunowa prędkości samolotu to wykres zależności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współczynnika siły nośnej 'Cz' od współczynnika oporu 'Cx' statku powietrzneg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Co należy rozumieć przez pojęcie: „obciążenie powierzchni tarczy wirnika”?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o to za zasada: „W tunelu, przez który przepływa powietrze, iloczyn pola przekroju i prędkości powietrza jest stały S*v = const"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a ciągłości ruchu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o to za zasada: „W tunelu, przez który przepływa powietrze, suma ciśnienia statycznego i dynamicznego jest stała w każdym punkcie tego przepływu”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o Bernouillego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Czego miarą jest początkowe przyspieszenie kątowe, wywołane jednostkowym impulsem sterowania (np. przemieszczeniem wybranej sterownicy o 1cm)?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zy między sterownością i statecznością obiektu latającego (samolotu, śmigłowca, lotni itp.) istnieją jakieś wzajemne relacje 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ją przeciw sobie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zy sprawność "h" śmigła nieprzestawialnego może przyjmować wartość zerową? Jeżeli tak, to w jakim przypadk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migło się obraca, a samolot ma V=0; na V tak dużej, że śmigło nie daje już ciągu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o opisania ruchów statku powietrznego (samolotu, śmigłowca itp.) w przestrzeni, stosowany jest układ  współrzędnych x-y-z.  Jakie oznaczenie ma oś pionow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o opisania ruchów statku powietrznego (samolotu, śmigłowca itp.) w przestrzeni, stosowany jest układ współrzędnych x-y-z. Jakie oznaczenie ma oś podłużna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o opisania ruchów statku powietrznego (samolotu, śmigłowca itp.) w przestrzeni, stosowany jest układ współrzędnych x-y-z. Jakie oznaczenie ma oś poprzeczna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o czego służy w próbach w locie skala Coopera-Harpera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ryteria oceny stateczności i sterowności samolotu w ruchu podłużnym i ruchu bocznym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Gdy powietrze przepływa przez kanał o zmiennej powierzchni przekroju zmienia się w nim ciśnienie statyczne. Jak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niejsza się przy zmniejszeniu powierzchni przekroju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Jak nazywa się wielkość "R" przedstawiona na załączonym wykresie?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się zachowuje obiekt (samolot, śmigłowiec, lotnia itp.) niestateczny dynamicznie po wytrąceniu z  równowag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ruch harmoniczny o rosnącej amplitudzie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Jak się zachowuje obiekt (samolot, śmigłowiec, lotnia itp.) stateczny dynamicznie po wytrąceniu z równowagi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ruch harmoniczny o malejącej amplitudz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zachowuje się szkodliwy opór przy wzroście prędkości lot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rasta z V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zachowuje się szkodliwy opór przy wzroście prędkości lotu?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rasta z V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Jak zmieni się siła odśrodkowa przy tej samej prędkości lotu w zakręcie, jeśli zmniejszy się jego promień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rośni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zmieni się siła odśrodkowa przy tej samej prędkości lotu w zakręcie, jeśli zmniejszy się jego promień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Wzrośni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Jak zmienia się prędkość lotu ślizgowego samolotu ‘&amp;upsilon;0’ wraz ze wzrostem ciężaru "Q", zakładając, że lecimy na niezmienionym kącie natarcia?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Jak zmienia się prędkość lotu ślizgowego samolotu ‘&amp;upsilon;0’ wraz ze wzrostem wysokości, zakładając, że lecimy na niezmienionym kącie natarcia?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 zmienia się prędkość minimalna i prędkość maksymalna lotu poziomego wraz ze wzrostem wysokości lot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in rośnie, Vmax malej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Jak zmienia się prędkość opadania samolotu w locie ślizgowym "w0" wraz ze wzrostem ciężaru "Q", zakładając, że lecimy na niezmienionym kącie natarcia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Im większa masa, rym większa prędkość szybowania i opadani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Jak zmienia się prędkość opadania samolotu w locie ślizgowym "w0" wraz ze wzrostem wysokości, zakładając, że lecimy na niezmienionym kącie natarcia?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Jaka jest zależność podczas lotu ślizgowego pomiędzy prędkością opadania samolotu "wz" w prawidłowym krążeniu z przechyleniem "j", a prędkością opadania po prostej "w", jeżeli lot odbywa się na stałym kącie natarcia?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Jak długo powinien trwać lot próbny na ocenę HQR (Handling Quality Rating), aby zmęczenie pilota nie miało wpływu na jego wynik?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ie wartości może przyjmować sprawność śmigła "h"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ędzy 0 a 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akie zmiany położenia będą odpowiedzialne za wywoływanie momentu giroskopowego zespołu napędowego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chylenie i odchylenie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eżeli autorotacja skrzydła nie zostanie zahamowana przez pilota,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ot wejdzie w korkociąg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Jeżeli posuw wzrasta, to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 poszczególnych przekrojów łopat śmigła maleją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eżeli środek ciężkości samolotu pokrywa się ze środkiem równowagi obojętnej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ot nie jest stateczny i nie jest niestateczny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eżeli środek ciężkości samolotu z profilem klasycznym znajduje się przed środkiem równowagi obojętnej,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ot jest stateczny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eżeli środek ciężkości samolotu z profilem klasycznym znajduje się za środkiem równowagi obojętnej,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ot niestateczny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eżeli znacznie zwiększy się prędkość lotu przy stałej prędkości obrotowej śmigła nieprzestawialnego,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ąt natarcia</w:t>
            </w:r>
            <w:r>
              <w:rPr>
                <w:sz w:val="20"/>
                <w:szCs w:val="20"/>
              </w:rPr>
              <w:t xml:space="preserve"> łopat zmalej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eżeli znacznie zwiększy się prędkość obrotową śmigła nieprzestawialnego, przy stałej prędkości lotu,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ąt natarcia</w:t>
            </w:r>
            <w:r>
              <w:rPr>
                <w:sz w:val="20"/>
                <w:szCs w:val="20"/>
              </w:rPr>
              <w:t xml:space="preserve"> łopat wzrośn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ąty natarcia poszczególnych przekrojów śmigła osiągną wartość ujemn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posuw będzie odpowiednio duż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iedy kąt natarcia śmigła &amp;alpha; = 0°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dy poślizg = 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iedy poślizg śmigła nieprzestawialnego w samolocie turystycznym jest równy skokowi geometrycznem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dy prędkość V samolotu =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iedy poślizg śmigła nieprzestawialnego w samolocie turystycznym wynosi zero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dy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ąt natarcia</w:t>
            </w:r>
            <w:r>
              <w:rPr>
                <w:sz w:val="20"/>
                <w:szCs w:val="20"/>
              </w:rPr>
              <w:t xml:space="preserve"> śmigła = 0°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iedy skok geometryczny śmigła nieprzestawialnego w samolocie turystycznym jest równy skokowi rzeczywistem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dy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ąt natarcia</w:t>
            </w:r>
            <w:r>
              <w:rPr>
                <w:sz w:val="20"/>
                <w:szCs w:val="20"/>
              </w:rPr>
              <w:t xml:space="preserve"> śmigła = 0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iedy skok geometryczny śmigła nieprzestawialnego w samolocie turystycznym wynosi zero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gd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iedy skok rzeczywisty śmigła nieprzestawialnego w samolocie turystycznym wynosi zero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dy prędkość V samolotu = 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orzystając z wykresu, określ maksymalną wysokość ustalonego lotu poziomego samolotu lecącego z prędkością 100 km/h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orzystając z wykresu, określ pułap praktyczny samolotu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orzystając z wykresu, określ pułap teoretyczny samolotu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orzystając z wykresu, określ, jaka jest rozpiętość prędkości na wysokości H = 3000 m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orzystając z wykresu, określ, jaką prędkość powinien utrzymywać pilot w końcowej fazie wznoszenia do wysokości 4000 m?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tóra krzywa, przedstawiona linią przerywaną, jest wykresem mocy rozporządzalnej dla wysokości H = 0 m?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tóra z wymienionych zmian nie jest spowodowana zwiększeniem siły ciągu silnik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momentu zawiasowego lotek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tóre rozwiązanie konstrukcyjne nie służy do kompensacji zaśmigłowego momentu kierunkowego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nsacja aerodynamiczna steru kierunk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tóry opis wielkości fizycznej charakteryzuje moc, którą dysponujem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nek ilości wykonanej pracy do czasu jej wykonania [wat]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tóry opis wielkości fizycznej charakteryzuje wykonaną pracę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czyn siły i drogi [dżul]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Lot odbywa się na kącie natarcia, dla którego współczynnik siły oporu "Cx" ma wartość minimalną: &amp;alpha;=&amp;alpha;Cxmin. W wyniku niewielkiego zwiększenia kąta natarci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Lot odbywa się na kącie natarcia, dla którego współczynnik siły oporu "Cx" ma wartość minimalną: &amp;alpha;=&amp;alpha;Cxmin. W wyniku niewielkiego zwiększenia kąta natarci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Miarą stateczności statycznej jest pochodna Mx = dM/dx, zwana „pochodną momentu M względem zmiennej x”. Jaki znak pochodnej określa niestateczność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n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Mimośrodowość (decentracja) ciągu śmigła polega na tym, ż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 wektora ciągu śmigła nie przechodzi przez środek ciężkości samolot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Mimośrodowość (decentracja) ciągu śmig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oduje: Zmiany momentów odchylających i/lub pochylających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oc potrzebną do lotu poziomego można obliczyć z zależności: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Moment giroskopowy od zespołu napędowego zanika, gdy usta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ędkość kątowa zmian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Moment odchylający samolot, wywołany działaniem na usterzeniu siły aerodynamicznej, wytworzonej przez niesymetryczny opływ zaśmigłowy nazywa s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m momentem zaśmigłowy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Na małych prędkościach lotu największą sprawność uzyska śmigł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małym skoku geometryczny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Na rodzaj korkociągu główny wpływ mają następujące czynnik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enie środka ciężkości, rozłożenie mas na samolocie, usytuowanie i wielkość usterzeń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Na rysunku pokazano rozkład sił aerodynamicznych na przekroju łopaty śmigła dla &amp;alpha; = 0°. Siły X i Y to: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Najmniejsze opadanie w locie ślizgowym ma samolot, lecący z prędkości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czną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Największą doskonałość podczas lotu ślizgowego w powietrzu spokojnym ma samolot, lecący z prędkości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ymalną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Największy zasięg w spokojnym powietrzu uzyskuje się, gdy spełniony jest warunek: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O jaką wartość należy pomnożyć moc potrzebną do lotu poziomego "Np", w celu obliczenia mocy potrzebnej "Nz" do wykonania zakrętu o przechyleniu "j" bez zmian wysokości i kąta natarcia?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O jaką wartość należy pomnożyć prędkość minimalną samolotu ‘&amp;upsilon;min’, w celu obliczenia prędkości minimalnej w zakręcie ‘&amp;upsilon;min z’ dla zadanych parametrów lotu?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O jaką wartość należy pomnożyć prędkość minimalną samolotu w ustalonym locie po prostej ‘&amp;upsilon;min’, aby obliczyć prędkość minimalną ‘&amp;upsilon;min z’ w zakręcie o przechyleniu "j"?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Obciążeniem mocy nazywa s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nek mocy silnika do ciężaru samolot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Objawem przejścia samolotu do lotu w fazie przeciągnięcia jest zazwycz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tępowanie drgań samolotu lub sterów i samoczynne zwiększenie przechylen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Opór interferencyjny powstaje w wyni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ajemnego zaburzenia opływu przez części sąsiadujące ze sobą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ilot, wykorzystując 75% mocy rozporządzalnej, leci z prędkością 120 km/h. Następnie, nie zmieniając mocy silnika, przyśpieszył do prędkości 145 km/h. Korzystając z wykresu, określ zachowanie samolotu.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ilot, wykorzystując 75% mocy rozporządzalnej, leci z prędkością 120 km/h. Następnie, nie zmieniając mocy silnika, przyśpieszył do prędkości 170 km/h. Korzystając z wykresu, określ zachowanie samolotu.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ilot, wykorzystując 75% mocy rozporządzalnej, leci z prędkością 140 km/h. Następnie, nie zmieniając mocy silnika, przyśpieszył do prędkości 190 km/h. Korzystając z wykresu, określ zachowanie samolotu.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ilot, wykorzystując 75% mocy rozporządzalnej, leci z prędkością 180 km/h. Następnie, nie zmieniając mocy silnika, zwolni do prędkości 140 km/h. Korzystając z wykresu, określ zachowanie samolotu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ilot, wykorzystując 75% mocy rozporządzalnej, leci z prędkością 180 km/h. Następnie, nie zmieniając mocy silnika, zwolni do prędkości 165 km/h. Korzystając z wykresu, określ zachowanie samolotu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ilot, wykorzystując 75% mocy rozporządzalnej, leci z prędkością 180 km/h. Następnie, nie zmieniając mocy silnika, zwolni do prędkości 80 km/h. Korzystając z wykresu, określ zachowanie samolotu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ciągnięcie drążka na siebie powodu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rost współczynnika obciążenia samolotu n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o</w:t>
            </w: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czas analizy stateczności samolotu niezbędne jest uwzględni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wagi sił i momentów działających na samolot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dczas odchylania samolotu, moment giroskopowy zespołu napęd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oduje pochylan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dczas pochylania samolotu, moment giroskopowy zespołu napęd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oduje odchylan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dczas podchodzenia do lądowania na samolocie z przestawianym skokiem śmigł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niejszeniu ciśnienia ładowania należy przestawić śmigło na mały skok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dczas próby silnika przed startem (&amp;nu; = 0) posuw j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dczas przechylania samolotu, moment giroskopowy zespołu napęd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owoduje istotnych zmian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dczas ustalonego lotu prostoliniowego, obracające się śmigło stara się obrócić samolot w kierunku przeciwnym do kierunku obrotu śmigła, nazywa się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mentem oporowym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dczas wykonywania manewrów, pilot funkcjonuje w pętli sprzężenia zwrotnego, reagując na otrzymywane sygnały. Jakie są to główne sygnał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gnały toru lotu i sygnały przeciążen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łożenie środka parcia na profilu symetrycznym wraz ze wzrostem kąta natar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stał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suw ‘&amp;lambda;’ jest to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kok rzeczywisty (praktyczny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ślizg śmigła jest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a między skokiem geometrycznym i rzeczywistym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rędkość lotu, przy której samolot wznosi się pod największym kątem, w stosunku do prędkości lotu, dla najlepszej prędkości wznoszenia, spełnia zależność: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rędkość wznoszenia samolotu określić można ze wzoru: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zeciągnięcie dynamiczne różni się od przeciągnięcia statycznego tym, że podczas przeciągnięcia dynami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ępuje szybka zmiana k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ta natarcia skrzydł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zeciągnięciem samolotu nazywa się stan, w któ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 odbywa się na nadkrytycznym k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cie natarci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rzybliżony wzór na prędkość opadania samolotu, w ustalonym locie ślizgowym z wyłączonym silnikiem, ma postać: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zyrost momentu pochylającego samolot ‘&amp;Delta;M’, powstały w wyniku wychylenia drążka, wynosi  &amp;Delta;M = &amp;Delta;Pzh * 1h, gdz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h = odległość między środ. ciężk. samolotu i środ. aerodynamicznym usterzenia poziomego; DPzh = przyrost siły nośnej na usterzeniu wysokości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Rozpatrując stateczność samolotu w układzie współrzędnych O X Y Z zakładamy, że wszystkie trzy osie układu przechodzą prz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ek ciężkości samolotu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amolot leci w poziomie z prędkością ekonomiczną. W celu ustaleniu lotu poziomego z prędkością minimalną należ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ększyć k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 xml:space="preserve">t natarcia (α) i zwiększyć moc silnika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amolot podczas lotu w fazie przeciągnięcia j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stateczny statycznie poprzecznie i podłużn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amolot w fazie autorotacji charakteryzuje s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statecznością statyczną poprzeczną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amoloty stosowane w lotnictwie sportowym są zazwyczaj konstruowane tak, a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 wejściu w korkociąg był to korkociąg stromy 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iłę odśrodkową, działającą na samolot, lecący ze stałą prędkością ‘&amp;upsilon;’ w zakręcie o promieniu "R" oblicza się ze wzoru: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kok geometryczny śmigła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egłość jaką przebędzie samolot podczas jednego obrotu śmigła ustawionego na α = 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kok rzeczywisty śmigła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egłość jaką przebędzie samolot podczas jednego obrotu śmigł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prawnością śmigła "h" nazywa się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prawność śmigła "h" można wyrazić zależnością: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prawność śmigła jest równa zero tylko wtedy, kie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ąg śmigła T = 0 lub posuw śmigła λ = 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pacing w:val="-2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pacing w:val="-2"/>
                <w:sz w:val="20"/>
                <w:szCs w:val="20"/>
              </w:rPr>
              <w:t>Stan równowagi, w której ciało zwykle się znajduje i do której powraca zawsze po wytrąceniu go ze stanu równowagi, nazywa s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waga stał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tateczność dynamiczna boczna zależy głównie o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a wzniosu skrzydeł, powierzchni usterzenia pionowego, odległości środka aerodynamicznego usterzenia pionowego od środka ciężkości samolot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tateczność dynamiczna podłużna zależy głównie o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kładu mas w samolocie, wielkości statecznika poziomego, odległości środka aerodynamicznego usterzenia poziomego od środka ciężkości samolot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tateczność dynamiczna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dolność samoczynnego powrotu samolotu do położenia równowagi gdy przestaną działać zakłócenia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tateczność statyczna kierunkowa zależy głównie 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ci usterzenia pionowego, odległości usterzenia od środka ciężkośc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tateczność statyczna podłużna zależy głównie o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enia środka ciężkości samolotu, wielkości statecznika poziomego, odległości środka aerodynamicznego usterzenia poziomego od środka ciężkości samolot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tateczność statyczna poprzeczna zależy głównie o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a wzniosu skrzydeł, wielkości usterzenia pionowego, układu grzbietopłata lub dolnopłat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tateczność statyczna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lność do zachowania stanu równowagi i przeciwdziałania jego zmiano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terowność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lność do zmiany stanu ustalonego lotu pod wpływem wychylenia odpowiedniego steru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tosowana w próbach w locie skala Coopera-Harpera ocenia zachowanie obiektu (samolotu, śmigłowca, lotni itp.) parametrem HQR (Handling Quality Rating) od 1 do 10.  Jaka punktacja HQR jest nadawana obiektowi z bardzo poważnymi wadami, ale nie dyskwalifikującymi go całkowicie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tosowana w próbach w locie skala Coopera-Harpera ocenia zachowanie obiektu (samolotu, śmigłowca, lotni itp.) parametrem HQR (Handling Quality Rating) od 1 do 10. Jaka punktacja HQR jest nadawana obiektowi zadawalającemu, ale wymagającemu udoskonaleń?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tosowana w próbach w locie skala Coopera-Harpera ocenia zachowanie obiektu (samolotu, śmigłowca, lotni itp.) parametrem HQR (Handling Quality Rating) od 1 do 10. Jaka punktacja HQR jest nadawana obiektowi nie nadającemu się zupełnie do użytkowania ze względu na bardzo poważne wady?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tosowana w próbach w locie skala Coopera-Harpera ocenia zachowanie obiektu (samolotu, śmigłowca, lotni itp.) parametrem HQR (Handling Quality Rating) od 1 do 10. Jaka punktacja HQR jest nadawana obiektowi zadawalającemu bez udoskonaleń?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tosunek pracy wykonanej przez śmigło do mocy pobieranej przez śmigło od silnika nazywa s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ność śmigł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tosunek prędkości lotu ‘&amp;nu;’ do prędkości obwodowej danego przekroju śmigła "u" nazywa s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uw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Śmigło samolotu, w celu uzyskania jak największej sprawności, powin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ć zwichrzone geometrycznie tak, aby k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t natarcia (α) poszczególnych przekrojów w czasie lotu był podobn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celu wyprowadzenia samolotu z fazy autorotacji należy w kolejnośc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ylić ster kierunku w stronę przeciwną do kierunku przechylania a potem odepchnąć drążek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celu wyprowadzenia samolotu z fazy przeciągnięcia do lotu ustalonego należ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ększyć siłę nośną na skrzydle przez oddanie drążk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celu wyprowadzenia samolotu z korkociągu należy w kolejnośc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ylić ster kierunku w stronę przeciwną do kierunku przechylania, odepchnąć drążek, po ustaniu obrotów rozpędzić samolot i wyprowadzić z lotu nurkoweg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celu zmniejszenia pochylenia samolo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wychylić drążek na sieb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celu zmniejszenia pochylenia samolo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rost momentu pochylającego musi mieć wartość ujemną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celu zmniejszenia pochylenia samolo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wychylić ster wysokości w górę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celu zmniejszenia pochylenia samolo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ktor przyrostu siły nośnej na usterzeniu poziomym musi mieć zwrot w dó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celu zwiększenia pochylenia samolo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wychylić drążek od sieb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celu zwiększenia pochylenia samolo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wychylić ster wysokości w dó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celu zwiększenia pochylenia samolo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ktor przyrostu Pz na usterzeniu poziomym musi mieć zwrot w górę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celu zwiększenia pochylenia samolo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rost momentu pochylającego samolot musi mieć wartość dodatnią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W jakim dokumencie zawarte są informacje o osiągach statku powietrznego (śmigłowca, samolotu itp.)?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instrukcji Użytkowania w Loci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przypadku, gdy kąt natarcia śmigła jest równy kątowi nastawienia łopat śmigła (&amp;alpha; = ß), prawdą jest, ż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uw śmigła λ = 0, skok rzeczywisty śmigła = 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spokojnym powietrzu, optymalny kąt toru lotu ślizgowego z wyłączonym silnikiem ‘&amp;upsih;’, podczas wzrostu ciężaru samolo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ostaje niezmienion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ustalonym locie poziomym prostoliniowym, współczynnik obciążenia samolotu "n" wynos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ustalonym zakręcie współczynnik obciążenia samolotu "n" wynos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&gt; 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wyniku niewielkiego zwiększania kąta natarcia &amp;alpha;=&amp;alpha; optymaln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ntowe zwiększenie Cx będzie większe od procentowego zwiększenia Cz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wyniku niewielkiego zwiększania kąta natarcia &amp;alpha;=&amp;alpha; optymaln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nek Cz do Cx zmalej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wyniku niewielkiego zwiększania kąta natarcia &amp;alpha;=&amp;alpha; optymaln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konałość profilu zmalej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Warunek, dla którego ustalona prędkość opadania samolotu z wyłączonym silnikiem ma wartość minimalną, przyjmuje postać: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Współczynnik obciążenia samolotu "n" to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Pewnie coś co określa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rzeciążenia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dodatnie i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ujemne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„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G</w:t>
            </w:r>
            <w:r>
              <w:rPr>
                <w:rFonts w:cs="Times New Roman"/>
                <w:sz w:val="20"/>
                <w:szCs w:val="20"/>
              </w:rPr>
              <w:t>”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ychylenie lotek w lewo podczas lotu w fazie przeciągnięcia spowodu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ylenie się samolotu w prawo i rozpoczęcie autorotacj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ychyleniu klap towarzyszy zwykl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rost Cz, wzrost Cx, spadek doskonałości samolotu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Wykres linią ciągłą przedstawia moc potrzebną do lotu na wysokości H = 3000 m. Który wykres linią przerywaną przedstawia tę zależność dla H = 0 m?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ykres zależności Cz = f(Cx) wykonany na podstawie pomiarów w czasie lotu nazywa s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gunową samolotu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Wzór na prędkość lotu samolotu w ustalonym locie ślizgowym z wyłączonym silnikiem przyjmuje postać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 jaką właściwością związany jest spadek prędkości powietrza w warstwie przyściennej profilu lotniczego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lepkością powietrz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Z jakiej zależności można wyznaczyć </w:t>
            </w:r>
            <w:bookmarkStart w:id="0" w:name="OLE_LINK2"/>
            <w:bookmarkStart w:id="1" w:name="OLE_LINK1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prawidłowe przechylenie "j" w zakręcie </w:t>
            </w:r>
            <w:bookmarkEnd w:id="0"/>
            <w:bookmarkEnd w:id="1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o promieniu "R", jeżeli samolot leci z prędkością ‘&amp;upsilon;z’?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aleca się, aby zmiana mocy z przelotowej na nominalną (śmigło o przestawianym skoku) odbywała się w następujący sposób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niejszenie skoku śmigła a później zwiększenie ciśnienia ładowani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aleca się, aby zmiana mocy ze startowej na nominalną (śmigło o przestawianym skoku) odbywała się w następujący sposób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mniejszenie ciśnienia ładowania a później zwiększenie skoku śmigła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apas stateczności statycznej podłużnej samolotu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egłość pomiędzy środkiem ciężkości samolotu i środkiem równowagi obojętnej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dolność do samoczynnego powrotu samolotu do położenia równowagi, gdy przestaną działać zakłócenia, które tę równowagę naruszyły, nazywa s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czność dynamiczn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wichrzenie aerodynamiczne płata charakteryzuje się tym, ż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końcówkach płata stosuje się profile, na których oderwanie strug dla α krytycznego jest mniej intensywne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wichrzenie geometryczne płata charakteryzuje się tym, ż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wy profili geometrycznych w kolejnych przekrojach nie leżą w jednej płaszczyźn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większenie obciążenia jednostkowego powierzchni powoduje: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Zwiększenie długości startu i lądowania, wzrost prędkości minimalnej, spadek maksymalnej prędkości wznoszenia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olejność czynności podczas nadawania korespondencji jest następując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radiotelefonicznego przekazywania informacji powinien zapewnić jak najwyższy stopień jej zrozumienia. W celu spełnienia tego wymagania załogi statków powietrznych i personel naziemny powinny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wiać wyraźnie każde słowo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wić z równomierną szybkością nie przekraczającą 100 słów na minutę, natomiast gdy informacja przekazywana jest do statku powietrznego i tekst jej musi być zapisany, to szybkość mówienia powinna być zmniejszona w celu umożliwienia załodze zapisania tekstu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tka przerwa przed nadawaniem i po nadaniu liczb ułatwia ich zrozumieni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ywać równomierne natężenie głosu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ć posługiwać się mikrofonem, zwłaszcza z trzymaniem go w jednakowej odległości, gdy nie jest stosowany modulator o stałym poziomie modulacji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rywać chwilowo mówienie, gdy zachodzi konieczność odwrócenia głowy od mikrofonu.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ilot zmienia ustawienie częstotliwości radiostacji, g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cja pokładowa powinna być powiadomiona przez właściwą stację lotniczą o konieczności zmiany częstotliwości lub przejścia do innej sieci. Jeżeli stacja pokładowa nie otrzyma takiego zawiadomienia, to powinna powiadomić właściwą stację lotniczą o zamiarze zmiany częstotliwości lub przejścia do innej sieci, zanim taka zmiana nastąpi.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Gdy na pierwsze wywołanie stacji naziemnej przez pilota nie ma odpowiedzi od stacji naziemnej, to należ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Literę “O” wymawia się: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Oscar [oskar]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Literę „F” wymawia się: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Foxtrot [fokstrot]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Literę „R” wymawia się: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Romeo [romio]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Literowanie stosuje się wyłącznie, gdy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Literujemy nastepujace informacje: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- znaki wywolawcze samolotu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- poziom lotu FL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- kierunki (kursy) samolotu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- kierunek i predkosc wiatru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- kody transpondera (squawk)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- Numer drogi startowej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- Nastawy wyskosciomierza (np QNH "jedynka, jedynka, zero, jedynka, siedem")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- Czestotliwosc/kanal radiowy VHF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Łączność radiotelefoniczna w lotnictwie służy d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Mówiąc do mikrofonu należ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ć posługiwać się mikrofonem, zwłaszcza z trzymaniem go w jednakowej odległości, gdy nie jest stosowany modulator o stałym poziomie modulacji,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ocedura sprawdzenia łączności polega 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misje kontrolne powinny zawierać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 identyfikację stacji wywoływanej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identyfikację statku powietrznego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wyrazy SPRAWDZANIE ŁĄCZNOŚCI (radio check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) używaną częstotliwość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rzed rozpoczęciem każdego nadawania należy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rzerwanie innej korespondencji jest dozwolone jedynie, gd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ystem pracy sieci radiotelefonicznej w lotnictwie to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implex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Transmisje niedozwolone to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Treść korespondencji od stacji naziemnej, zawierająca zezwolenia, instrukcje, parametry lotu i inne ważne informacje, powinna by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dawanie powinno odbywać się zwięźle i w tonie normalnej rozmowy. W rozmowach należy w pełni korzystać ze standardowych frazeologii, gdy są one określone w odpowiednich dokumentach lub procedurach ICAO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Wywołanie w niebezpieczeństwie winno zawierać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9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DAY MAY DAY MAY DAY (powtórzyć 3 razy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9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 (powtórzyć 3 razy znak statku powietrznego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nak wywoławczy SP-AHN można skrócić do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HN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Nadawanie „na ślepo” 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sieci radiotelefonicznej depesze nadawane "na ślepo" należy nadawać dwukrotnie na głównej i zapasowej częstotliwości. Przed przejściem na inną częstotliwość stacja pokładowa powinna podać częstotliwość, na którą przechodzi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Uzyskanie raportu czytelności transmisji (w skali 1– 5) o wartości 3 i mniejszej, podczas łączności sprawdzającej, spowoduje, że</w:t>
            </w:r>
          </w:p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Nie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ożna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lecieć, trzeba naprawić radio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nak wywoławczy „Gdańsk Approach” oznacza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</w:rPr>
              <w:t>Kontrola zbliżania Gdańsk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nak wywoławczy „Sandomierz Info” oznacza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</w:rPr>
              <w:t>Służba informacji powietrznej Sandomierz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Badanie wypadków i incydentów lotniczych ma na celu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Celem badań jest ustalenie przyczyn i okoliczności zaistnienia wypadków. Komisja nie orzeka co do winy i odpowiedzialności natomiast na podstawie wyników badań proponuje odpowiednie środki dla zapobiegania wypadkom w przyszłości.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Bezpośrednio po zajęciu miejsca w kabinie, pilot statku powietrznego sprawdza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Upewnić się że wszystkie dźwignie znajdują się w położeniu określonym Instrukcją Użytkowania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Bezpośrednio przed wejściem do kabiny statku powietrznego pilot sprawdza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Dokonać przeglądu przedstartoweg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zęstotliwość 121,500 jest przeznaczona do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Zgłaszania niebezpieczeństwa oraz SAR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zęstotliwość pomocnicza dla kanału 121.5 MHz to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23,1 MHz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złonek załogi statku powietrznego nie może spożywać alkoholu w okresie minimum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4h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zy funkcjonariusz policji może zażądać od pilota/załogi poddania się badaniu na obecność alkoholu we krwi po zaistnieniu wypadku lotniczego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zy można wykonywać loty statkiem powietrznym z napędem nad parkami narodowymi?</w:t>
            </w:r>
          </w:p>
          <w:p>
            <w:pPr>
              <w:pStyle w:val="Normal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inimalna wysokość przelotu wynosi 1 000 m nad poziomem terenu dla parków i rezerwatów przyrody o szerokości równej i większej niż 3 600 m. Dla parków i rezerwatów przyrody o szerokości mniejszej niż 3 600 m, minimalna wysokość lotu wynosi 300 m nad poziomem terenu.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zy użytkownik statku powietrznego może przystąpić do badania incydentu lotniczego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Tak, po decyzji PKBWL i pod jej nadzore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zy użytkownik statku powietrznego może przystąpić do badania wypadku lotniczego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N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zy zderzenie się statku powietrznego w locie z ptakiem jest incydentem lotniczym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o łączności między statkami morskimi a statkami powietrznymi, uczestniczącymi w akcjach poszukiwawczo-ratowniczych (SAR), przeznaczona jest częstotliwość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56.8 MHz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o prowadzenia lotniczej korespondencji radiowej niezbędne jest posiadanie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licencj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o zestawu pierwszej pomocy powinien być dołączony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odręcznik pierwszej pomocy oraz zestaw znaków i sygnałów dla rozbitków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owódca statku powietrznego powiadamia o nieprawidłowości pracy urządzeń naziemnych i nawigacyjnych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właściwą stację tak szybko jak to możliwe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"Dyrektywy operacyjne", wydawane przez prezesa Urzędu Lotnictwa Cywilnego, zabraniające, ograniczające lub poddające działalność lotniczą określonym warunkom w celu podniesienia bezpieczeństwa lotów, są publikowane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w dzienniku urzedowym ULC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Gdy w czasie lotu rzeczywista ilość paliwa użytecznego w zbiornikach samolotu jest mniejsza od ostatecznej rezerwy paliwa, dowódca statku powietrznego powinien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zgłosić sytuację awaryjną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Lądowanie na spadochronie ratowniczym powinno odbywać się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padochron ratowniczy otwierany jest za pomocą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Jeżeli kontrola lotniska wydaje pilotowi statku powietrznego polecenie kołowania do drogi startowej np. 27, oznacza to, ż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Jeżeli statek powietrzny jest wyposażony w nadajnik ratunkowy ELT, oznacza to,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jest wyposażony w system ratowniczy SAR ZYX (jakiś skrót składający się z 3 wielkich liter, ale nie pamiętam jakich)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omu załoga statku powietrznego składa pisemny raport informujący o fakcie niebezpiecznego zbliżenia w powietrzu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it-IT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it-IT"/>
              </w:rPr>
              <w:t>all'Autorità Aeronautica certificatrice entro 72 ore dal loro verificars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omunikat MAYDAY nadaje się w przypadku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iebezpieczeństw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o lądowaniu, jeśli czasza ciągnie pilota po ziemi, powinien on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ontrola ruchu lotniczego zobowiązana jest prowadzić nasłuch korespondencji radiowej w niebezpieczeństwie na częstotliwości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21,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Okres ważności ułożenia spadochronu ratowniczego wynosi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4 miesiące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Plomba na spadochronie zawiera datę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rzydatności do lotów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Dopasowanie uprzęży spadochronu ratowniczego, w tym dociągnięcie taśm udowych i taśmy piersiowej, wykonuje się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Zakładając spadochron trzeba dopasować pasy uprzęży do rozmiarów ciała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Czy zawsze przed założeniem spadochronu ratowniczego konieczne jest przeprowadzenie jego kontroli?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Czy wskazane jest przed lotem zapoznanie się z właściwościami spadochronu, który jest do dyspozycji?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Czy wysokość skoku ratowniczego jest zależna od prędkości lotu poziomego?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Który z wymienionych Aneksów Konwencji chicagowskiej dotyczy badania wypadków i incydentów lotniczych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Aneks 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Lotniskowe pojazdy pożarnicze są malowane na kolor</w:t>
            </w:r>
          </w:p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Aneks 14 ICAO (pkt 6.2.6) Pojazdy ratowniczo gaśnicze na lotnisku powinny być koloru czerwonego lub żółto-zielonego (yellowish-green)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Na użytkowanie samolotu, poza ograniczeniami wyznaczonymi w głównym wykazie wyposażenia minimalnego (Master Minimum Equipment List - MMEL), może zezwolić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O napotkanych w locie potencjalnych zagrożeniach bezpieczeństwa oraz o zdarzeniach takich, jak: nieprawidłowa praca urządzeń naziemnych lub nawigacyjnych, niezwykłe zjawiska pogody, dowódca statku powietrznego powinien powiadomić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Odpowiedniej stacji, jak szybko to możliw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O przerwaniu zadania w powietrzu decyduje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Dowódca SP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O wyborze miejsca do lądowania awaryjnego w terenie decyduje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Dowódca SP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Obecność materiałów promieniotwórczych na pokładzie cywilnego statku powietrznego jest dozwolona pod warunkiem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ożna jeżeli są one elementem samolotu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Obowiązek bezpiecznej eksploatacji statku powietrznego nałożony jest na użytkownika statku powietrznego w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rawo Lotnicz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Obowiązek dopilnowania, aby nikt nie ukrył osób lub ładunku na pokładzie statku powietrznego spoczywa n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Osoba naruszająca obowiązki w zakresie bezpiecznej eksploatacji statku powietrznego podlega karze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grzywny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Osobę zatrzymaną na pokładzie statku powietrznego, podejrzaną o dokonanie przestępstwa, przekazuje się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nim organom (służba graniczna, policja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Ostateczną decyzję o zezwoleniu na wstęp do kabiny pilotów podejmuje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Dowódca SP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aliwo lotnicze przypadkowo rozlane przy tankowaniu powinno zostać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ierwszą czynnością załogi statku powietrznego po lądowaniu awaryjnym w terenie przygodnym, gdy wystąpił pożar, jest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Gaszenie pożar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ierwszą czynnością załogi statku powietrznego po lądowaniu awaryjnym w terenie przygodnym jest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szelkich czynności jakie uzna za konieczne do zabezpieczenia interesów właściciela statku powietrznego (s.p.), użytkownika s.p., właścicieli przewożonych rzeczy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ilot nie może przystąpić do wykonania lotu w znanych lub spodziewanych warunkach oblodzenia, jeżeli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Samolot nie będzie certyfikowany i wyposażony w urządzenia zapobiegające powstawaniu lub zwalczające oblodzenie (ACJ 1.346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ilot statku powietrznego może palić tytoń w czasie lotu pod warunkie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odczas lądowania na spadochronie pilot obserwuje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 naruszeniu przepisów lotniczych w celu opanowania sytuacji zagrażającej bezpieczeństwu statku powietrznego, dowódca statku powietrznego jest zobowiązany powiadomić o tym właściwy organ państwa, którego przepisy zostały naruszone i, jeżeli przepisy tego wymagają, złożyć organowi, który otrzymał zawiadomienie</w:t>
            </w:r>
          </w:p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eldunek pisemn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Po zderzeniu z ptakiem dowódca statku powietrznego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kłada się meldunek pisemn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odatność na zatrucie tlenkiem węgla z niesprawnej instalacji grzewczej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dczas ręcznego przekręcania śmigła należy stać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rzed śmigłe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Wyposażenie w spadochrony ratownicze obowiązuje zawsze 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dstawową międzynarodową częstotliwością do łączności telegraficznej ręcznej w niebezpieczeństwie jest</w:t>
            </w:r>
          </w:p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00 kHz i 2182 kHz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Odpięcie się od instalacji pokładowej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między przyjęciem środków psychotropowych przez pilota statku powietrznego a rozpoczęciem lotu powinno upłynąć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4h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twierdzeniem przyjęcia i zrozumienia przez pilota samolotu sygnału wizualnego, podawanego z miejsca wypadku nocą, jest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x światł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twierdzeniem przyjęcia i zrozumienia sygnału wizualnego przez pilota samolotu, podawanego z miejsca wypadku, jest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dzień – pomachanie skrzydłami, w nocy 2x światłam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ędkość opadania na spadochronie wynosi</w:t>
            </w:r>
          </w:p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rędkość opadania nie większa niż 6 m/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ożar instalacji elektrycznej statku powietrznego powinien być gaszony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Gaśnicą śniegową lub proszkową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rzed przystąpieniem do startu dowódca statku powietrznego musi upewnić się, na podstawie dostępnych mu informacji, że warunki meteorologiczne na lotnisku startu oraz stan planowanej do startu drogi startowej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zekazanie (retranslacja) wywołania MAYDAY winna być poprzedzona zwrotem: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AYDAY-MAYDAY-MAYDAY należy podać nazwę (znaki rejestracyjne) statku powietrznego, określić jego pozycję, a następnie rodzaj zagrożenia i spodziewanej pomocy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zepisy dotyczące sygnałów, stosowanych w akcjach poszukiwawczo-ratowniczych, znajdują się w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Aneksie 12 ICAO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rzy dekompresji kabiny, połączonej z koniecznością użycia masek tlenowych, pilot lecący powinien założyć maskę tlenową w pierwszej kolejności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Przy wykonywaniu symulowanego lotu bez widoczności, pilot bezpieczeństwa powinien zajmować miejsce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rzy drugich sterownicach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Raport o zdarzeniu w locie jest ważny, jeśli</w:t>
            </w:r>
          </w:p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Wypełni go jeden z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członków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załogi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prawdzenia obecności i kompletności środków pierwszej pomocy na pokładzie statku powietrznego dokonuje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rzewoźnik zapewni aby wszystkie apteczki pierwszej pomocy były okresowo sprawdzane i uzupełniane (JAR-OPS 1.745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Statek powietrzny służby poszukiwania i ratownictwa lotniczego jest oznakowany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Napisem SAR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tatek powietrzny, wymagający asysty statku morskiego i nie mogący nawiązać z nim łączności radiowej, powinien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Sygnał wizualny w kształcie litery X, podawany z miejsca wypadku lotniczego, oznacza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otrzebna pomoc medyczna.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ymulowanie sytuacji nienormalnych lub awaryjnych, wymagających zastosowania części lub wszystkich procedur awaryjnych, jest dozwolone w czasie lotów zarobkowego przewozu lotniczego pod warunkiem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zczegółowe czynności dyspozytora lotniczego w przypadku zagrożenia bezpieczeństwa nadzorowanej przez dyspozytora operacji lotniczej, są opisane w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Czy transmisja radiowa dla radionamierzania ma priorytet wyższy niż wywołanie PAN-PAN?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Ni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Unieruchamianie lub wyłączanie w czasie lotu pokładowych rejestratorów rozmów w kabinie (Cockpit Voice Recorder - CVR) jest dozwolone, gdy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Uprawniony do usunięcia z pokładu statku powietrznego każdej osoby lub każdej części ładunku, która w jego opinii może stwarzać potencjalne zagrożenie dla bezpieczeństwa samolotu lub osób na nim się znajdujących jest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Dowódca SP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Usterki techniczne statku powietrznego odnotowuje się w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Do pokładowej książki technicznej samolotu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Użycie środków odurzających na pokładzie statku powietrznego jest dozwolone pod warunkiem,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Użytkownik statku powietrznego, organ ruchu lotniczego, zarządzający lotniskiem są zobowiązani powiadomić Państwową Komisję Badań Wypadków Lotniczych o zdarzeniu lotniczym w nieprzekraczalnym czasie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eldunek musi być wysłany w ciągu 72 godzin od zdarzenia, chyba, że uniemożliwią to wyjątkowe oko-licznośc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W celu opanowania sytuacji zagrażającej bezpieczeństwu statku powietrzneg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W instalacji elektrycznej samolotu za napięcie niebezpieczne dla życia uważa się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W jakich sytuacjach dowódca statku powietrznego może zobowiązać innych członków załogi do wykonywania czynności nie należących do ich normalnego zakresu obowiązków?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W przypadku bezprawnej ingerencji na pokładzie statku powietrznego, pierwszym obowiązkiem członków załogi jest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przypadku konieczności opuszczenia statku powietrznego w powietrzu (np. z przyczyn technicznych), wyposażonego w radiostację pokładową pilot jest zobowiązany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Jeżeli pozwala na to czas i stan statku dowódca jest zobowiązany zgłosić drogą radiową zamiar opuszczenia statku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W przypadku obecności uzbrojonych funkcjonariuszy bezpieczeństwa na pokładzie statku powietrznego przewożącego pasażerów, powinien być o tym fakcie poinformowany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W przypadku podejrzenia bezprawnej ingerencji na pokładzie statku powietrznego służba ruchu lotniczego powiadamia o tym poprzez sieć łączności lotniczej VHF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7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W przypadku stwierdzenia przez załogę/dowódcę statku powietrznego zagrożenia bezpieczeństwa innego statku powietrznego należy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W przypadku zaistnienia krytycznego niebezpieczeństwa dla życia załogi i pasażerów statku powietrznego należy w pierwszym rzędzie: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W razie przypadkowego uruchomienia ELT należy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owiadomić właściwy organ o fałszywym alarmie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W razie wypadku lotniczego użytkownik samolotu, na którym znajduje się rejestrator pokładowy, ma obowiązek zabezpieczyć, tak dalece jak to jest możliwe, oryginalne zapisy tego rejestratora, w stanie w jakim je uzyskał przez okre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 xml:space="preserve">W trakcie wykonywania lotu pilot statku powietrznego powinien mieć zapięte pasy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Od startu do lądowan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0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a bezpieczeństwo lotu od startu do lądowania odpowiada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dowódca s.p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1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a kompletność i dostępność całego pokładowego wyposażenia awaryjnego odpowiada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rzewoźnik oraz dowódca.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Kompetencje są podzielone zgodnie z poniższymi przepisami: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- Dowódca zapewni aby całe pokładowe wyposażenie awaryjne było łatwo dostępne do natychmiastowego wykorzystania (JAR-OPS 1.330)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- Przewoźnik zapewni sprawność wyposażenia awaryjnego (JAR-OPS 1.890)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- Przewoźnik zapewni aby wszystkie apteczki pierwszej pomocy były okresowo sprawdzane i uzupełniane (JAR-OPS 1.745)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2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a sprawdzenie przed lotem ważności dopuszczenia do użytku wysokościomierza jest odpowiedzialny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Dowódca statku powietrznego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3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a właściwą ilość paliwa zatankowanego do lotu odpowiada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dowódca s.p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4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a zapewnienie wszystkim członkom załogi lotniczej możliwości porozumiewania się we wspólnym języku jest odpowiedzialny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rzewoźnik zapewni, aby wszyscy członkowie załogi lotniczej mogli porozumiewać się w tym samym języku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5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abrudzenie skóry rąk płynem z instalacji hydraulicznej należy usunąć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Wodą i mydłe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Załoga statku powietrznego ma obowiązek zapinania wszystkich pasów bezpieczeństwa i uprzęż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Zestawy pierwszej pomocy powinny być umieszczon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8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rzut np. wiązanki kwiatów ze statku powietrznego podczas dowolnej uroczystości jest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zabronion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9</w:t>
            </w:r>
          </w:p>
        </w:tc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FF"/>
                <w:sz w:val="20"/>
                <w:szCs w:val="20"/>
              </w:rPr>
              <w:t>Zrzut obiektów lub substancji z pokładu statku powietrznego jest dozwolony w przypadku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przeprowadzania prac agrolotniczyc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2939B5"/>
      <w:u w:val="single"/>
    </w:rPr>
  </w:style>
  <w:style w:type="character" w:styleId="Texhtml">
    <w:name w:val="texhtm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l.wikipedia.org/w/index.php?title=Wsp&#243;&#322;czynnik_si&#322;y_no&#347;nej&amp;action=edit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pl.wikipedia.org/w/index.php?title=Wsp&#243;&#322;czynnik_si&#322;y_no&#347;nej&amp;action=edit" TargetMode="External"/><Relationship Id="rId9" Type="http://schemas.openxmlformats.org/officeDocument/2006/relationships/hyperlink" Target="http://pl.wikipedia.org/wiki/K&#261;t_natarcia" TargetMode="External"/><Relationship Id="rId10" Type="http://schemas.openxmlformats.org/officeDocument/2006/relationships/hyperlink" Target="http://pl.wikipedia.org/wiki/G&#281;sto&#347;&#263;" TargetMode="External"/><Relationship Id="rId11" Type="http://schemas.openxmlformats.org/officeDocument/2006/relationships/hyperlink" Target="http://pl.wikipedia.org/wiki/Powierzchnia" TargetMode="External"/><Relationship Id="rId12" Type="http://schemas.openxmlformats.org/officeDocument/2006/relationships/hyperlink" Target="http://pl.wikipedia.org/wiki/Pr&#281;dko&#347;&#263;" TargetMode="Externa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yperlink" Target="http://pl.wikipedia.org/wiki/Ci&#347;nienie_dynamiczne" TargetMode="External"/><Relationship Id="rId17" Type="http://schemas.openxmlformats.org/officeDocument/2006/relationships/image" Target="media/image9.png"/><Relationship Id="rId18" Type="http://schemas.openxmlformats.org/officeDocument/2006/relationships/hyperlink" Target="http://pl.wikipedia.org/wiki/Pr&#281;dko&#347;&#263;" TargetMode="External"/><Relationship Id="rId19" Type="http://schemas.openxmlformats.org/officeDocument/2006/relationships/hyperlink" Target="http://pl.wikipedia.org/wiki/G&#281;sto&#347;&#263;" TargetMode="External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hyperlink" Target="http://pl.wikipedia.org/wiki/Warunki_normalne" TargetMode="External"/><Relationship Id="rId23" Type="http://schemas.openxmlformats.org/officeDocument/2006/relationships/hyperlink" Target="http://pl.wikipedia.org/wiki/Paskal" TargetMode="External"/><Relationship Id="rId24" Type="http://schemas.openxmlformats.org/officeDocument/2006/relationships/hyperlink" Target="http://pl.wikipedia.org/wiki/Warunki_standardowe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1:01:00Z</dcterms:created>
  <dc:creator>Test XP Prof SP2</dc:creator>
  <dc:description/>
  <cp:keywords/>
  <dc:language>en-US</dc:language>
  <cp:lastModifiedBy>Szefo</cp:lastModifiedBy>
  <dcterms:modified xsi:type="dcterms:W3CDTF">2008-01-02T12:34:00Z</dcterms:modified>
  <cp:revision>17</cp:revision>
  <dc:subject/>
  <dc:title>ZASADY LOTU lic</dc:title>
</cp:coreProperties>
</file>