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ZASADY LOTU </w:t>
      </w:r>
    </w:p>
    <w:tbl>
      <w:tblPr>
        <w:tblW w:w="10534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"/>
        <w:gridCol w:w="10064"/>
      </w:tblGrid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profile klasyczne są dużo bardziej „wrażliwe” na zabrudzenia od profili laminarnych?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Nie 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y szybowiec znalazł się w fazie lotu nazwanej autorotacją skrzydła, musi powstać zaburzenie, które spowoduje, że oba skrzydła opływane będą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Opływane nierównomiernie 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y zapobiec zjawisku flatteru giętno-lotkowemu należy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Zwiększyć sztywność gietną skrzydła i zastosować wyważenie masowe lotek.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y zapobiec zjawisku flatteru giętno-skrętnemu należy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Zwiększyć sztywność skrętną skrzydła i przesunąć środek ciężkości </w:t>
              <w:br/>
              <w:t>skrzydła jak najbliżej osi skrętnej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y zapobiec zjawisku odwrotnego działania lotek należ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Zwiększyć sztywność skrętną skrzydła 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y zapobiec zjawisku trzepotania usterzeń należ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Zastosować usterzenia typu T i starannie opracować przejście </w:t>
              <w:br/>
              <w:t>skrzydło-kadłub.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rodynamiczna krawędź natarcia to linia łącząca punkty płata lotniczego, w któr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Prędkość strumienia = 0, a ciśnienie = ciśnieniu spiętrzenia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k wyważenia masowego lotek na dużych prędkościach lotu jest bezpośrednią przyczyną występowan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Flatteru lotkowego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ffeting to inaczej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rzepotanie usterzeń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Ciało porusza się po okręgu z prędkością </w:t>
            </w:r>
            <w:r>
              <w:rPr>
                <w:rFonts w:cs="Calibri" w:ascii="Calibri" w:hAnsi="Calibri"/>
              </w:rPr>
              <w:t>'ε'</w:t>
            </w:r>
            <w:r>
              <w:rPr>
                <w:sz w:val="22"/>
                <w:szCs w:val="22"/>
              </w:rPr>
              <w:t>. Jeżeli zwiększymy dwukrotnie prędkość ciała 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prędkość kątowa W wzrośnie dwukrotnie, przyspieszenie dośrodkowe wzrośnie </w:t>
              <w:br/>
              <w:t>czterokrotnie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ało porusza się po okręgu z prędkością ‘&amp;upsilon;’. Jeżeli zwiększymy dwukrotnie promień okręgu  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prędkość kątowa W zmaleje dwukrotnie, droga przebyta przez ciało w czasie </w:t>
              <w:br/>
              <w:t>okresu T wzrośnie dwukrotnie i przyspieszenie dośrodkowe zmaleje dwukrotnie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ało porusza się ze stałą prędkością ‘&amp;upsilon;’ po okręgu o promieniu ‘R’. Wypadkowy wektor przyśpieszenia, działającego na to ciało, jest zawsze skierowa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W stronę środka okręgu</w:t>
              <w:br/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ało porusza się ze zmienną prędkością ‘&amp;upsilon;’ po okręgu o promieniu ‘R’. Kąt ‘&amp;alpha;’ zawarty między promieniem ‘R’, a wektorem przyśpieszenia ‘a’ działającym na ciało jest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°&lt; a&lt;90°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śnienie statyczne w punkcie przejścia z opływu laminarnego w oplyw turbulentny je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Minimalne na górnej powierzchni i maksymalne na dolnej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 to jest „równanie stanu powietrza” ?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Związek między ciśnieniem statycznym i gęstością, temperaturą i stałą </w:t>
              <w:br/>
              <w:t>gazową powietrza a=</w:t>
            </w:r>
            <w:r>
              <w:rPr>
                <w:rFonts w:cs="Arial" w:ascii="Calibri" w:hAnsi="Calibri"/>
                <w:i/>
                <w:iCs/>
                <w:color w:val="FF0000"/>
              </w:rPr>
              <w:t>ρ</w:t>
            </w:r>
            <w:r>
              <w:rPr>
                <w:color w:val="FF0000"/>
                <w:sz w:val="22"/>
                <w:szCs w:val="22"/>
              </w:rPr>
              <w:t xml:space="preserve">*g*R*T 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 się rozumie pod pojęciem „sterowności” obiektu latającego (samolotu, śmigłowca, szybowca, lotni itp.)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Zdolność do "odpowiadania" przez obiekt na zadawane przez pilota impulsy </w:t>
              <w:br/>
              <w:t>sterujące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 to jest „ciśnienie spiętrzeniowe”?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</w:rPr>
              <w:t>różnica ciśnienia dynamicznego i statycznego.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i/>
                <w:i/>
                <w:color w:val="FF0000"/>
                <w:sz w:val="17"/>
                <w:szCs w:val="17"/>
              </w:rPr>
            </w:pPr>
            <w:r>
              <w:rPr>
                <w:rFonts w:cs="Verdana" w:ascii="Verdana" w:hAnsi="Verdana"/>
                <w:i/>
                <w:color w:val="FF0000"/>
                <w:sz w:val="17"/>
                <w:szCs w:val="17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i/>
                <w:i/>
                <w:color w:val="FF0000"/>
                <w:sz w:val="17"/>
                <w:szCs w:val="17"/>
              </w:rPr>
            </w:pPr>
            <w:r>
              <w:rPr>
                <w:rFonts w:cs="Verdana" w:ascii="Verdana" w:hAnsi="Verdana"/>
                <w:i/>
                <w:color w:val="FF0000"/>
                <w:sz w:val="17"/>
                <w:szCs w:val="17"/>
              </w:rPr>
              <w:t>Na profilu wyróżnia się tzw. punkt spiętrzenia - jest to punkt leżący w pobliżu noska, w ktorym napływająca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i/>
                <w:i/>
                <w:color w:val="FF0000"/>
                <w:sz w:val="17"/>
                <w:szCs w:val="17"/>
              </w:rPr>
            </w:pPr>
            <w:r>
              <w:rPr>
                <w:rFonts w:cs="Verdana" w:ascii="Verdana" w:hAnsi="Verdana"/>
                <w:i/>
                <w:color w:val="FF0000"/>
                <w:sz w:val="17"/>
                <w:szCs w:val="17"/>
              </w:rPr>
              <w:t xml:space="preserve">struga rozdziela się na część gorną i dolną. W tym punkcie panuje tzw. ciśnienie spiętrzenia, ktore jest największym ciśnieniem w całym opływie. Prędkość opływu wynosi tam zero, tzn. struga dociera do profilu, zatrzymuje się i rozdziela. Dlatego ciśnienie spętrzenia jest rowne ciśnieniu dynamicznemu strugi, czyli: ρ*v2/2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Verdana" w:ascii="Verdana" w:hAnsi="Verdana"/>
                <w:i/>
                <w:color w:val="FF0000"/>
                <w:sz w:val="17"/>
                <w:szCs w:val="17"/>
              </w:rPr>
              <w:t>W miarę zwiększania kąta natarcia punkt spiętrzenia przesuwa się pod spod skrzydła (oczywiście w niewielkim zakresie, cały czas pozostając w pobliżu noska). Jeśli w tym miejscu znajdzie się jakiś otwor lub szczelina, to w pewnym momencie największe ciśnienie w okolicy profilu (ciśnienie spętrzenia) będzie panowało właśnie w tym otworze bądź szczelinie.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 to jest „opływ laminarny”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Niezaburzony opływ od krawędzi natarcia do punktu przejściowego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 to jest „pułap teoretyczny” statku powietrznego (śmigłowca, samolotu, szybowca itp.)?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Największa wysokość, na którą teoretycznie samolot może się wznieść</w:t>
            </w: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Pułap teoretyczny - wyznaczony jako wysokość lotu, dla ktorej maksymalna prędkość wznoszenia wynosi 0.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 to jest „stateczność statyczna” obiektu (samolotu, śmigłowca, szybowca, lotni itp.)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Istnienie tendencji (w postaci działania siły lub momentu) do powrotu do równowagi po wytrąceniu z niej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 to jest „środek parcia profilu” 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Wyobrażalny punkt na cięciwie profilu, w którym działa wypadkowa wszystkich sił aerodynamicznych występujących na profilu.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 to jest „warstwa przyścienna”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Warstwa powietrza opływającego dowolny element, w której V zmienia się od 0 do V opływu.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 to jest „wydłużenie” skrzydła samolotu lub szybowca, albo łopaty nośnej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Stosunek rozpiętości do średniej cięciwy geometrycznej.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 to jest elewacja lotniska? </w:t>
            </w:r>
          </w:p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</w:rPr>
              <w:t>Fizyczne wzniesienie płyty lotniska nad umowny poziom morza wg ISA</w:t>
            </w:r>
            <w:r>
              <w:rPr>
                <w:sz w:val="22"/>
                <w:szCs w:val="22"/>
              </w:rPr>
              <w:t xml:space="preserve">    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 to jest gęstość powietrza?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Ilość masy powietrza zawartej w m3 objętości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 to jest Międzynarodowa Atmosfera Wzorcowa ISA (International Standard Atmosphere)?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Zbiór uznawanych za wzorcowe wielkości ciśnienia statycznego p, temperatury t oraz gęstości powietrza g na różnych wysokościach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 to jest wysokość ciśnieniowa nad poziomem lotniska?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Wysokość odczytywana na wysokościomierzu ciśnieniowym ustawionym na aktualne QFE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 to jest wysokość ciśnieniowa nad poziomem morza?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Wysokość odczytywana na wysokościomierzu ciśnieniowym ustawionym na aktualne QNH.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 to jest wysokość gęstościowa?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Wysokość pozorna, na której gęstość powietrza jest równa wartości standardowej wg atmosfery ISA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Wysokość gęstościowa (Density Altitude) jest teoretyczną gęstością atmosfery wzorcowej na wysokości lotu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czyli że w atmosferze wzorcowej wysokość gęstościowa jest rowna ciśnieniowej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 to jest wysokość standardowa?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Wysokość odczytywana na wysokościomierzu ciśnieniu ustawionym na standardową wartość na poziomie morza QNE , tj. 1013,25 hPa = 760 mmHg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y między ciśnieniem statycznym powietrza (p), jego temperaturą bezwzględną (T) i gęstością (&amp;rho;) istnieje jakiś związek?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- tak, wyrażony równaniem stanu </w:t>
            </w:r>
            <w:r>
              <w:rPr>
                <w:rFonts w:cs="Arial" w:ascii="Calibri" w:hAnsi="Calibri"/>
                <w:i/>
                <w:iCs/>
                <w:color w:val="FF0000"/>
              </w:rPr>
              <w:t>P = ρ*g*R*T</w:t>
            </w:r>
            <w:r>
              <w:rPr>
                <w:color w:val="FF0000"/>
                <w:sz w:val="22"/>
                <w:szCs w:val="22"/>
              </w:rPr>
              <w:t xml:space="preserve"> g = przysp. Ziemskie 9,81m/s</w:t>
            </w:r>
            <w:r>
              <w:rPr>
                <w:color w:val="FF0000"/>
                <w:sz w:val="22"/>
                <w:szCs w:val="22"/>
                <w:vertAlign w:val="superscript"/>
              </w:rPr>
              <w:t xml:space="preserve">2 </w:t>
            </w:r>
            <w:r>
              <w:rPr>
                <w:color w:val="FF0000"/>
                <w:sz w:val="22"/>
                <w:szCs w:val="22"/>
              </w:rPr>
              <w:t>R = stała gazowa pow. = 29,2746m/K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obiekt (samolot, śmigłowiec, szybowiec, lotnia itp.) niestateczny statycznie może być stateczny dynamicznie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Nie 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płatowiec może mieć tą samą doskonałość dla dwóch różnych kątów natarcia &amp;alpha; 1 &amp;alpha; optymalne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 tak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wzrost stateczności powoduje zmianę sterowności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 tak, sterowność maleje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ym się różnią stateczność statyczna i stateczność dynamiczna obiektu (samolotu, śmigłowca, szybowca, lotni itp.)?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- stateczność statyczna uwzględnia tylko tendencje do powrotu do równowagi, a stateczność dynamiczna uwzględnia charakter czasowy ruchu obiektu </w:t>
              <w:br/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ym się wyraża „niestateczność statyczna” obiektu (samolotu, śmigłowca, szybowca, lotni itp.)?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 istnieniem tendencji ( w postaci działania siły lub momentu) do pogłębiania odejścia od stanu równowagi po wytrąceniu z niej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m się wyraża „stateczność statyczna obojętna” obiektu (samolotu, śmigłowca, szybowca, lotni itp.)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- szybowiec wytrącony ze stanu równowagi pozostaje w nowym stanie równowagi.  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płata o jakim profilu nie powstaje opór indukowany na zerowym kącie natarcia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 dwuwypukłym symetrycznym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ruchu jednostajnie przyśpieszonego dwukrotne zwiększenie czasu przy stałym przyspieszeniu powoduj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 czterokrotne zwiększenie przebytej drogi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ruchu jednostajnie przyśpieszonego dwukrotne zwiększenie przyśpieszenia w stałym czasie (t) powoduj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 dwukrotne zwiększenie przebytej drogi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skrzydła o obrysie prostokątnym prawdą jest, ż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 cięciwa geometryczna nie zmienia się wzdłuż rozpiętości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kie jest wydłużenie dla trzech skrzydeł o tej samej powierzchni i tej samej rozpiętości, ale różnym obrysie (prostokątnym, trapezowym i eliptycznym)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 takie samo dla wszystkich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la ustalonego lotu nurkowego prawdziwe jest równani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 Px = Q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jakiego wykresu odnosi się potoczna nazwa „krzywa Lilienthala”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- do krzywej biegunowej , pokazującej zależność siły nośnej do oporu </w:t>
            </w:r>
            <w:r>
              <w:rPr>
                <w:rFonts w:cs="Verdana" w:ascii="Verdana" w:hAnsi="Verdana"/>
                <w:color w:val="800000"/>
                <w:sz w:val="17"/>
                <w:szCs w:val="17"/>
              </w:rPr>
              <w:t>wykres Cz/Cx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ki wzór służy do obliczenia wartości oporu indukowanego?</w:t>
            </w:r>
          </w:p>
          <w:p>
            <w:pPr>
              <w:pStyle w:val="Normal"/>
              <w:shd w:fill="FFFFFF" w:val="clear"/>
              <w:spacing w:lineRule="atLeast" w:line="360" w:before="0" w:after="24"/>
              <w:ind w:left="720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drawing>
                <wp:inline distT="0" distB="0" distL="0" distR="0">
                  <wp:extent cx="885825" cy="419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86" r="-4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360" w:before="0" w:after="24"/>
              <w:ind w:left="720" w:hanging="0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gdzie </w:t>
            </w:r>
            <w:r>
              <w:rPr>
                <w:rStyle w:val="Texhtml"/>
                <w:color w:val="FF0000"/>
                <w:sz w:val="22"/>
                <w:szCs w:val="22"/>
              </w:rPr>
              <w:t>λ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 nazywa się wydłużeniem skrzydła i określone jest zależnością: </w:t>
            </w:r>
          </w:p>
          <w:p>
            <w:pPr>
              <w:pStyle w:val="Normal"/>
              <w:shd w:fill="FFFFFF" w:val="clear"/>
              <w:spacing w:lineRule="atLeast" w:line="360" w:before="0" w:after="24"/>
              <w:ind w:left="72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drawing>
                <wp:inline distT="0" distB="0" distL="0" distR="0">
                  <wp:extent cx="570230" cy="4083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3" t="-88" r="-6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urządzeń powiększających powierzchnię skrzydła można zaliczy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 poszerzacz i klapę przednią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urządzeń, przeszkadzających odrywaniu się strug powietrza na grzbiecie skrzydła, można zaliczy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 sloty(skrzela)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urządzeń, wysklepiających profil mało wysklepiony na mocno wysklepiony, można zaliczy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 klapę przednią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tni skos skrzydła powoduj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Zwiększenie stateczności statycznej podłużnej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konałość profil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  <w:r>
              <w:rPr>
                <w:rFonts w:cs="Verdana" w:ascii="Verdana" w:hAnsi="Verdana"/>
                <w:color w:val="5050F1"/>
                <w:sz w:val="17"/>
                <w:szCs w:val="17"/>
              </w:rPr>
              <w:t xml:space="preserve"> Doskonałość profilu zmienia się wraz ze zmianą kąta natarcia.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wukrotne zwiększenie prędkości przepływu w zamkniętym tunelu spowoduj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 czterokrotny spadek ciśnienia statycznego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atter jest to nazwa zjawiska związanego 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 powstawaniem drgań samowzbudnych powierzchni nośnej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dy do kanału o zmiennej powierzchni przekroju wpada powietrze z prędkością początkową V, będzie ona ulegała zmianie. W jaki sposób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 Przy zmniejszaniu powierzchni przekroju V się zwiększa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bość profilu 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 największa odległość między górnym i dolnym obrysem profilu prostopadła do jego cięciwy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 większa lepkość powietrza ty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 opór tarcia większy, a warstwa przyścienna grubsza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tnienie na płatowcu niezbędnych powierzchni sterowych powoduje powstawanie główn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 oporu szczelinowego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k inaczej nazywa się flettner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 Klapka odciążająca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k musi zmienić się prędkość lotu w zakręcie prawidłowym, aby przy tym samym przechyleniu promień zakrętu wzrósł czterokrotnie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- </w:t>
            </w:r>
            <w:r>
              <w:rPr>
                <w:rFonts w:cs="Arial" w:ascii="Calibri" w:hAnsi="Calibri"/>
                <w:color w:val="FF0000"/>
              </w:rPr>
              <w:t>Prędkość musi się zwiększyć dwukrotnie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k nazywa się klapka wyważająca, której położenie można zmieniać podczas lotu niezależnie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 trymer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k nazywa się punkt, w którym przepływ powietrza zmienia charakter z laminarnego na turbulentny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 punkt przejściowy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k nazywa się wykres przedstawiający zależność współczynnika siły nośnej 'Cz' od współczynnika oporu 'Cx' statku powietrznego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biegunowa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Jak nazywa się prędkość statku powietrznego (śmigłowca, samolotu, szybowca itp.) oznaczana Vn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 max prędkość dopuszczalna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k nazywają się i jakie mają symbole w układzie SI jednostki masy, długości i czasu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Kilogram (kg), metr (m) i sekunda (s)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k nazywają się i jakie mają symbole w układzie SI jednostki siły, ciśnienia i temperatury?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color w:val="FF0000"/>
                <w:sz w:val="22"/>
                <w:szCs w:val="22"/>
                <w:lang w:val="en-GB"/>
              </w:rPr>
              <w:t xml:space="preserve">- </w:t>
            </w:r>
            <w:r>
              <w:rPr>
                <w:rFonts w:cs="Calibri" w:ascii="Calibri" w:hAnsi="Calibri"/>
                <w:i/>
                <w:iCs/>
                <w:color w:val="FF0000"/>
                <w:lang w:val="en-GB"/>
              </w:rPr>
              <w:t>Newton (N), Pascal (Pa) i Kelvin (K)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Jak w jednostkach podstawowych układu SI można zapisać wielkość ciśnienia 1000 hPa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 100 000 Pa lub N/m</w:t>
            </w:r>
            <w:r>
              <w:rPr>
                <w:color w:val="FF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k zmieni się promień zakrętu prawidłowego, jeżeli przy stałym przechyleniu zwiększy się prędkość dwukrotnie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 wzrośnie czterokrotnie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k zmienia się doskonałość szybowca "d" w krążeniu z przechyleniem "j", jeżeli lot odbywa się na stałym kącie natarcia?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Zmaleje  dz=d*cos(j)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ak zmienia się wysokość gęstościowa w sytuacji, gdy temperatura powietrza jest wyższa od standardowej wartości ISA?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 wzrasta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ka jest różnica pomiędzy korkociągiem płaskim a stromym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 większa kątowa zmiana kierunku w korkociągu płaskim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ka jest zależność pomiędzy prędkością lotu ‘&amp;upsilon;’ i prędkością opadania ‘w’ podczas lotu ślizgowego?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Opadanie wzrasta, gdy rośnie prędkość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ka jest zależność pomiędzy prędkością lotu ‘&amp;upsilon;z’ w prawidłowym zakręcie z przechyleniem "j", a prędkością lotu po prostej ‘&amp;upsilon;’, jeżeli lot odbywa się na stałym kącie natarcia?</w:t>
            </w:r>
          </w:p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</w:rPr>
              <w:t>Prędkość maleje.         v</w:t>
            </w:r>
            <w:r>
              <w:rPr>
                <w:color w:val="FF0000"/>
                <w:sz w:val="20"/>
                <w:szCs w:val="22"/>
              </w:rPr>
              <w:t>zak</w:t>
            </w:r>
            <w:r>
              <w:rPr>
                <w:color w:val="FF0000"/>
                <w:sz w:val="22"/>
                <w:szCs w:val="22"/>
              </w:rPr>
              <w:t>=v</w:t>
            </w:r>
            <w:r>
              <w:rPr>
                <w:color w:val="FF0000"/>
                <w:sz w:val="20"/>
                <w:szCs w:val="22"/>
              </w:rPr>
              <w:t>prost</w:t>
            </w:r>
            <w:r>
              <w:rPr>
                <w:color w:val="FF0000"/>
                <w:sz w:val="22"/>
                <w:szCs w:val="22"/>
              </w:rPr>
              <w:t>/sqrt(cos j)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>(dlatego przed zakrętem troszkę rozpędzamy szybowiec, gdy lecimy z małą prędkością, aby nie wpaść w korkociąg)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aka wzorcowa wielkość ciśnienia powietrza na poziomie morza, wyrażona w starych jednostkach „milimetrach słupa rtęci”, odpowiada po = 1013,25 hPa?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 760 mmHg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aką nazwę nosi stosunek ciśnienia statycznego na dowolnej wysokości do wzorcowego ciśnienia na poziomie morza?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 ciśnienie względne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Jaką nazwę nosi stosunek gęstości powietrza na dowolnej wysokości do wzorcowej (standardowej) gęstości na poziomie morza </w:t>
            </w:r>
            <w:r>
              <w:rPr>
                <w:rStyle w:val="StrongEmphasis"/>
                <w:rFonts w:cs="Calibri" w:ascii="Calibri" w:hAnsi="Calibri"/>
              </w:rPr>
              <w:t>σ</w:t>
            </w:r>
            <w:r>
              <w:rPr>
                <w:rFonts w:cs="Calibri" w:ascii="Calibri" w:hAnsi="Calibri"/>
              </w:rPr>
              <w:t xml:space="preserve"> = ρ / ρo</w:t>
            </w:r>
            <w:r>
              <w:rPr>
                <w:sz w:val="22"/>
                <w:szCs w:val="22"/>
              </w:rPr>
              <w:t xml:space="preserve">?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 gęstość powietrza względna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Jaką nazwę nosi stosunek temperatury powietrza na dowolnej wysokości, wyrażonej w Kelwinach (K), do wzorcowej temperatury na poziomie morza, również wyrażonej w Kelwinach (K) </w:t>
            </w:r>
            <w:r>
              <w:rPr>
                <w:rStyle w:val="StrongEmphasis"/>
                <w:rFonts w:cs="Calibri" w:ascii="Calibri" w:hAnsi="Calibri"/>
              </w:rPr>
              <w:t>θ</w:t>
            </w:r>
            <w:r>
              <w:rPr>
                <w:rFonts w:cs="Calibri" w:ascii="Calibri" w:hAnsi="Calibri"/>
              </w:rPr>
              <w:t xml:space="preserve"> = T/To</w:t>
            </w:r>
            <w:r>
              <w:rPr>
                <w:sz w:val="22"/>
                <w:szCs w:val="22"/>
              </w:rPr>
              <w:t xml:space="preserve">?  </w:t>
            </w:r>
          </w:p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</w:rPr>
              <w:t>- bezwymiarowa temperatura względna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aką wielkość ma wzorcowe (standardowe) ciśnienie statyczne na poziomie morza?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 101 325N/m</w:t>
            </w:r>
            <w:r>
              <w:rPr>
                <w:color w:val="FF0000"/>
                <w:sz w:val="22"/>
                <w:szCs w:val="22"/>
                <w:vertAlign w:val="superscript"/>
              </w:rPr>
              <w:t>2</w:t>
            </w:r>
            <w:r>
              <w:rPr>
                <w:color w:val="FF0000"/>
                <w:sz w:val="22"/>
                <w:szCs w:val="22"/>
              </w:rPr>
              <w:t xml:space="preserve"> = 1013,25 hPa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aką wielkość, wyrażoną w Kelwinach (K) ma wzorcowa (standardowa) temperatura powietrza na poziomie morza?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8 K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aką wielkość, wyrażoną w kg/m2, ma wzorcowa (standardowa) gęstość powietrza &amp;rho;o na poziomie morza?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 1,2255 kg/m3 (w pytaniu jest chyba błąd nie „w kg/m2” tylko „kg/m3”)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ką wielkość, wyrażoną w stopniach Celsjusza (°C), ma wzorcowa (standardowa) temperatura powietrza na poziomie morza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+15 °C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aki istnieje związek między wielkością temperatury powietrza "t" wyrażoną w stopniach Celsjusza </w:t>
            </w:r>
            <w:r>
              <w:rPr>
                <w:rFonts w:cs="Calibri" w:ascii="Calibri" w:hAnsi="Calibri"/>
              </w:rPr>
              <w:t>(°C) a temperaturą "T" wyrażoną w Kelwinach (K)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 = t + 273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kie główne cechy ma gruby profil w porównaniu z cieńszym przy takiej samej prędkości opływu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większy opór i większy Cz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akie parametry służą określeniu fizycznego stanu powietrza?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 ciśnienie statyczne, temperatura, gęstość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kie przedrostki w symbolach jednostek miar SI oznaczają zwielokrotnienie o 10, 100 i 1000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 deka, hekto, kilo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kie wielkości trzeba znać, aby obliczyć przeciążenie "n" w prawidłowym zakręcie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 znać przechylenie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kiemu celowi służy tzw. „mechanizacja skrzydła” (klapy, sloty, interceptory)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 zmianie współczynników aerodynamicznych w celu wywierania wpływu na osiągi (np. prędkości  lądowania)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akim przyrządem mierzona jest wysokość rzeczywista, czyli oddalenie statku powietrznego od powierzchni ziemi?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 wysokościomierzem radiowym ( radarowym )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ą z miar stateczności dynamicznej obiektu (samolotu, śmigłowca, szybowca, lotni itp.)  jest „czas połówkowy”. Co to jest za wielkość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 czas upływający od odchylenia od równowagi o jakąś wielkość do chwili zmniejszenia tego odchylenia do połowy (50%)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ciało wytrącone ze stanu równowagi, krótkotrwałym impulsem zewnętrznym, porusza się ruchem jednostajnym, to mamy do czynienia 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 równowagą obojętną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ciało wytrącone ze stanu równowagi, krótkotrwałym impulsem zewnętrznym, porusza się ruchem przyśpieszonym, zwiększając odchylenie, to mamy do czynienia 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 równowagą chwiejną?  niestatecznością dynamiczną?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dodamy do siebie opory wszystkich części płatowca (tj. skrzydeł, kadłuba, usterzenia, itd.), to otrzymana suma będz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 mniejsza od oporu płatowca zmontowanego z tych części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dwukrotnie zwiększymy prędkość przepływu, to siła noś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 wzrośnie czterokrotnie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dwukrotnie zwiększymy prędkość przepływu, to siła opor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 wzrośnie czterokrotnie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zmniejszymy temperaturę przepływającego powietrza, nie zmieniając kąta natarcia, powierzchni skrzydła i prędkości przepływu 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 siły aerodynamiczne na skrzydle wzrosną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zwiększy się powierzchnię statecznika poziomego 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 stateczność stateczna podłużna wzrośnie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żde ciało ma swój własny, stały i niezmienny współczynnik oporu kształtu cx&lt;sub&gt;kszt&lt;/sub&gt;. Czy to prawda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 fałsz (zależy również od ustawienia ciała)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ąt natarcia, dla którego </w:t>
            </w:r>
            <w:r>
              <w:rPr>
                <w:rFonts w:cs="Calibri" w:ascii="Calibri" w:hAnsi="Calibri"/>
              </w:rPr>
              <w:t xml:space="preserve">Cx = Cxmin </w:t>
            </w:r>
            <w:r>
              <w:rPr>
                <w:sz w:val="22"/>
                <w:szCs w:val="22"/>
              </w:rPr>
              <w:t>jest zawsz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 mniejszy od ά dla Czmax/Cxmax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ąt natarcia płata o profilu wklęsło-wypukłym, dla którego nie powstaje opór indukowany, ma wartoś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 ujemną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ąt natarcia profilu to kąt zawarty międz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 cięciwą geometryczną profilu i kierunkiem napływu strumienia nie zaburzonego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ąt zawarty między cięciwą geometryczną profilu a kierunkiem napływu strumienia niezaburzonego to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Kąt natarcia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iedy wysokość wskazywana na ziemi przez wysokościomierz ciśnieniowy jest wysokością standardową równą elewacji lotniska?  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- przy nastawieniu na QNH 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py stosuje się w cel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zwiększenia Czmax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ensacja aerodynamiczna steru ma za zadan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 zmniejszenie sił używanych przez pilota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ensację aerodynamiczną steru nazywa się również wyważeniem aerodynamicznym steru. Czy to prawda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 prawda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kociąg płaski je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 bardziej niebezpieczny od stromego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ytyczna prędkość flatteru jest to prędkość, przy której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 siły wzbudzające drgania = siłom tłumiącym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órą oś układu współrzędnych nazywamy osią pionową?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OZ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órą oś układu współrzędnych nazywamy osią podłużną?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OX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órą oś układu współrzędnych nazywamy osią poprzeczną?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OY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kie urządzenia nie są zaliczane do mechanizacji skrzydła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 zwiększające Czmax poprzez zmniejszenie przepływu indukowanego, np. winglety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óry opis wielkości fizycznej charakteryzuje energię kinetyczną?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Iloczyn masy i kwadratu prędkości podzielony przez 2 - jednostka [J dżul ]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óry opis wielkości fizycznej charakteryzuje energię potencjalną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 iloczyn ciężaru i wysokości ciała - jednostka [J dżul ]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óry z profili najprawdopodobniej jest profilem samostatecznym?</w:t>
            </w:r>
          </w:p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</w:rPr>
              <w:t>Z podgiętądo góry krawędzią spływu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óry ze schematów płatowca jest układem statecznym statycznie?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Najprawdopodobniej: ze wzniosem skrzydeł do góry i skosem do tyłu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óry ze wzorów prawidłowo opisuje II prawo Newtona („przyśpieszenie z jakim porusza się ciało jest wprost proporcjonalne do siły działającej na to ciało i odwrotnie proporcjonalne do masy tego ciała”)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=F/m [Niuton/kg]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ia krzywa przedstawiająca kształt skrzydeł widzianych z góry 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 obrys skrzydła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ia łącząca noski profili płata lotniczego 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 geometryczna krawędź natarcia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ia łącząca ostrza (spływy)  profili płata lotniczego 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color w:val="FF0000"/>
                <w:sz w:val="22"/>
                <w:szCs w:val="22"/>
              </w:rPr>
              <w:t>geometryczna krawędź spływu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k nazywa się linia łącząca środki okręgów wpisanych w obrys profilu lotniczego?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 szkieletowa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t nurkowy to lot, w którym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rFonts w:eastAsia="Verdana" w:cs="Verdana" w:ascii="Calibri" w:hAnsi="Calibri"/>
                <w:i/>
                <w:iCs/>
                <w:color w:val="FF0000"/>
              </w:rPr>
              <w:t>Px = Q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t odbywa się na kącie natarcia, dla którego współczynnik siły oporu ‘Cx’ ma wartość minimalną: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iCs/>
                <w:color w:val="000000"/>
              </w:rPr>
              <w:t xml:space="preserve">α </w:t>
            </w:r>
            <w:r>
              <w:rPr>
                <w:rFonts w:cs="Calibri" w:ascii="Calibri" w:hAnsi="Calibri"/>
                <w:color w:val="000000"/>
              </w:rPr>
              <w:t xml:space="preserve">= </w:t>
            </w:r>
            <w:r>
              <w:rPr>
                <w:rFonts w:cs="Arial" w:ascii="Calibri" w:hAnsi="Calibri"/>
                <w:i/>
                <w:iCs/>
                <w:color w:val="000000"/>
              </w:rPr>
              <w:t>α</w:t>
            </w:r>
            <w:r>
              <w:rPr>
                <w:rFonts w:cs="Calibri" w:ascii="Calibri" w:hAnsi="Calibri"/>
                <w:color w:val="000000"/>
              </w:rPr>
              <w:t>Cxmin</w:t>
            </w:r>
            <w:r>
              <w:rPr>
                <w:sz w:val="22"/>
                <w:szCs w:val="22"/>
              </w:rPr>
              <w:t>. W wyniku niewielkiego zwiększenia kąta natarc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 procentowe zwiększenie Cz będzie większe od procentowego zwiększenia Cx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tki typu „fryze” stosuje się w cel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 zniwelowania momentu oporowego lotek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tki zaprojektowane są w celu obracania płatowca względ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 osiOX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ymalna dopuszczalna prędkość lotu ‘VNE’ 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największa prędkośc jaką można wykonać lot w powietrzu spokojnym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ymalna doskonałość profil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 jest stałą charakterystyczną dla profilu i odpowiada Czmax/Cxmax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ymalna prędkość lotu w atmosferze, w której dochodzi do gwałtownych zmian prędkości pionowej otaczającego powietrza oznaczana jest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Vra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ymalna prędkość, przy której można jeszcze użyć pełnych wychyleń sterów, bez przekroczenia maksymalnego przeciążenia oznaczana jest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 Va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chanizację skrzydła stosuje się w cel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 zwiększenia Czmax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inimalną wartość współczynnika siły oporu "Cx" otrzymuje się dla kąta natarcia </w:t>
            </w:r>
            <w:r>
              <w:rPr>
                <w:rFonts w:cs="Arial" w:ascii="Calibri" w:hAnsi="Calibri"/>
                <w:i/>
                <w:iCs/>
                <w:color w:val="000000"/>
              </w:rPr>
              <w:t>α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sz w:val="22"/>
                <w:szCs w:val="22"/>
              </w:rPr>
              <w:t>= 0°. Czy to prawda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 prawda tylko dla profili symetrycznych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ment aerodynamiczny, mierzony względem środka aerodynamicznego w zakresie prędkości użytkowych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Calibri" w:hAnsi="Calibri"/>
                <w:i/>
                <w:iCs/>
                <w:color w:val="FF0000"/>
              </w:rPr>
              <w:t>Prawie nie zależy od kąta natarcia , ale jest proporcjonalny do kwadratu prędkości lotu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ment od sił aerodynamicznych na skrzydle wyraża się wzorem: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M</w:t>
            </w:r>
            <w:r>
              <w:rPr>
                <w:i/>
                <w:color w:val="FF0000"/>
                <w:sz w:val="20"/>
                <w:szCs w:val="22"/>
              </w:rPr>
              <w:t>a</w:t>
            </w:r>
            <w:r>
              <w:rPr>
                <w:i/>
                <w:color w:val="FF0000"/>
                <w:sz w:val="22"/>
                <w:szCs w:val="22"/>
              </w:rPr>
              <w:t>=R</w:t>
            </w:r>
            <w:r>
              <w:rPr>
                <w:i/>
                <w:color w:val="FF0000"/>
                <w:sz w:val="20"/>
                <w:szCs w:val="22"/>
              </w:rPr>
              <w:t>w</w:t>
            </w:r>
            <w:r>
              <w:rPr>
                <w:i/>
                <w:color w:val="FF0000"/>
                <w:sz w:val="22"/>
                <w:szCs w:val="22"/>
              </w:rPr>
              <w:t>*L  M</w:t>
            </w:r>
            <w:r>
              <w:rPr>
                <w:i/>
                <w:color w:val="FF0000"/>
                <w:sz w:val="20"/>
                <w:szCs w:val="22"/>
              </w:rPr>
              <w:t>a</w:t>
            </w:r>
            <w:r>
              <w:rPr>
                <w:i/>
                <w:color w:val="FF0000"/>
                <w:sz w:val="22"/>
                <w:szCs w:val="22"/>
              </w:rPr>
              <w:t>= Moment aerodynamiczny, R</w:t>
            </w:r>
            <w:r>
              <w:rPr>
                <w:i/>
                <w:color w:val="FF0000"/>
                <w:sz w:val="20"/>
                <w:szCs w:val="22"/>
              </w:rPr>
              <w:t>w</w:t>
            </w:r>
            <w:r>
              <w:rPr>
                <w:i/>
                <w:color w:val="FF0000"/>
                <w:sz w:val="22"/>
                <w:szCs w:val="22"/>
              </w:rPr>
              <w:t>=wypadkowa siła aerodynamiczna. L=odległość pomiędzy środkiem aerodynamicznym a środkiem parcia.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ment oporowy lotek powstaje, poniewa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 siła oporu na lotce wychylonej w dół jest większa niż na lotce wychylonej w górę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dolnej powierzchni płata o skończonym wydłużeniu, strugi powietrza opływające go, odchylają się w stronę końca płata o kąt, którego wartość je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 tym większa , im bliżej końce płata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górnej powierzchni płata o skończonym wydłużeniu, strugi powietrza opływające go, odchylają się w stronę środka płata o kąt, którego wartość je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i/>
                <w:iCs/>
                <w:color w:val="FF0000"/>
              </w:rPr>
              <w:t>Tym większa, im większy jest kąt natarcia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płacie o skończonym wydłużeniu, strugi powietrza opływające 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 odchylają się w stronę środka płata na górnej powierzchni i w stronę końca płata na dolnej powierzchni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jmniejsze opadanie otrzymujemy, gdy spełniony jest warunek: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??? kiedy lecimy z prędkością ekonomiczną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jwiększa odległość między górnym i dolnym obrysem profilu (prostopadła do cięciwy) 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 grubość profilu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jwiększa prędkość, z jaką można wykonywać lot w powietrzu spokojnym, oznaczana jest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 Vne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korzystny moment obrotowy względem osi OZ›, który powstaje w wyniku wychylenia lotek o ten sam kąt w przeciwne strony nazywa się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 momentem oporowym lotek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stateczność holendrowania to jeden z rodzajów niestatecznośc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 dynamicznej bocznej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stateczność spiralna to jeden z rodzajów niestatecznośc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 dynamicznej bocznej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ewielkie zwiększanie kąta natarcia </w:t>
            </w:r>
            <w:r>
              <w:rPr>
                <w:rFonts w:cs="Arial" w:ascii="Calibri" w:hAnsi="Calibri"/>
                <w:i/>
                <w:iCs/>
                <w:color w:val="000000"/>
              </w:rPr>
              <w:t xml:space="preserve">α </w:t>
            </w:r>
            <w:r>
              <w:rPr>
                <w:rFonts w:cs="Calibri" w:ascii="Calibri" w:hAnsi="Calibri"/>
              </w:rPr>
              <w:t>=</w:t>
            </w:r>
            <w:r>
              <w:rPr>
                <w:rFonts w:cs="Arial" w:ascii="Calibri" w:hAnsi="Calibri"/>
                <w:i/>
                <w:iCs/>
                <w:color w:val="000000"/>
              </w:rPr>
              <w:t>α</w:t>
            </w:r>
            <w:r>
              <w:rPr>
                <w:rFonts w:cs="Calibri" w:ascii="Calibri" w:hAnsi="Calibri"/>
              </w:rPr>
              <w:t>optymalne powoduj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 zwiększenie Cx i Cz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lodzenie powierzchni nośnych powoduj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 zwiększenie prędkości minimalnej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rót płatowca względem osi OX realizowany jest za pomoc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 lotek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rót płatowca względem osi OY realizowany jest za pomoc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 usterzenia wysokości.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rót płatowca względem osi OZ realizowany jest za pomoc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 usterzenia kierunku.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ległość pomiędzy położeniem środka ciężkości szybowca i środkiem równowagi obojętnej to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Zapas stateczności podłużnej 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ór ciała poruszającego się w powietrzu zależy od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 współczynnika oporu, powierzchni, gęstości powietrza , kwadratu prędkości lotu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ór indukowany wzrasta, gd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 maleje wydłużenie płata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ór interferencyjny powstaje w wynik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 wzajemnego zaburzania opływu przez części sąsiadujące ze sobą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ór kształtu zależy tylko od kształtu opływanego ciała. Czy to prawda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 fałsz , zależy też od ustawienia ciała względem strug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ór powstały w wyniku wzajemnego oddziaływania na siebie poszczególnych części szybowca nazywa się oporem</w:t>
            </w:r>
          </w:p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</w:rPr>
              <w:t xml:space="preserve">Interferencyjnym 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ór tarcia profilu lotniczego na użytkowych kątach natarcia jest najmniejszy w przypadku opływ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 laminarnego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ór tarcia przepływu laminarnego w stosunku do oporu tarcia w przepływie turbulentnym je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 mniejszy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ór, który jest wynikiem zawirowań na końcach płata lotniczego, spowodowanych wyrównywaniem ciśnienia na górnej i dolnej powierzchni, nosi nazwę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- opór indukowany 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ytowe usterzenie wysokości pełni funkcję jednocześnie statecznika poziomego i steru wysokości. Czy to prawda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Prawda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 przekroczeniu krytycznej prędkości rozbieżności skrętnej skrzydła, następuj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Ukręcenie skrzydła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 wychyleniu lotki w górę, podczas lotu z dużą prędkością, powstaj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Moment skręcający skrzydło powodujący wzrost α skrzydła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czas zjawiska autorotacji, skrzydło, które opływane jest pod większym kątem natarc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Wytwarza mniejszą siłę nośną od skrzydła o mniejszym α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łożenie środka parcia na profilu klasycznym niesymetrycznym wraz ze wzrostem kąta natarc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Przesuwa się do przodu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łożenie środka parcia na profilu samostatecznym wraz ze wzrostem kąta natarc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Przesuwa się do tyłu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wierzchnia nośna skrzydła to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Powierzchnia ograniczona obrysem skrzydła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odem wyślizgu w zakręcie może by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Za małe przechylenie, lub za duża prędkość kątowa zakrętu 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odem ześlizgu w zakręcie może by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Za duże przechylenie lub za mała prędkość kątowa zakrętu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ędkość brutalnego sterowania ‘V</w:t>
            </w:r>
            <w:r>
              <w:rPr>
                <w:sz w:val="14"/>
                <w:szCs w:val="22"/>
              </w:rPr>
              <w:t>A</w:t>
            </w:r>
            <w:r>
              <w:rPr>
                <w:sz w:val="22"/>
                <w:szCs w:val="22"/>
              </w:rPr>
              <w:t>’ 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Maksymalna prędkość, przy której można jeszcze użyć pełnych wychyleń sterów bez przekroczenia maksymalnego przeciążenia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ędkość kątowa </w:t>
            </w:r>
            <w:r>
              <w:rPr>
                <w:rFonts w:cs="Calibri" w:ascii="Calibri" w:hAnsi="Calibri"/>
              </w:rPr>
              <w:t xml:space="preserve">‘ω’ </w:t>
            </w:r>
            <w:r>
              <w:rPr>
                <w:sz w:val="22"/>
                <w:szCs w:val="22"/>
              </w:rPr>
              <w:t>w ruchu obrotowym je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Wprost proporcjonalna do prędkości liniowej a odwrotnie proporcjonalna do promienia 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ędkość lotu w burzliwej atmosferze ‘V</w:t>
            </w:r>
            <w:r>
              <w:rPr>
                <w:sz w:val="18"/>
                <w:szCs w:val="22"/>
              </w:rPr>
              <w:t>RA</w:t>
            </w:r>
            <w:r>
              <w:rPr>
                <w:sz w:val="22"/>
                <w:szCs w:val="22"/>
              </w:rPr>
              <w:t>’ 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Maksymalna prędkość lotu w atmosferze, w której dochodzi do gwałtownych zmian prędkości pionowej otaczającego powietrza 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ędkość normalnego użytkowania ‘V</w:t>
            </w:r>
            <w:r>
              <w:rPr>
                <w:sz w:val="16"/>
                <w:szCs w:val="22"/>
              </w:rPr>
              <w:t>NO</w:t>
            </w:r>
            <w:r>
              <w:rPr>
                <w:sz w:val="22"/>
                <w:szCs w:val="22"/>
              </w:rPr>
              <w:t>’ to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Maksymalna konstrukcyjna prędkość przelotowa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ędkość, do jakiej nie przewiduje się ograniczeń użytkowania szybowca zgodnie z jego przeznaczeniem oznaczana jest: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Vmo – maksymalna prędkość użytkowania 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il może mieć tą samą doskonałoś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Dla dwóch różnych kątów natarcia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ile laminarne to profile, w któr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Maksymalna grubość profilu znajduje się w przedziale 50-70% cięciwy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ta łącząca środek krzywizny noska profilu z ostrzem (spływem) profilu 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Cięciwa geometryczna profilu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ciągnięcie dynamiczne różni się od statycznego tym, że podczas przeciągnięcia dynamiczn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Calibri" w:hAnsi="Calibri"/>
                <w:i/>
                <w:iCs/>
                <w:color w:val="FF0000"/>
              </w:rPr>
              <w:t>Następuje szybka zmiana kąta natarcia skrzydła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ciągnięcie statyczne charakteryzuje się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Calibri" w:hAnsi="Calibri"/>
                <w:i/>
                <w:iCs/>
                <w:color w:val="FF0000"/>
              </w:rPr>
              <w:t>Powolną zmianą kąta natarcia skrzydła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ciążenie w prawidłowym zakręcie z przechyleniem ‘j’ wynosi: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color w:val="FF0000"/>
                <w:sz w:val="22"/>
                <w:szCs w:val="22"/>
                <w:lang w:val="en-GB"/>
              </w:rPr>
              <w:t>n &gt; 1    n=1/sqrt(cos(j))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ływ powietrza wokół końcówek skrzydła, spowodowany wyrównywaniem ciśnienia na górnej i dolnej powierzchni, wytwarza wiry, któ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Są tym większe im większa Pz na skrzydle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sunięcie środka ciężkości do przod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Zmniejsza szansę korkociągu płaskiego, utrudnia wyprowadzenie z korkociągu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sunięcie środka ciężkości do tył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Ułatwia wprowadzenie w korkociąg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 wzroście kąta wzniosu skrzyde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Wzrasta różnica sił nośnych wytwarzanych na obu skrzydłach podczas ślizgu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 wzroście przechylenia w zakręcie prawidłowym przeciążen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Wzrasta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czyną zjawiska trzepotania usterzeń jest wystąpien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Rezonans pomiędzy drganiami zaburzonych strug zaskrzydłowych a drganiami własnymi powierzchni sterowych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kt na obrysie profilu, który jest położony najdalej w kierunku przeciwnym do kierunku lotu 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Ostrze (spływ) profilu 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kt na obrysie profilu, który jest wysunięty najdalej w stronę napływających strug powietrza 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Nosek profilu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kt styczności biegunowej szybowca i prostej poprowadzonej ze środka układu współrzędnych odpowiada kątowi natarcia dla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Największej doskonałości 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kt, w którym linia działania wypadkowej siły aerodynamicznej przecina cięciwę profilu 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Środek parcia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kt, względem którego moment aerodynamiczny nie zależy od kąta natarcia (w dużym przedziale zmian kąta natarcia) 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Środek aerodynamiczny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żnica przyrostów sił oporu, powstałych w wyniku wychylenia lotek o ten sam kąt, ale w przeciwne strony, powoduje powstan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Niekorzystnego momentu odchylającego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żnicowe wychylenie lotek stosuje się w cel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Zniwelowania momentu oporowego lotek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ch statku powietrznego podczas lotu opisywany jest za pomoc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Jednej osi współrzędnych OX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ła oporu skrzydła przemieszczającego się w fazie autorotacji w dół je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Większa od Px na skrzydle przeciwnym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ła, wytworzona w wyniku różnicy ciśnień przed i za opływanym przez powietrze ciałem, nosi nazwę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Siła oporu kształtu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ła, z jaką Ziemia przyciąga ciało o masie ‘m’ w pobliżu swojej powierzchni, wyraża się wzorem: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Iloczyn masy i przyspieszenia ziemiskiego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łę nośną wyraża się wzorem:</w:t>
            </w:r>
          </w:p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</w:rPr>
              <w:t>Pz=Cz*S*ro*V</w:t>
            </w:r>
            <w:r>
              <w:rPr>
                <w:color w:val="FF0000"/>
                <w:sz w:val="22"/>
                <w:szCs w:val="22"/>
                <w:vertAlign w:val="superscript"/>
              </w:rPr>
              <w:t>2</w:t>
            </w:r>
            <w:r>
              <w:rPr>
                <w:color w:val="FF0000"/>
                <w:sz w:val="22"/>
                <w:szCs w:val="22"/>
              </w:rPr>
              <w:t>/2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łę oporu wyraża się wzorem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Px=Cx*S*ro*V</w:t>
            </w:r>
            <w:r>
              <w:rPr>
                <w:color w:val="FF0000"/>
                <w:sz w:val="22"/>
                <w:szCs w:val="22"/>
                <w:vertAlign w:val="superscript"/>
              </w:rPr>
              <w:t>2</w:t>
            </w:r>
            <w:r>
              <w:rPr>
                <w:color w:val="FF0000"/>
                <w:sz w:val="22"/>
                <w:szCs w:val="22"/>
              </w:rPr>
              <w:t>/2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ły aerodynamiczne zależą od gęstości powietrza. Jak się zmieniają, gdy gęstość maleje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Maleją proporcjonalnie do malejącej gęstości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cznik pionowy odpowiada głównie za statecznoś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Kierunkową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cznik poziomy odpowiada głównie za statecznoś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Podłużną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czność dynamiczna boczna dotycz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Odchylania i przechylania 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czność dynamiczna podłużna dotycz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Pochylenia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czność dynamiczną boczną nazwa się inaczej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Statecznością holendrowania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czność statyczna kierunkowa dotycz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Odchylania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czność statyczna podłużna dotycz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Pochylania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czność statyczna poprzeczna dotycz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Przechylania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sunek drogi "s" przebytej w czasie "t" do czasu "t"  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Prędkość średnia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sunek powierzchni nośnej skrzydła do jego rozpiętości S/b 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Średnia cięciwa geometryczna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sunek zmiany wartości prędkości w czasie "t" do czasu "t" 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Przyspieszenie średnie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załka profilu 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Największa odległość między linią szkieletową a cięciwą profilu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ieletowa profilu 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Linia łącząca środki okręgów wpisanych w obrys profilu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Średnie przyśpieszenie kątowe </w:t>
            </w:r>
            <w:r>
              <w:rPr>
                <w:rFonts w:cs="Calibri" w:ascii="Calibri" w:hAnsi="Calibri"/>
              </w:rPr>
              <w:t xml:space="preserve">‘ε </w:t>
            </w:r>
            <w:r>
              <w:rPr>
                <w:rFonts w:cs="Calibri" w:ascii="Calibri" w:hAnsi="Calibri"/>
                <w:sz w:val="18"/>
              </w:rPr>
              <w:t>śr</w:t>
            </w:r>
            <w:r>
              <w:rPr>
                <w:rFonts w:cs="Calibri" w:ascii="Calibri" w:hAnsi="Calibri"/>
              </w:rPr>
              <w:t xml:space="preserve">’ </w:t>
            </w:r>
            <w:r>
              <w:rPr>
                <w:sz w:val="22"/>
                <w:szCs w:val="22"/>
              </w:rPr>
              <w:t>w ruchu obrotowym je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Calibri" w:hAnsi="Calibri"/>
                <w:i/>
                <w:iCs/>
                <w:color w:val="FF0000"/>
              </w:rPr>
              <w:t>Wprost proporcjonalne do przyrostu prędkości kątowej w czasie pomiaru i odwrotnie proporcjonalne do czasu pomiaru      ε = Δω / t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odek aerodynamiczny to punk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Względem którego moment aerodynamiczny nie zależy od α w dużym przedziale zmian α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odek aerodynamiczny wraz ze wzrostem kąta natarc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W dużym przedziale zmian α nie zmienia swojego położenia 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odek parcia to punk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W którym linia działania wypadkowej siły aerodynamicznej przecina cięciwę profilu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łumienie zmian parametrów lotu ma wpływ 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Równowagę dynamiczną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zepotanie usterzeń to inaczej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Buffeting 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jemny skos skrzydła powoduj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Zmniejszenie stateczności statycznej podłużnej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terzenie kierunku zaprojektowane jest w celu obracania płatowca względ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Osi Z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terzenie wysokości zaprojektowane jest w celu obracania płatowca względ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Osi Y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celu zlikwidowania momentu oporowego lotek z reguły stosuje się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Różnicowe wychylenie lotek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codziennym życiu spotykamy się ze stanem równowagi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Stałej, obojętnej i chwiejnej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jakich warunkach wysokość gęstościowa jest równa wysokości standardowej według atmosfery ISA?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W warunkach zgodnych z tabelą Międzynarodowej Atmosfery Wzorcowej ISA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jakiej proporcji do gęstości powietrza są zależne siły aerodynamiczne na profilu lotniczym?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Wprost proporcjonalnie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której grupie znajduje się urządzenie, które nie służy do zmniejszania sił, jakie pilot musi wywierać na drążek sterowy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Wyważenie masowe i klapka wyważająca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normalnych warunkach lotu siły na sterownicach s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Zawsze odpowiednio proporcjonalne do zmian ruchu lub stanu lotu 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ofilach o normalnym, łukowatym kształcie linii szkieletowej, przy wzroście kąta natarcia, wypadkowa siła aerodynamicz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Przesuwa się wzdłuż cięciwy do przodu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ofilach samostatecznych, przy wzroście kąta natarcia, wypadkowa siła aerodynamicz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Przesuwa się wzdłuż cięciwy do tyłu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ofilach symetrycznych dla kąta natarcia &amp;alpha;=0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Cięciwa geometryczna profilu pokrywa się z cięciwą aerodynamiczną profilu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ofilach symetrycznych, przy wzroście kąta natarcia, wypadkowa siła aerodynamicz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Nie przesuwa się wzdłuż cięciwy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rozwiązaniu konwencjonalnym usterzenie pionowe składa się z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Statecznika pionowego, stanowiącego przednią nieruchomą część, i steru kierunku stanowiącego tylna ruchomą część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rozwiązaniu konwencjonalnym usterzenie wysokości składa się z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Statecznika poziomego stanowiącego przednią nieruchoma część i steru wysokości stanowiącego tylna ruchomą część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ak nazywa się oś OX w układzie współrzędnych, wzdłuż której jest opisywany ruch statku powietrznego podczas lotu?  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Podłużna 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k nazywa się oś OY w układzie współrzędnych, wzdłuż której opisywany jest ruch statku powietrznego podczas lotu?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Poprzeczna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k nazywa się oś OZ w układzie współrzędnych, wzdłuż której jest opisywany ruch statku powietrznego podczas lotu?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Pionowa 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ustalonym locie pilot wychyla drążek sterowy w prawo. Zakładając, że lotki wychylą się o ten sam kąt, prawdziwe będzie stwierdzeni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Siła oporu na lotce skierowanej w dół będzie większa od siły oporu na drugiej lotce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wyniku wychylenia lotek w górę i w dół o ten sam kąt, powstaj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Niekorzystny moment oporowy lotek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wyniku zastosowania na końcówkach skrzydeł tak zwanych wingletów maleje opó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Indukowany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stwa przyścienna profilu lotniczego to warstwa, w której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Prędkość cząsteczek powietrza jest mniejsza od prędkości przepływu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gęstości powietrza w danych warunkach jest równa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Ilorazowi ciśnienia i iloczynu temperatury i stałej gazowej     ρ = p / R * T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artość współczynnika siły nośnej "Cz" dla krytycznego kąta natarcia </w:t>
            </w:r>
            <w:r>
              <w:rPr>
                <w:rFonts w:cs="Calibri" w:ascii="Calibri" w:hAnsi="Calibri"/>
              </w:rPr>
              <w:t xml:space="preserve">‘αkr’ </w:t>
            </w:r>
            <w:r>
              <w:rPr>
                <w:sz w:val="22"/>
                <w:szCs w:val="22"/>
              </w:rPr>
              <w:t>przyjmuje wartość maksymalną. Czy to prawda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Zawsze prawda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artość współczynnika siły oporu "Cx" dla krytycznego kąta natarcia </w:t>
            </w:r>
            <w:r>
              <w:rPr>
                <w:rFonts w:cs="Calibri" w:ascii="Calibri" w:hAnsi="Calibri"/>
              </w:rPr>
              <w:t xml:space="preserve">‘αkr’ </w:t>
            </w:r>
            <w:r>
              <w:rPr>
                <w:sz w:val="22"/>
                <w:szCs w:val="22"/>
              </w:rPr>
              <w:t>przyjmuje wartość maksymalną. Czy to prawda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Zawsze fałsz 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unkiem stateczności statycznej podłużnej jest spełnienie warunku: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Środek ciężkości powinien znajdować się z przodu cięciwy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wnętrzna kompensacja aerodynamiczna steru odbywa się poprzez zastosowan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Przepony zmniejszającej opór szczelinowy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lkość siły oporu kształtu zależy od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Kształtu ciała, kąta pod jakim jest opływane, prędkości przepływu, gęstości powietrza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az ze wzrostem wysokości gęstość powietrz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Zawsze maleje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półczynnik przeciążenia "n" w locie nurkowym wynosi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n=0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półczynnik przeciążenia w zakręcie zależy o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Kąta pochylenia 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k nazywa się urządzenie, którego wychylenie nie jest sprzężone mechanicznie z wychyleniami powierzchni sterowej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Klapki wyważającej (trymer)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ydłużenie skrzydła </w:t>
            </w:r>
            <w:r>
              <w:rPr>
                <w:rFonts w:cs="Calibri" w:ascii="Calibri" w:hAnsi="Calibri"/>
              </w:rPr>
              <w:t xml:space="preserve">‘ λ ’ </w:t>
            </w:r>
            <w:r>
              <w:rPr>
                <w:sz w:val="22"/>
                <w:szCs w:val="22"/>
              </w:rPr>
              <w:t>równa się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Stosunek kwadratu rozpiętości do powierzchni skrzydła  </w:t>
            </w:r>
            <w:r>
              <w:rPr>
                <w:rFonts w:cs="Calibri" w:ascii="Calibri" w:hAnsi="Calibri"/>
              </w:rPr>
              <w:t>λ=b*b/S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ykres zależności </w:t>
            </w:r>
            <w:r>
              <w:rPr>
                <w:rFonts w:cs="Calibri" w:ascii="Calibri" w:hAnsi="Calibri"/>
              </w:rPr>
              <w:t xml:space="preserve">Cx = f(α) </w:t>
            </w:r>
            <w:r>
              <w:rPr>
                <w:sz w:val="22"/>
                <w:szCs w:val="22"/>
              </w:rPr>
              <w:t>dla profilu symetrycznego je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Symetryczny względem osi Cx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res zależności Cz = f(Cx) dla profilu symetrycznego je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Symetryczny względem osi Cx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res zależności Cz = f(Cx) wykonany na podstawie pomiarów w czasie lotu nazywa się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Biegunową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ykres zależności Cz = </w:t>
            </w:r>
            <w:r>
              <w:rPr>
                <w:rFonts w:cs="Calibri" w:ascii="Calibri" w:hAnsi="Calibri"/>
              </w:rPr>
              <w:t xml:space="preserve">f(α) </w:t>
            </w:r>
            <w:r>
              <w:rPr>
                <w:sz w:val="22"/>
                <w:szCs w:val="22"/>
              </w:rPr>
              <w:t>dla profilu symetrycznego je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Symetryczny względem środka układu współrzędnych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resy jakich zależności dla profilu symetrycznego przechodzą przez środek układu współrzędnych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Cz = F(α) i Cm = F(α)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resy jakich zależności dla profilu symetrycznego są osiowosymetryczne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Cx = F(α) i Cz = F(Cx) 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znios skrzydeł stosowany jest w cel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Zwiększenia stateczności poprzecznej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zrost temperatury powietrza na stałej wysokośc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Calibri" w:hAnsi="Calibri"/>
                <w:i/>
                <w:iCs/>
                <w:color w:val="FF0000"/>
              </w:rPr>
              <w:t>Powoduje zmniejszenie gęstości powietrza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jakich głównych elementów powstaje opór statku powietrznego zwany „szkodliwym”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Z oporu kształtu i z oporu tarcia powietrza o bryłę SP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Z jakiej zależności można wyznaczyć promień prawidłowego zakrętu, wykonywanego z prędkością </w:t>
            </w:r>
            <w:r>
              <w:rPr>
                <w:rFonts w:cs="Calibri" w:ascii="Calibri" w:hAnsi="Calibri"/>
              </w:rPr>
              <w:t xml:space="preserve">‘ε z’ </w:t>
            </w:r>
            <w:r>
              <w:rPr>
                <w:sz w:val="22"/>
                <w:szCs w:val="22"/>
              </w:rPr>
              <w:t>z przechyleniem "j"?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R=</w:t>
            </w:r>
            <w:r>
              <w:rPr>
                <w:rFonts w:cs="Calibri" w:ascii="Calibri" w:hAnsi="Calibri"/>
                <w:color w:val="FF0000"/>
              </w:rPr>
              <w:t xml:space="preserve"> ε* ε/(g*tg(j)) gdzie R promień, g=przyśpieszenie ziemskie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ada ciągłości ruchu powietrza, przepływającego przez tunel o zmiennym przekroju, mówi, ż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Jeżeli przekrój tunelu zwiększy się to prędkość powietrza zmaleje 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tosowanie kompensacji aerodynamicznej steru ma za zadan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Zmniejszenie momentu zawiasowego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Zbieżność skrzydła </w:t>
            </w:r>
            <w:r>
              <w:rPr>
                <w:rFonts w:cs="Calibri" w:ascii="Calibri" w:hAnsi="Calibri"/>
              </w:rPr>
              <w:t xml:space="preserve">‘η ’ </w:t>
            </w:r>
            <w:r>
              <w:rPr>
                <w:sz w:val="22"/>
                <w:szCs w:val="22"/>
              </w:rPr>
              <w:t>to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Stosunek cięciwy końcówki skrzydła do cięciwy przy kadłubie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dolność do zachowania stanu równowagi i przeciwdziałania jego zmianom nazywa się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Stateczność statyczna 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dolność do zmiany stanu ustalonego lotu pod wpływem wychylenia odpowiedniego steru nazywa się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Sterowność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wnętrzna kompensacja aerodynamiczna steru odbywa się poprzez zastosowan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Dodatkowej powierzchni sterowej przed osią obrotu steru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jawisko odwrotnego działania lotek polega 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skręceniu skrzydła spowodowanego wychyleniem lotki. Skręcenie to powoduje efekt odwrotny do zamierzonego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ężenie przekroju strugi powietrza oznacz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Zmniejszenie ciśnienia statycznego w strudze i wzrost prędkości.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ichrzenie aerodynamiczne skrzydła charakteryzuje się tym, ż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Na końcówkach stosuje się profile, na których oderwanie strug dla alfa krytycznego jest mniej intensywne.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ichrzenie geometryczne skrzydła charakteryzuje się tym, ż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Cięciwy profili geometrycznych w kolejnych przekrojach nie leżą w jednej płaszczyźnie.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iększająca się siła nośna na skrzydle, powoduje zmianę oporu indukowanego 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Większy.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color w:val="000000"/>
              </w:rPr>
              <w:t xml:space="preserve">Zwiększanie kąta natarcia </w:t>
            </w:r>
            <w:r>
              <w:rPr>
                <w:rFonts w:cs="Arial" w:ascii="Calibri" w:hAnsi="Calibri"/>
                <w:i/>
                <w:iCs/>
                <w:color w:val="000000"/>
              </w:rPr>
              <w:t>α</w:t>
            </w:r>
            <w:r>
              <w:rPr>
                <w:rFonts w:cs="Calibri" w:ascii="Calibri" w:hAnsi="Calibri"/>
                <w:color w:val="000000"/>
              </w:rPr>
              <w:t xml:space="preserve"> &gt; </w:t>
            </w:r>
            <w:r>
              <w:rPr>
                <w:rFonts w:cs="Arial" w:ascii="Calibri" w:hAnsi="Calibri"/>
                <w:i/>
                <w:iCs/>
                <w:color w:val="000000"/>
              </w:rPr>
              <w:t xml:space="preserve">α </w:t>
            </w:r>
            <w:r>
              <w:rPr>
                <w:rFonts w:cs="Calibri" w:ascii="Calibri" w:hAnsi="Calibri"/>
                <w:color w:val="000000"/>
              </w:rPr>
              <w:t>kr powoduj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Calibri" w:hAnsi="Calibri"/>
                <w:i/>
                <w:iCs/>
                <w:color w:val="FF0000"/>
              </w:rPr>
              <w:t>Zwiększenie Cx, zmniejszenie Cz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y obliczyć moment "M" działający na ciało "D", wywołany działaniem siły "P" należy skorzystać ze wzoru: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M=F*r[Niuton*metr]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y wyprowadzić szybowiec z wyślizgu w zakręcie i wykonać zakręt prawidłowy należ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Zwiększyć przechylenie lub zmniejszyć </w:t>
            </w:r>
            <w:r>
              <w:rPr>
                <w:rFonts w:cs="Arial" w:ascii="Calibri" w:hAnsi="Calibri"/>
                <w:i/>
                <w:iCs/>
                <w:color w:val="FF0000"/>
              </w:rPr>
              <w:t xml:space="preserve">prędkość </w:t>
            </w:r>
            <w:r>
              <w:rPr>
                <w:color w:val="FF0000"/>
                <w:sz w:val="22"/>
                <w:szCs w:val="22"/>
              </w:rPr>
              <w:t>kątową zakrętu.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y wyprowadzić szybowiec z ześlizgu w zakręcie i wykonać zakręt prawidłowy należ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Zmniejszyć przechylenie lub zwiększyć </w:t>
            </w:r>
            <w:r>
              <w:rPr>
                <w:rFonts w:cs="Arial" w:ascii="Calibri" w:hAnsi="Calibri"/>
                <w:i/>
                <w:iCs/>
                <w:color w:val="FF0000"/>
              </w:rPr>
              <w:t xml:space="preserve">prędkość </w:t>
            </w:r>
            <w:r>
              <w:rPr>
                <w:color w:val="FF0000"/>
                <w:sz w:val="22"/>
                <w:szCs w:val="22"/>
              </w:rPr>
              <w:t>kątową zakrętu.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egunowa prędkości szybowca to wykres zależnośc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Cz od Cx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egunową krążenia szybowca nazywa się zależność: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w od r (opadanie w funkcji promienia krążenia)  w=F(r)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 to za zasada: „W tunelu, przez który przepływa powietrze, iloczyn pola przekroju i prędkości powietrza jest stały S*v = const"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Zasada ciągłości ruchu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 to za zasada: „W tunelu, przez który przepływa powietrze, suma ciśnienia statycznego i dynamicznego jest stała w każdym punkcie tego przepływu”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Prawo Bernouillego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małych zmian wysokości prawo Bernouli’ego ma postać:</w:t>
            </w:r>
          </w:p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</w:rPr>
              <w:t>p+½ro*V</w:t>
            </w:r>
            <w:r>
              <w:rPr>
                <w:color w:val="FF0000"/>
                <w:sz w:val="22"/>
                <w:szCs w:val="22"/>
                <w:vertAlign w:val="superscript"/>
              </w:rPr>
              <w:t>2</w:t>
            </w:r>
            <w:r>
              <w:rPr>
                <w:color w:val="FF0000"/>
                <w:sz w:val="22"/>
                <w:szCs w:val="22"/>
              </w:rPr>
              <w:t xml:space="preserve">=const. 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opisania ruchów statku powietrznego (samolotu, śmigłowca, szybowca itp.) w przestrzeni, stosowany jest układ współrzędnych x-y-z. Jakie oznaczenie ma oś pionowa?</w:t>
            </w:r>
          </w:p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</w:rPr>
              <w:t>OZ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opisania ruchów statku powietrznego (samolotu, śmigłowca, szybowca itp.) w przestrzeni, stosowany jest układ współrzędnych x-y-z. Jakie oznaczenie ma oś podłużna?</w:t>
            </w:r>
          </w:p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</w:rPr>
              <w:t>OX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opisania ruchów statku powietrznego (samolotu, śmigłowca, szybowca itp.) w przestrzeni, stosowany jest układ współrzędnych x-y-z. Jakie oznaczenie ma oś poprzeczna</w:t>
            </w:r>
          </w:p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</w:rPr>
              <w:t>OY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konałość szybowca jest równa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Doskonałość = Cz/Cx = Pz/Px = L/h = ctg α </w:t>
            </w:r>
          </w:p>
        </w:tc>
      </w:tr>
      <w:tr>
        <w:trPr>
          <w:trHeight w:val="24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dy powietrze przepływa przez kanał o zmiennej powierzchni przekroju zmienia się w nim ciśnienie statyczne. Jak?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Zmniejsza się przy zmniejszeniu powierzchni przekroju.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k zachowuje się obiekt (samolot, śmigłowiec, szybowiec, lotnia itp.) niestateczny dynamicznie po wytrąceniu z równowagi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Wykonuje ruch harmoniczny o rosnącej amplitudzie 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ak zachowuje się obiekt (samolot, śmigłowiec, szybowiec, lotnia itp.) stateczny dynamicznie po wytrąceniu z równowagi?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Wykonuje ruch harmoniczny o malejącej amplitudzie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k zachowuje się szkodliwy opór przy wzroście prędkości lotu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Wzrasta z V</w:t>
            </w:r>
            <w:r>
              <w:rPr>
                <w:color w:val="FF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k zachowuje się szkodliwy opór przy wzroście prędkości lotu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Wzrasta z V</w:t>
            </w:r>
            <w:r>
              <w:rPr>
                <w:color w:val="FF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k zmieni się siła odśrodkowa przy tej samej prędkości lotu w zakręcie, jeśli zmniejszy się jego promień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Wzrośnie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k zmieni się siła odśrodkowa przy tej samej prędkości lotu w zakręcie, jeśli zmniejszy się jego promień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Wzrośnie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Jak zmienia się prędkość lotu szybowca </w:t>
            </w:r>
            <w:r>
              <w:rPr>
                <w:rFonts w:cs="Calibri" w:ascii="Calibri" w:hAnsi="Calibri"/>
              </w:rPr>
              <w:t xml:space="preserve">‘ε </w:t>
            </w:r>
            <w:r>
              <w:rPr>
                <w:rFonts w:cs="Calibri" w:ascii="Calibri" w:hAnsi="Calibri"/>
                <w:sz w:val="14"/>
              </w:rPr>
              <w:t>0</w:t>
            </w:r>
            <w:r>
              <w:rPr>
                <w:rFonts w:cs="Calibri" w:ascii="Calibri" w:hAnsi="Calibri"/>
              </w:rPr>
              <w:t xml:space="preserve">’ </w:t>
            </w:r>
            <w:r>
              <w:rPr>
                <w:sz w:val="22"/>
                <w:szCs w:val="22"/>
              </w:rPr>
              <w:t>wraz ze wzrostem ciężaru "Q", zakładając, że lecimy na niezmienionym kącie natarcia?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Wzrośnie 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Jak zmienia się prędkość lotu szybowca </w:t>
            </w:r>
            <w:r>
              <w:rPr>
                <w:rFonts w:cs="Calibri" w:ascii="Calibri" w:hAnsi="Calibri"/>
              </w:rPr>
              <w:t xml:space="preserve">‘ε </w:t>
            </w:r>
            <w:r>
              <w:rPr>
                <w:rFonts w:cs="Calibri" w:ascii="Calibri" w:hAnsi="Calibri"/>
                <w:sz w:val="14"/>
              </w:rPr>
              <w:t>0</w:t>
            </w:r>
            <w:r>
              <w:rPr>
                <w:rFonts w:cs="Calibri" w:ascii="Calibri" w:hAnsi="Calibri"/>
              </w:rPr>
              <w:t xml:space="preserve">’ </w:t>
            </w:r>
            <w:r>
              <w:rPr>
                <w:sz w:val="22"/>
                <w:szCs w:val="22"/>
              </w:rPr>
              <w:t>wraz ze wzrostem wysokości, zakładając, że lecimy na niezmienionym kącie natarcia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Wzrośnie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k zmienia się prędkość opadania szybowca "w0" wraz ze wzrostem ciężaru "Q", zakładając, że lecimy na niezmienionym kącie natarcia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Wzrośnie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k zmienia się prędkość opadania szybowca "w0" wraz ze wzrostem wysokości zakładając, że lecimy na niezmienionym kącie natarcia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Wzrośnie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Jaka jest zależność pomiędzy prędkością opadania szybowca "w</w:t>
            </w:r>
            <w:r>
              <w:rPr>
                <w:sz w:val="22"/>
                <w:szCs w:val="22"/>
                <w:vertAlign w:val="subscript"/>
              </w:rPr>
              <w:t>z</w:t>
            </w:r>
            <w:r>
              <w:rPr>
                <w:sz w:val="22"/>
                <w:szCs w:val="22"/>
              </w:rPr>
              <w:t>", w prawidłowym krążeniu z przechyleniem "j", a prędkością opadania po prostej "w", jeżeli lot odbywa się na stałym kącie natarcia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Prędkość opadania rośnie w</w:t>
            </w:r>
            <w:r>
              <w:rPr>
                <w:color w:val="FF0000"/>
                <w:sz w:val="22"/>
                <w:szCs w:val="22"/>
                <w:vertAlign w:val="subscript"/>
              </w:rPr>
              <w:t>z</w:t>
            </w:r>
            <w:r>
              <w:rPr>
                <w:color w:val="FF0000"/>
                <w:sz w:val="22"/>
                <w:szCs w:val="22"/>
              </w:rPr>
              <w:t>=w/sqrt(cos</w:t>
            </w:r>
            <w:r>
              <w:rPr>
                <w:color w:val="FF0000"/>
                <w:sz w:val="22"/>
                <w:szCs w:val="22"/>
                <w:vertAlign w:val="superscript"/>
              </w:rPr>
              <w:t>3</w:t>
            </w:r>
            <w:r>
              <w:rPr>
                <w:color w:val="FF0000"/>
                <w:sz w:val="22"/>
                <w:szCs w:val="22"/>
              </w:rPr>
              <w:t>(j))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autorotacja skrzydła nie zostanie zahamowana przez pilota, 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Szybowiec wejdzie w korkociąg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środek ciężkości szybowca pokrywa się ze środkiem równowagi obojętnej, 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Samolot nie jest stateczny i nie jest niestateczny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środek ciężkości szybowca z profilem klasycznym znajduje się przed środkiem równowagi obojętnej, 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Samolot jest stateczny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środek ciężkości szybowca z profilem klasycznym znajduje się za środkiem równowagi obojętnej, 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Samolot niestateczny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ąt toru lotu na stałym kącie natarcia ‘&amp;alpha;’ podczas wzrostu wysokośc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Pozostaje niezmieniony – ponoć wg. ULC. W rzeczywistości maleje do zera bo maleje gęstość powietrza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Lot odbywa się na kącie natarcia, dla którego współczynnik siły oporu "Cx" ma wartość minimalną: </w:t>
            </w:r>
            <w:r>
              <w:rPr>
                <w:rFonts w:cs="Arial" w:ascii="Calibri" w:hAnsi="Calibri"/>
                <w:i/>
                <w:iCs/>
                <w:color w:val="000000"/>
              </w:rPr>
              <w:t>α</w:t>
            </w:r>
            <w:r>
              <w:rPr>
                <w:rFonts w:cs="Calibri" w:ascii="Calibri" w:hAnsi="Calibri"/>
              </w:rPr>
              <w:t>=</w:t>
            </w:r>
            <w:r>
              <w:rPr>
                <w:rFonts w:cs="Arial" w:ascii="Calibri" w:hAnsi="Calibri"/>
                <w:i/>
                <w:iCs/>
                <w:color w:val="000000"/>
              </w:rPr>
              <w:t>α</w:t>
            </w:r>
            <w:r>
              <w:rPr>
                <w:rFonts w:cs="Calibri" w:ascii="Calibri" w:hAnsi="Calibri"/>
                <w:vertAlign w:val="subscript"/>
              </w:rPr>
              <w:t>Cxmin</w:t>
            </w:r>
            <w:r>
              <w:rPr>
                <w:sz w:val="22"/>
                <w:szCs w:val="22"/>
              </w:rPr>
              <w:t>. W wyniku niewielkiego zwiększenia kąta natarc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Stosunek Cz do Cx wzrośnie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Lot odbywa się na kącie natarcia, dla którego współczynnik siły oporu "Cx" ma wartość minimalną: </w:t>
            </w:r>
            <w:r>
              <w:rPr>
                <w:rFonts w:cs="Arial" w:ascii="Calibri" w:hAnsi="Calibri"/>
                <w:i/>
                <w:iCs/>
                <w:color w:val="000000"/>
              </w:rPr>
              <w:t>α</w:t>
            </w:r>
            <w:r>
              <w:rPr>
                <w:rFonts w:cs="Calibri" w:ascii="Calibri" w:hAnsi="Calibri"/>
              </w:rPr>
              <w:t>=</w:t>
            </w:r>
            <w:r>
              <w:rPr>
                <w:rFonts w:cs="Arial" w:ascii="Calibri" w:hAnsi="Calibri"/>
                <w:i/>
                <w:iCs/>
                <w:color w:val="000000"/>
              </w:rPr>
              <w:t>α</w:t>
            </w:r>
            <w:r>
              <w:rPr>
                <w:rFonts w:cs="Calibri" w:ascii="Calibri" w:hAnsi="Calibri"/>
                <w:vertAlign w:val="subscript"/>
              </w:rPr>
              <w:t>Cxmin</w:t>
            </w:r>
            <w:r>
              <w:rPr>
                <w:sz w:val="22"/>
                <w:szCs w:val="22"/>
              </w:rPr>
              <w:t>. W wyniku niewielkiego zwiększenia kąta natarc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Doskonałość płatowca wzrośnie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rodzaj korkociągu główny wpływ mają następujące czynniki: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-Rodzaj profilu i rozpiętość skrzydeł, </w:t>
            </w:r>
          </w:p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</w:rPr>
              <w:t>-Położenie środka ciężkości – wyważenie</w:t>
            </w:r>
          </w:p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</w:rPr>
              <w:t>-, rozłożenie mas wzdłuż osi kadłuba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 wzajemne usytuowanie usterzenia wysokości i kierunk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 wychylenie sterów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jmniejsze opadanie ma szybowiec, lecący z prędkością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Ekonomiczną Vek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jwiększa odległość między linią szkieletową i cięciwą profilu to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Strzałka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jwiększą doskonałość w powietrzu spokojnym ma szybowiec, lecący z prędkości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Optymalną Vop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jwiększy zasięg w spokojnym powietrzu uzyskuje się, gdy spełniony jest warunek: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wartość ilorazu Cz/Cx jest największa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awem lotu szybowca w fazie przeciągnięcia jest zazwyczaj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Występowanie drgań samolotu lub sterów i samoczynne zwiększenie przechylenia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worzenie hamulców aerodynamicznych podczas lotu ze stałym wychyleniem drążka sterowego powoduje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Zwiększenie opadania i minimalne zmniejszenie prędkości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ciągnięcie drążka na siebie powoduj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Wzrost współczynnika obciążenia samolotu n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czas analizy stateczności szybowca niezbędne jest uwzględnien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Równowagi sił i momentów działających na samolot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czas rozbiegu szybowca na holu za samolotem wiatr wieje z prawej strony. Jak będzie zachowywać się szybowiec?</w:t>
            </w:r>
          </w:p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</w:rPr>
              <w:t xml:space="preserve">Szybowiec będzie skręcał w prawo (pod wiatr), a warkocz strug zaśmigłowych będzie starał się podnieść lewe skrzydło: lotki w lewo, nogą wciskamy lewy pedał 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czas rozbiegu szybowca na holu za samolotem wiatr wieje z prawej strony. Jak należy wychylić stery w pierwszej fazie rozbiegu, aby bezpiecznie wystartować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Szybowiec będzie skręcał w prawo (pod wiatr), a warkocz strug zaśmigłowych będzie starał się podnieść lewe skrzydło: lotki w lewo, nogą wciskamy lewy pedał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czas rozbiegu szybowca przy starcie za wyciągarką wieje silny wiatr z prawej strony. Jak będzie zachowywać się szybowiec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Szybowiec będzie skręcał w prawo (pod wiatr) i podnosił prawe skrzydło: lotki w prawo, nogą wciskamy lewy pedał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czas rozbiegu szybowca przy starcie za wyciągarką wieje silny wiatr z prawej strony. Jak należy wychylić stery w pierwszej fazie rozbiegu, aby bezpiecznie wystartować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Szybowiec będzie skręcał w prawo (pod wiatr) i podnosił prawe skrzydło: lotki w prawo, nogą wciskamy lewy pedał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ciągnięciem szybowca nazywa się stan, w który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Gwałtownie spada siła nośna i rośnie opór aerodynamiczny, na skutek przekroczenia krytycznego kąta natarcia skrzydła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zez jaką wartość należy pomnożyć prędkość minimalną szybowca w ustalonym locie po prostej </w:t>
            </w:r>
            <w:r>
              <w:rPr>
                <w:rFonts w:cs="Calibri" w:ascii="Calibri" w:hAnsi="Calibri"/>
              </w:rPr>
              <w:t>‘εmin’</w:t>
            </w:r>
            <w:r>
              <w:rPr>
                <w:sz w:val="22"/>
                <w:szCs w:val="22"/>
              </w:rPr>
              <w:t xml:space="preserve">, aby obliczyć prędkość minimalną </w:t>
            </w:r>
            <w:r>
              <w:rPr>
                <w:rFonts w:cs="Calibri" w:ascii="Calibri" w:hAnsi="Calibri"/>
              </w:rPr>
              <w:t xml:space="preserve">‘ε min z’ </w:t>
            </w:r>
            <w:r>
              <w:rPr>
                <w:sz w:val="22"/>
                <w:szCs w:val="22"/>
              </w:rPr>
              <w:t>w zakręcie o przechyleniu "j"?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‘</w:t>
            </w:r>
            <w:r>
              <w:rPr>
                <w:rFonts w:cs="Calibri" w:ascii="Calibri" w:hAnsi="Calibri"/>
              </w:rPr>
              <w:t>ε min z’ =‘εmin’/sqrt(cos(j))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bliżony wzór na prędkość opadania szybowca w ustalonym locie ślizgowym przyjmuje postać: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???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yrost momentu pochylającego szybowiec ‘Δ M’, powstały w wyniku wychylenia drążka, wynosi Δ M = Δ Pzh*1h, gdz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Calibri" w:hAnsi="Calibri"/>
                <w:i/>
                <w:iCs/>
                <w:color w:val="FF0000"/>
              </w:rPr>
              <w:t>1h = odległość między środ. ciężk. samolotu i środ. aerodynamicznym usterzenia poziomego; Δ Pzh = przyrost siły nośnej na usterzeniu wysokości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atrując stateczność szybowca w układzie współrzędnych O X Y Z zakładamy, że wszystkie trzy osie układu przechodzą prze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Środek ciężkości samolotu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łę aerodynamiczną wyraża się wzorem: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</w:rPr>
              <w:t xml:space="preserve">R = ½ </w:t>
            </w:r>
            <w:r>
              <w:rPr>
                <w:rFonts w:cs="Calibri" w:ascii="Calibri" w:hAnsi="Calibri"/>
                <w:i/>
                <w:color w:val="FF0000"/>
              </w:rPr>
              <w:t>ρ</w:t>
            </w:r>
            <w:r>
              <w:rPr>
                <w:rFonts w:cs="Calibri" w:ascii="Calibri" w:hAnsi="Calibri"/>
                <w:color w:val="FF0000"/>
              </w:rPr>
              <w:t xml:space="preserve"> S v² c</w:t>
            </w:r>
            <w:r>
              <w:rPr>
                <w:rFonts w:cs="Calibri" w:ascii="Calibri" w:hAnsi="Calibri"/>
                <w:color w:val="FF0000"/>
                <w:position w:val="-7"/>
              </w:rPr>
              <w:t>R</w:t>
            </w:r>
            <w:r>
              <w:rPr>
                <w:rFonts w:cs="Calibri" w:ascii="Calibri" w:hAnsi="Calibri"/>
                <w:color w:val="FF0000"/>
              </w:rPr>
              <w:t xml:space="preserve">      gdzie: R - wypadkowa siła aerodynamiczna, </w:t>
            </w:r>
            <w:r>
              <w:rPr>
                <w:rFonts w:cs="Calibri" w:ascii="Calibri" w:hAnsi="Calibri"/>
                <w:i/>
                <w:color w:val="FF0000"/>
              </w:rPr>
              <w:t>ρ</w:t>
            </w:r>
            <w:r>
              <w:rPr>
                <w:rFonts w:cs="Calibri" w:ascii="Calibri" w:hAnsi="Calibri"/>
                <w:color w:val="FF0000"/>
              </w:rPr>
              <w:t xml:space="preserve"> - (ro) gęstość powietrza, S - powierzchnia ciała, v - prędkość ruchu, c</w:t>
            </w:r>
            <w:r>
              <w:rPr>
                <w:rFonts w:cs="Calibri" w:ascii="Calibri" w:hAnsi="Calibri"/>
                <w:color w:val="FF0000"/>
                <w:position w:val="-7"/>
              </w:rPr>
              <w:t>R</w:t>
            </w:r>
            <w:r>
              <w:rPr>
                <w:rFonts w:cs="Calibri" w:ascii="Calibri" w:hAnsi="Calibri"/>
                <w:color w:val="FF0000"/>
              </w:rPr>
              <w:t xml:space="preserve"> - bezwymiarowy współczynnik siły aerodynamicznej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łę odśrodkową, działającą na szybowiec lecący ze stałą  prędkością ‘&amp;upsilon;’ w zakręcie o promieniu "R" oblicza się ze wzoru: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</w:rPr>
              <w:t>F = m * v² / r      F = m * ω ² * r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 równowagi, w której ciało zwykle znajduje się i do której powraca zawsze po wytrąceniu go ze stanu równowagi nazywa się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Równowaga stała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czność dynamiczna boczna zależy głównie od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Kąta wzniosu skrzydeł, powierzchni usterzenia pionowego, odległości środka aerodynamicznego usterzenia pionowego od środka ciężkości samolotu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czność dynamiczna podłużna zależy głównie od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Rozkładu mas w samolocie, wielkości statecznika poziomego, odległości środka aerodynamicznego usterzenia poziomego od środka ciężkości samolotu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czność dynamiczna 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Zdolność samoczynnego powrotu samolotu do położenia równowagi gdy przestaną działać zakłócenia 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czność statyczna kierunkowa zależy głównie o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Wielkości usterzenia pionowego, odległości usterzenia od środka ciężkości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czność statyczna podłużna zależy głównie od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Położenia środka ciężkości samolotu, wielkości statecznika poziomego, odległości środka aerodynamicznego usterzenia poziomego od środka ciężkości samolotu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czność statyczna poprzeczna zależy głównie o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Kąta wzniosu skrzydeł, wielkości usterzenia pionowego, układu grzbietopłata lub dolnopłata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czność statyczna 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Zdolność do zachowania stanu równowagi i przeciwdziałania jego zmianom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rowność 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Zdolność do zmiany stanu ustalonego lotu pod wpływem wychylenia odpowiedniego steru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ybowce stosowane w lotnictwie sportowym są zazwyczaj konstruowane tak, ab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Przy wejściu w korkociąg był to korkociąg stromy 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ybowiec podczas lotu w fazie przeciągnięcia je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Niestateczny statycznie poprzecznie i podłużnie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ybowiec w fazie autorotacji charakteryzuje się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Niestatecznością statyczną poprzeczną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celu wyprowadzenia szybowca z fazy autorotacji należy w kolejności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Wychylić ster kierunku w stronę przeciwną do kierunku przechylania a potem odepchnąć drążek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celu wyprowadzenia szybowca z fazy przeciągnięcia do lotu ustalonego należ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Zwiększyć siłę nośną na skrzydle przez oddanie drążka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celu wyprowadzenia szybowca z korkociągu należy w kolejności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Wychylić ster kierunku w stronę przeciwną do kierunku obrotu, odepchnąć drążek, po ustaniu obrotów rozpędzić samolot i wyprowadzić z lotu nurkowego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celu zmniejszenia pochylenia szybow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Należy wychylić drążek do siebie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celu zmniejszenia pochylenia szybow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Przyrost momentu pochylającego musi mieć wartość ujemną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celu zmniejszenia pochylenia szybow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Należy wychylić ster wysokości w górę.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celu zmniejszenia pochylenia szybow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Wektor przyrostu siły nośnej na usterzeniu poziomym musi mieć zwrot w dół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celu zwiększenia pochylenia szybow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Należy wychylić drążek od siebie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celu zwiększenia pochylenia szybow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Należy wychylić ster wysokości w dół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celu zwiększenia pochylenia szybow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Wektor przyrostu Pz na usterzeniu poziomym musi mieć zwrot w górę 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celu zwiększenia pochylenia szybow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Przyrost momentu pochylającego samolot musi mieć wartość dodatnią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jakim dokumencie zawarte są informacje o osiągach statku powietrznego (śmigłowca, samolotu, szybowca itp.)?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W Iinstrukcji Użytkowania w Locie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jakim profilu, wywoływana zmianami kąta natarcia, wędrówka środka parcia jest najmniejsza ?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Profil symetryczny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 spokojnym powietrzu, optymalny kąt toru lotu </w:t>
            </w:r>
            <w:r>
              <w:rPr>
                <w:rFonts w:cs="Calibri" w:ascii="Calibri" w:hAnsi="Calibri"/>
              </w:rPr>
              <w:t xml:space="preserve">‘ψ ’ </w:t>
            </w:r>
            <w:r>
              <w:rPr>
                <w:sz w:val="22"/>
                <w:szCs w:val="22"/>
              </w:rPr>
              <w:t>podczas wzrostu ciężaru szybow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Pozostaje niezmieniony 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ustalonym locie poziomym prostoliniowym współczynnik obciążenia szybowca "n" wynos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n = 1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ustalonym zakręcie współczynnik obciążenia szybowca "n" wynos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n &gt; 1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 wyniku niewielkiego zwiększania kąta natarcia </w:t>
            </w:r>
            <w:r>
              <w:rPr>
                <w:rFonts w:cs="Arial" w:ascii="Calibri" w:hAnsi="Calibri"/>
                <w:i/>
                <w:iCs/>
                <w:color w:val="000000"/>
              </w:rPr>
              <w:t>α</w:t>
            </w:r>
            <w:r>
              <w:rPr>
                <w:rFonts w:cs="Calibri" w:ascii="Calibri" w:hAnsi="Calibri"/>
              </w:rPr>
              <w:t xml:space="preserve">= </w:t>
            </w:r>
            <w:r>
              <w:rPr>
                <w:rFonts w:cs="Arial" w:ascii="Calibri" w:hAnsi="Calibri"/>
                <w:i/>
                <w:iCs/>
                <w:color w:val="000000"/>
              </w:rPr>
              <w:t>α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vertAlign w:val="subscript"/>
              </w:rPr>
              <w:t>optymalne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Procentowe zwiększenie Cx będzie większe od procentowego zwiększenia Cz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 wyniku niewielkiego zwiększania kąta natarcia </w:t>
            </w:r>
            <w:r>
              <w:rPr>
                <w:rFonts w:cs="Arial" w:ascii="Calibri" w:hAnsi="Calibri"/>
                <w:i/>
                <w:iCs/>
                <w:color w:val="000000"/>
              </w:rPr>
              <w:t>α</w:t>
            </w:r>
            <w:r>
              <w:rPr>
                <w:rFonts w:cs="Calibri" w:ascii="Calibri" w:hAnsi="Calibri"/>
              </w:rPr>
              <w:t xml:space="preserve">= </w:t>
            </w:r>
            <w:r>
              <w:rPr>
                <w:rFonts w:cs="Arial" w:ascii="Calibri" w:hAnsi="Calibri"/>
                <w:i/>
                <w:iCs/>
                <w:color w:val="000000"/>
              </w:rPr>
              <w:t>α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vertAlign w:val="subscript"/>
              </w:rPr>
              <w:t>optymalne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Stosunek Cz do Cx zmaleje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 wyniku niewielkiego zwiększania kąta natarcia </w:t>
            </w:r>
            <w:r>
              <w:rPr>
                <w:rFonts w:cs="Arial" w:ascii="Calibri" w:hAnsi="Calibri"/>
                <w:i/>
                <w:iCs/>
                <w:color w:val="000000"/>
              </w:rPr>
              <w:t>α</w:t>
            </w:r>
            <w:r>
              <w:rPr>
                <w:rFonts w:cs="Calibri" w:ascii="Calibri" w:hAnsi="Calibri"/>
              </w:rPr>
              <w:t xml:space="preserve">= </w:t>
            </w:r>
            <w:r>
              <w:rPr>
                <w:rFonts w:cs="Arial" w:ascii="Calibri" w:hAnsi="Calibri"/>
                <w:i/>
                <w:iCs/>
                <w:color w:val="000000"/>
              </w:rPr>
              <w:t>α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vertAlign w:val="subscript"/>
              </w:rPr>
              <w:t>optymalne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Doskonałość profilu zmaleje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unek, dla którego ustalona prędkość opadania szybowca ma wartość minimalną przyjmuje postać: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???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półczynnik obciążenia szybowca "n" 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Stosunek siły nośnej do ciężaru szybowca w locie n=Pz/Q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chylenie lotek o jednakowy kąt w lewo, podczas lotu w fazie przeciągnięcia, najczęściej spowoduj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Przechylenie się samolotu w prawo i rozpoczęcie autorotacji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chyleniu klap towarzyszy zwyk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Wzrost Cz, wzrost Cx, spadek doskonałości samolotu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res zależności prędkości opadania szybowca w funkcji promienia zakrętu  w = f(R) nazywa się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Biegunową krążenia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unięcie płyt hamulców aerodynamicznych powoduje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Zwiększenie opadania i nieznaczne zmniejszenie prędkości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zór na prędkość lotu szybowca w ustalonym locie ślizgowym ma postać: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 xml:space="preserve">v=sqrt(2*Q/ro*S*Cz)   przekształcenie wzoru na siłę nośną przy założeniu Pz=Q 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zór na współczynnik siły nośnej "Cz" ma postać: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Cz=2Pz/v*v*S*ro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zór na współczynnik siły oporu "Cx" ma postać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Cx=2Px/v*v*S*ro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jaką właściwością związany jest spadek prędkości powietrza w warstwie przyściennej profilu lotniczego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Z lepkością powietrza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Z jakiej zależności można wyznaczyć prawidłowe przechylenie "j" w zakręcie o promieniu "R", jeżeli szybowiec leci z prędkością </w:t>
            </w:r>
            <w:r>
              <w:rPr>
                <w:rFonts w:cs="Calibri" w:ascii="Calibri" w:hAnsi="Calibri"/>
              </w:rPr>
              <w:t>‘ε z’</w:t>
            </w: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tg(j)=ε</w:t>
            </w:r>
            <w:r>
              <w:rPr>
                <w:color w:val="FF0000"/>
                <w:vertAlign w:val="subscript"/>
              </w:rPr>
              <w:t>z*</w:t>
            </w:r>
            <w:r>
              <w:rPr>
                <w:color w:val="FF0000"/>
              </w:rPr>
              <w:t>ε</w:t>
            </w:r>
            <w:r>
              <w:rPr>
                <w:color w:val="FF0000"/>
                <w:vertAlign w:val="subscript"/>
              </w:rPr>
              <w:t xml:space="preserve">z </w:t>
            </w:r>
            <w:r>
              <w:rPr>
                <w:color w:val="FF0000"/>
              </w:rPr>
              <w:t>/g*R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as stateczności statycznej podłużnej szybowca to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Odległość pomiędzy środkiem ciężkości samolotu i środkiem równowagi obojętnej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dolność do samoczynnego powrotu szybowca do położenia równowagi, gdy przestaną działać zakłócenia, które tę równowagę naruszyły nazywa się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Stateczność dynamiczn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Wyżej zamieszczone odpowiedzi są efektem przygotowań do egzaminu  teoretycznego.</w:t>
      </w:r>
    </w:p>
    <w:p>
      <w:pPr>
        <w:pStyle w:val="Normal"/>
        <w:rPr/>
      </w:pPr>
      <w:r>
        <w:rPr/>
        <w:t>Wykorzystałem materiały przygotowawcze kolegów:</w:t>
      </w:r>
    </w:p>
    <w:p>
      <w:pPr>
        <w:pStyle w:val="Normal"/>
        <w:rPr/>
      </w:pPr>
      <w:r>
        <w:rPr/>
        <w:t xml:space="preserve">- Marcin Michalak AEROKLUB OSTROWSKI : </w:t>
      </w:r>
      <w:hyperlink r:id="rId4">
        <w:r>
          <w:rPr>
            <w:rStyle w:val="InternetLink"/>
          </w:rPr>
          <w:t>marcin16160@yahoo.com</w:t>
        </w:r>
      </w:hyperlink>
    </w:p>
    <w:p>
      <w:pPr>
        <w:pStyle w:val="Normal"/>
        <w:rPr/>
      </w:pPr>
      <w:r>
        <w:rPr/>
        <w:t>- Alex</w:t>
      </w:r>
    </w:p>
    <w:p>
      <w:pPr>
        <w:pStyle w:val="Normal"/>
        <w:rPr/>
      </w:pPr>
      <w:r>
        <w:rPr/>
        <w:t>- bazę odpowiedzi z szybowce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powiedzi z tych materiałów konfrontowałem ze sobą, sprawdzałem z literaturą i informacjami z Internetu.</w:t>
      </w:r>
    </w:p>
    <w:p>
      <w:pPr>
        <w:pStyle w:val="Normal"/>
        <w:rPr/>
      </w:pPr>
      <w:r>
        <w:rPr/>
        <w:t>Nie biorę oczywiście żadnej odpowiedzialności za poprawność odpowiedzi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Powodzenia na egzaminie !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Jeżeli widzisz gdzieś błąd to nie narzekaj tylko go popraw ;)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Jacle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5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xhtml">
    <w:name w:val="texhtml"/>
    <w:basedOn w:val="Domylnaczcionkaakapitu"/>
    <w:qFormat/>
    <w:rPr>
      <w:rFonts w:ascii="Times New Roman" w:hAnsi="Times New Roman" w:cs="Times New Roman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arcin16160@yahoo.com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2T18:53:00Z</dcterms:created>
  <dc:creator>Test XP Prof SP2</dc:creator>
  <dc:description/>
  <cp:keywords/>
  <dc:language>en-US</dc:language>
  <cp:lastModifiedBy>Jacek Lenkiewicz</cp:lastModifiedBy>
  <dcterms:modified xsi:type="dcterms:W3CDTF">2008-06-24T12:37:00Z</dcterms:modified>
  <cp:revision>100</cp:revision>
  <dc:subject/>
  <dc:title>ZASADY LOTU </dc:title>
</cp:coreProperties>
</file>