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CE" w:ascii="Arial CE" w:hAnsi="Arial CE"/>
          <w:sz w:val="16"/>
          <w:szCs w:val="16"/>
          <w:lang w:val="pl-PL"/>
        </w:rPr>
        <w:t xml:space="preserve">1. Zjawisko odwrotnego działania lotek polega na: </w:t>
        <w:br/>
        <w:t>skręceniu skrzydła spowodowanego wychyleniem lotki.</w:t>
        <w:br/>
        <w:br/>
        <w:t>2. Zwężenie przekroju przepływu strugi powietrza oznacza:</w:t>
        <w:br/>
        <w:t>Zmniejszenie ciśnienia statycznego w strudze i wzrost prędkości.</w:t>
        <w:br/>
        <w:br/>
        <w:t>3. Zwichrzenie aerodynamiczne skrzydła charakteryzuje się:</w:t>
        <w:br/>
        <w:t>Na końcówkach stosuje się profile, na których oderwanie strug dla a krytycznego jest mniej intensywne.</w:t>
        <w:br/>
        <w:br/>
        <w:t>4. Zwichrzenie geometryczne skrzydła charakteryzuje się:</w:t>
        <w:br/>
        <w:t xml:space="preserve">Cięciwy profili geometrycznych w kolejnych przekrojach nie leżą w jednej </w:t>
        <w:br/>
        <w:t>płaszczyźnie.</w:t>
        <w:br/>
        <w:br/>
        <w:t xml:space="preserve">5. Zwiększająca się siła nośna na skrzydle powoduje zmianę oporu </w:t>
        <w:br/>
        <w:t>indukowanego na:</w:t>
        <w:br/>
        <w:t>Większy.</w:t>
        <w:br/>
        <w:br/>
        <w:t>6. Zwiększenie a ponad a krytyczne powoduje:</w:t>
        <w:br/>
        <w:t>Zwiększenie Cx, zmniejszenie Cz</w:t>
        <w:br/>
        <w:br/>
        <w:t xml:space="preserve">7. Co to za zasada:" w tunelu, przez który przepływa powietrze iloczyn </w:t>
        <w:br/>
        <w:t>pola przekroju i prędkości powietrza jest stały S × V = const"?:</w:t>
        <w:br/>
        <w:t>Zasada ciągłości ruchu</w:t>
        <w:br/>
        <w:br/>
        <w:t xml:space="preserve">8. Co to za zasada:" w tunelu, przez który przepływa powietrze suma </w:t>
        <w:br/>
        <w:t xml:space="preserve">ciśnienia statycznego i dynamicznego jest stała w każdym punkcie tego </w:t>
        <w:br/>
        <w:t>przepływu":</w:t>
        <w:br/>
        <w:t>Prawo Bernouillego</w:t>
        <w:br/>
        <w:br/>
        <w:t xml:space="preserve">9. Dla opisania ruchu w przestrzeni stosowany jest układ osi </w:t>
        <w:br/>
        <w:t>współrzędnych xyz. Jakie oznaczenie nosi oś pionowa:</w:t>
        <w:br/>
        <w:t>Z</w:t>
        <w:br/>
        <w:br/>
        <w:t>10. Oś podłużna :</w:t>
        <w:br/>
        <w:t>X</w:t>
        <w:br/>
        <w:br/>
        <w:t>11. Oś poprzeczna:</w:t>
        <w:br/>
        <w:t>Y</w:t>
        <w:br/>
        <w:br/>
        <w:t xml:space="preserve">12. Gdy powietrze przepływa przez kanał o zmiennej powierzchni przekroju </w:t>
        <w:br/>
        <w:t>zmienia się w nim ciśn. Statyczne. Jak?:</w:t>
        <w:br/>
        <w:t>Zmniejsza się przy zmniejszeniu powierzchni przekroju.</w:t>
        <w:br/>
        <w:br/>
        <w:t xml:space="preserve">13. Jak się zachowuje obiekt niestateczny dynamicznie po wytrąceniu z </w:t>
        <w:br/>
        <w:t>równowagi?:</w:t>
        <w:br/>
        <w:t>Wykonuje ruch harmoniczny o rosnącej amplitudzie.</w:t>
        <w:br/>
        <w:br/>
        <w:t xml:space="preserve">14. Jak się zachowuje obiekt stateczny dynamicznie po wytrąceniu z </w:t>
        <w:br/>
        <w:t>równowagi?:</w:t>
        <w:br/>
        <w:t>Wykonuje ruch harmoniczny o malejącej amplitudzie</w:t>
        <w:br/>
        <w:br/>
        <w:t>15. Jak zachowuje się opór szkodliwy przy wzroście prędkości lotu?:</w:t>
        <w:br/>
        <w:t>Wzrasta z V</w:t>
      </w:r>
      <w:r>
        <w:rPr>
          <w:rFonts w:cs="Arial CE" w:ascii="Arial CE" w:hAnsi="Arial CE"/>
          <w:sz w:val="16"/>
          <w:szCs w:val="16"/>
          <w:vertAlign w:val="superscript"/>
          <w:lang w:val="pl-PL"/>
        </w:rPr>
        <w:t>2</w:t>
      </w:r>
      <w:r>
        <w:rPr>
          <w:rFonts w:cs="Arial CE" w:ascii="Arial CE" w:hAnsi="Arial CE"/>
          <w:sz w:val="16"/>
          <w:szCs w:val="16"/>
          <w:lang w:val="pl-PL"/>
        </w:rPr>
        <w:br/>
        <w:t xml:space="preserve">16. Jak zmieni się siła odśrodkowa przy tej samej prędkości lotu w </w:t>
        <w:br/>
        <w:t>zakręcie, jeśli zmniejszy się jego promień?:</w:t>
        <w:br/>
        <w:t>Wzrośnie</w:t>
        <w:br/>
        <w:br/>
        <w:t>17. Kąt toru lotu na stałym a podczas wzrostu wysokości:</w:t>
        <w:br/>
        <w:t>Pozostaje niezmieniony</w:t>
        <w:br/>
        <w:br/>
        <w:t xml:space="preserve">18. Lot odbywa się na a, dla którego Cx ma wartość minimalną. W wyniku </w:t>
        <w:br/>
        <w:t>niewielkiego zwiększenia a:</w:t>
        <w:br/>
        <w:t>Stosunek Cz do Cx wzrośnie</w:t>
        <w:br/>
        <w:br/>
        <w:t xml:space="preserve">19. Lot odbywa się na a, dla którego Cx ma wartość minimalną. W wyniku </w:t>
        <w:br/>
        <w:t>niewielkiego zwiększenia a:</w:t>
        <w:br/>
        <w:t>Doskonałość płatowca wzrośnie</w:t>
        <w:br/>
        <w:br/>
        <w:t>20. Na rodzaj korkociągu główny wpływ maja:</w:t>
        <w:br/>
        <w:t xml:space="preserve">Położenie środka ciężkości, rozłożenie mas, usytuowanie i wielkość </w:t>
        <w:br/>
        <w:t>usterzeń.</w:t>
        <w:br/>
        <w:br/>
        <w:t xml:space="preserve">21. Aby wyprowadzić z wyślizgu w zakręcie i wykonać zakręt prawidłowy </w:t>
        <w:br/>
        <w:t>należy:</w:t>
        <w:br/>
        <w:t>Zwiększyć przechylenie lub zmniejszyć V kątową zakrętu.</w:t>
        <w:br/>
        <w:br/>
        <w:t xml:space="preserve">22. Aby wyprowadzić z ześlizgu w zakręcie i wykonać zakręt prawidłowy </w:t>
        <w:br/>
        <w:t>należy:</w:t>
        <w:br/>
        <w:t>Zmniejszyć przechylenie lub zwiększyć V kątową zakrętu.</w:t>
        <w:br/>
        <w:br/>
        <w:t>23. Czy między sterownością a statecznością istnieją wzajemne relacje?:</w:t>
        <w:br/>
        <w:t>Działają przeciw sobie.</w:t>
        <w:br/>
        <w:br/>
        <w:t xml:space="preserve">24. Czy sprawność śmigła nieprzestawialnego może przyjmować wartość zerową </w:t>
        <w:br/>
        <w:t>? w jakim przypadku?</w:t>
        <w:br/>
        <w:t xml:space="preserve">Śmigło się obraca, a samolot ma V=0; na V tak dużej, że śmigło nie daje </w:t>
        <w:br/>
        <w:t>już ciągu</w:t>
        <w:br/>
        <w:br/>
        <w:t>25. Jak zmienia się Vmin i Vmax lotu poziomego wraz ze wzrostem wysokości?</w:t>
        <w:br/>
        <w:t>Vmin rośnie, Vmax maleje</w:t>
        <w:br/>
        <w:br/>
        <w:t>26. Jakie wartości może przyjmować sprawność śmigła?</w:t>
        <w:br/>
        <w:t>Między 0 a 1</w:t>
        <w:br/>
        <w:br/>
        <w:t xml:space="preserve">27. Jakie zmiany położenia będą odpowiedzialne za wywołanie momentu </w:t>
        <w:br/>
        <w:t>giroskopowego zespołu napędowego?</w:t>
        <w:br/>
        <w:t xml:space="preserve">Pochylenie i odchylenie </w:t>
        <w:br/>
        <w:br/>
        <w:t>28. Jeśli autorotacja skrzydła nie zostanie zahamowana to:</w:t>
        <w:br/>
        <w:t>Samolot wejdzie w korkociąg</w:t>
        <w:br/>
        <w:br/>
        <w:t>29. Jeśli posuw wzrasta to:</w:t>
        <w:br/>
        <w:t>a poszczególnych przekrojów łopat śmigła maleją</w:t>
        <w:br/>
        <w:br/>
        <w:t>30. Jeśli środek ciężkości pokrywa się z środkiem równowagi obojętnej to:</w:t>
        <w:br/>
        <w:t>Samolot nie jest stateczny i nie jest niestateczny</w:t>
        <w:br/>
        <w:t xml:space="preserve">31. Jeśli środek ciężkości z profilem klasycznym znajduje się przed </w:t>
        <w:br/>
        <w:t>środkiem równowagi obojętnej to:</w:t>
        <w:br/>
        <w:t>Samolot jest stateczny</w:t>
        <w:br/>
        <w:br/>
        <w:t xml:space="preserve">32. Jeśli środek ciężkości z profilem klasycznym znajduje się za środkiem </w:t>
        <w:br/>
        <w:t>równowagi obojętnej to:</w:t>
        <w:br/>
        <w:t>Samolot niestateczny</w:t>
        <w:br/>
        <w:br/>
        <w:t xml:space="preserve">33. Jeśli znacznie zwiększymy V przy stałej prędkości obrotowej śmigła </w:t>
        <w:br/>
        <w:t>nieprzestawialnego to:</w:t>
        <w:br/>
        <w:t>a łopat zmaleje</w:t>
        <w:br/>
        <w:br/>
        <w:t xml:space="preserve">34. Jeśli znacznie zwiększymy prędkość obrotową śmigła nieprzestawialnego </w:t>
        <w:br/>
        <w:t>przy stałej prędkości lotu to:</w:t>
        <w:br/>
        <w:t>a łopat wzrośnie</w:t>
        <w:br/>
        <w:br/>
        <w:t>35. a poszczególnych przekrojów śmigła osiągną wartość ujemną:</w:t>
        <w:br/>
        <w:t>jeśli posuw będzie odpowiednio duży</w:t>
        <w:br/>
        <w:br/>
        <w:t>36. Kiedy a śmigła = 0° ?:</w:t>
        <w:br/>
        <w:t>Kiedy poślizg = 0</w:t>
        <w:br/>
        <w:br/>
        <w:t xml:space="preserve">37. Kiedy poślizg śmigła nieprzestawialnego jest równy skokowi </w:t>
        <w:br/>
        <w:t>geometrycznemu:</w:t>
        <w:br/>
        <w:t>Kiedy V samolotu =0</w:t>
        <w:br/>
        <w:br/>
        <w:t>38. kiedy poślizg śmigła nieprzestawialnego = 0?:</w:t>
        <w:br/>
        <w:t>kiedy a śmigła = 0°</w:t>
        <w:br/>
        <w:br/>
        <w:t>39. Kiedy skok geometryczny śmigła nieprzest. = skok rzeczywisty?:</w:t>
        <w:br/>
        <w:t>kiedy a śmigła = 0°</w:t>
        <w:br/>
        <w:br/>
        <w:t>40. Kiedy skok geometryczny = 0?:</w:t>
        <w:br/>
        <w:t>Nigdy</w:t>
        <w:br/>
        <w:br/>
        <w:t>41. Kiedy skok rzeczywisty śmiga nieprzest. = 0?:</w:t>
        <w:br/>
        <w:t>Kiedy v samolotu = 0</w:t>
        <w:br/>
        <w:br/>
        <w:t xml:space="preserve">42. Która z wymienionych zmian nie jest spowodowana zwiększeniem siły </w:t>
        <w:br/>
        <w:t>ciągu silnika?</w:t>
        <w:br/>
        <w:t>Zmiana momentu zawiasowego lotek</w:t>
        <w:br/>
        <w:br/>
        <w:t xml:space="preserve">43.Które rozwiązanie konstrukcyjne nie służy do kompensacji zaśmigłowego </w:t>
        <w:br/>
        <w:t>momentu kierunkowego?:</w:t>
        <w:br/>
        <w:t>kompensacja aerodynamiczna steru kierunku</w:t>
        <w:br/>
        <w:br/>
        <w:t>44. Który opis wielkości fizycznej charakteryzuje moc, którą dysponujemy:</w:t>
        <w:br/>
        <w:t>Stosunek ilości wykonanej pracy do czasu jej wykonania [wat]</w:t>
        <w:br/>
        <w:br/>
        <w:t>45. Który opis wielkości fizycznej charakteryzuje wykonaną pracę?:</w:t>
        <w:br/>
        <w:t>Iloczyn siły i drogi [dżul]</w:t>
        <w:br/>
        <w:t xml:space="preserve">46. Miarą stateczności statycznej jest pochodna mx = Dm/Dx, zwana pochodną </w:t>
        <w:br/>
        <w:t>momentu m względem zmiennej x. Jaki znak pochodnej określa niestateczność?</w:t>
        <w:br/>
        <w:t>Dodatni</w:t>
        <w:br/>
        <w:br/>
        <w:t>47. Mimośrodowość (decentracja) ciągu śmigła polega na :</w:t>
        <w:br/>
        <w:t>Oś wektora ciągu śmigła nie przechodzi przez środek ciężkości samolotu</w:t>
        <w:br/>
        <w:br/>
        <w:t>48. Mimośrodowość (decentracja) ciągu śmigła powoduje:</w:t>
        <w:br/>
        <w:t>Zmiany momentów odchylających i/lub pochylających</w:t>
        <w:br/>
        <w:br/>
        <w:t>49. Moment giroskopowy od zespołu napędowego zanika , gdy ustaje:</w:t>
        <w:br/>
        <w:t>Prędkość kątowa zmian</w:t>
        <w:br/>
        <w:br/>
        <w:t xml:space="preserve">50. Moment odchylający samolot wywołany działaniem na usterzeniu siły </w:t>
        <w:br/>
        <w:t>aerodynamicznej wytworzonej przez niesymetryczny opływ zaśmigłowy nazywamy:</w:t>
        <w:br/>
        <w:t>Kierunkowym momentem zaśmigłowym</w:t>
        <w:br/>
        <w:br/>
        <w:t>51. Na małych prędkościach lotu największą sprawność uzyska śmigło:</w:t>
        <w:br/>
        <w:t>O małym skoku geometrycznym</w:t>
        <w:br/>
        <w:br/>
        <w:t>52. Na rodzaj korkociągu główny wpływ mają:</w:t>
        <w:br/>
        <w:t xml:space="preserve">Położenie środka ciężkości, rozłożenie mas na samolocie, usytuowanie i </w:t>
        <w:br/>
        <w:t>wielkość usterzeń</w:t>
        <w:br/>
        <w:br/>
        <w:t>53. Najmniejsze opadanie w locie ślizgowym ma samolot lecący z V:</w:t>
        <w:br/>
        <w:t>Ekonomiczną</w:t>
        <w:br/>
        <w:br/>
        <w:t xml:space="preserve">54. Największą doskonałość podczas lotu ślizgowego w powietrzu spokojnym </w:t>
        <w:br/>
        <w:t>ma samolot lecący z V:</w:t>
        <w:br/>
        <w:t>Optymalną</w:t>
        <w:br/>
        <w:br/>
        <w:t>55. Obciążeniem mocy nazywamy:</w:t>
        <w:br/>
        <w:t>Stosunek mocy silnika do ciężaru samolotu</w:t>
        <w:br/>
        <w:br/>
        <w:t>56. Objawem przejścia samolotu w fazę przeciągnięcia jest zazwyczaj:</w:t>
        <w:br/>
        <w:t xml:space="preserve">Występowanie drgań samolotu lub sterów i samoczynne zwiększenie </w:t>
        <w:br/>
        <w:t>przechylenia</w:t>
        <w:br/>
        <w:br/>
        <w:t>57. Opór interferencyjny powstaje w wyniku:</w:t>
        <w:br/>
        <w:t>Wzajemnego zaburzenia opływu przez części sąsiadujące ze sobą</w:t>
        <w:br/>
        <w:br/>
        <w:t>58. Pociągnięcie drążka na siebie powoduje:</w:t>
        <w:br/>
        <w:t>Wzrost współczynnika obciążenia samolotu n</w:t>
        <w:br/>
        <w:br/>
        <w:t>59. Podczas analizy stateczności samolotu niezbędne jest uwzględnienie:</w:t>
        <w:br/>
        <w:t>Równowagi sił i momentów działających na samolot</w:t>
        <w:br/>
        <w:br/>
        <w:t>60. Podczas odchylania samolotu moment giroskopowy zespołu napędowego:</w:t>
        <w:br/>
        <w:t>Powoduje pochylanie</w:t>
        <w:br/>
        <w:br/>
        <w:br/>
        <w:t>61. Podczas pochylania samolotu moment giroskopowy zespołu napędowego:</w:t>
        <w:br/>
        <w:t>Powoduje odchylanie</w:t>
        <w:br/>
        <w:br/>
        <w:t xml:space="preserve">62. Podczas podchodzenia do lądowania na samolocie z przestawialnym </w:t>
        <w:br/>
        <w:t>śmigłem:</w:t>
        <w:br/>
        <w:t>Po zmniejszeniu ciśnienia ładowania należy przestawić śmigło na mały skok</w:t>
        <w:br/>
        <w:br/>
        <w:t>63. Podczas próby silnika przed startem posuw jest równy</w:t>
        <w:br/>
        <w:t>Zero</w:t>
        <w:br/>
        <w:br/>
        <w:t>64. Podczas przechylania samolotu moment giroskopowy zespołu napędowego:</w:t>
        <w:br/>
        <w:t>Nie powoduje istotnych zmian</w:t>
        <w:br/>
        <w:br/>
        <w:t xml:space="preserve">65. Podczas ustalonego lotu prostoliniowego obracające się śmigło stara </w:t>
        <w:br/>
        <w:t xml:space="preserve">się obrócić samolot w kierunku przeciwnym do kierunku obrotów śmigła </w:t>
        <w:br/>
        <w:t xml:space="preserve">momentem, który nazywamy </w:t>
        <w:br/>
        <w:t>Momentem oporowym</w:t>
        <w:br/>
        <w:br/>
        <w:t xml:space="preserve">66. Podczas wykonywania manewrów pilot funkcjonuje w pętli sprzężenia </w:t>
        <w:br/>
        <w:t>zwrornego, reagując na otrzymane sygnały. Jakie?:</w:t>
        <w:br/>
        <w:t>Sygnały toru lotu i sygnały przeciążenia</w:t>
        <w:br/>
        <w:br/>
        <w:t>67. Położenie środka parcia na profilu symetrycznym wraz ze wzrostem a:</w:t>
        <w:br/>
        <w:t>Jest stałe</w:t>
        <w:br/>
        <w:br/>
        <w:t>68. Poślizg śmigła to:</w:t>
        <w:br/>
        <w:t>Różnica między skokiem geometrycznym i rzeczywistym</w:t>
        <w:br/>
        <w:br/>
        <w:t xml:space="preserve">69. Przeciągnięcie dynamiczne różni się od statycznego tym, że podczas </w:t>
        <w:br/>
        <w:t>przeciągnięcia dynamicznego:</w:t>
        <w:br/>
        <w:t>Następuje szybka zmiana a skrzydła</w:t>
        <w:br/>
        <w:br/>
        <w:t>70. Przeciągnięciem nazywamy stan, w którym:</w:t>
        <w:br/>
        <w:t>Lot odbywa się na nadkrytycznym a</w:t>
        <w:br/>
        <w:br/>
        <w:t xml:space="preserve">71. Przyrost momentu pochylającego samolot DM, powstały w wyniku </w:t>
        <w:br/>
        <w:t>wychylenia drążka wynosi:</w:t>
        <w:br/>
        <w:t xml:space="preserve">DM = DPzh · lh, gdzie lh = odległość między środ. ciężk. samolotu </w:t>
        <w:br/>
        <w:t xml:space="preserve">i środ. aerodynamicznym usterzenia poziomego; DPzh = przyrost siły nośnej </w:t>
        <w:br/>
        <w:t>na usterzeniu wysokości</w:t>
        <w:br/>
        <w:br/>
        <w:t xml:space="preserve">72. Rozpatrując stateczność samolotu w układzie współrzędn. xyz </w:t>
        <w:br/>
        <w:t>zakładamy, że wszystkie trzy osie układu przechodzą przez:</w:t>
        <w:br/>
        <w:t>Środek ciężkości samolotu</w:t>
        <w:br/>
        <w:br/>
        <w:t xml:space="preserve">73.Czy profile klasyczne są dużo bardziej wrażliwe na zaburzenia od </w:t>
        <w:br/>
        <w:t>profili laminarnych?:</w:t>
        <w:br/>
        <w:t>Nie</w:t>
        <w:br/>
        <w:br/>
        <w:t>74. Aby zapobiec zjawisku flatteru giętnolotkowego należy :</w:t>
        <w:br/>
        <w:t>Zwiększyć sztywność gietną skrzydła i zastosować wyważenie masowe lotek.</w:t>
        <w:br/>
        <w:br/>
        <w:t>75. Aby zapobiec zjawisku flatteru giętnolotkowego:</w:t>
        <w:br/>
        <w:t xml:space="preserve">Zwiększyć sztywność skrętną skrzydła i przesunąć środek ciężkości </w:t>
        <w:br/>
        <w:t xml:space="preserve">skrzydła jak najbliżej osi skrętnej </w:t>
        <w:br/>
        <w:br/>
        <w:t>76. Aby zapobiec zjawisku odwrotnego działania lotek należy:</w:t>
        <w:br/>
        <w:t xml:space="preserve">Zwiększyć sztywność skrętną skrzydła </w:t>
        <w:br/>
        <w:br/>
        <w:t>77. Aby zapobiec trzepotaniu usterzeń należy:</w:t>
        <w:br/>
        <w:t xml:space="preserve">Zastosować usterzenia typu T i starannie opracować przejście </w:t>
        <w:br/>
        <w:t>skrzydło-kadłub.</w:t>
        <w:br/>
        <w:br/>
        <w:t xml:space="preserve">78. Aerodynamiczna krawędź natarcia to linia łącząca punkty płata </w:t>
        <w:br/>
        <w:t>lotniczego, w których:</w:t>
        <w:br/>
        <w:t>Prędkość strumienia = 0, a ciśnienie = ciśnieniu spiętrzenia</w:t>
        <w:br/>
        <w:br/>
        <w:t xml:space="preserve">79. Brak wyważenia masowego lotek na dużych prędkościach lotu jest </w:t>
        <w:br/>
        <w:t>bezpośrednią przyczyna występowania:</w:t>
        <w:br/>
        <w:t>Flatteru lotkowego</w:t>
        <w:br/>
        <w:br/>
        <w:t>80. Buffeting to inaczej:</w:t>
        <w:br/>
        <w:t>Trzepotanie usterzeń</w:t>
        <w:br/>
        <w:br/>
        <w:t xml:space="preserve">81. Ciało porusza się po okręgu z prędkością e. Jeśli zwiększymy </w:t>
        <w:br/>
        <w:t>dwukrotnie prędkość ciała, to:</w:t>
        <w:br/>
        <w:t xml:space="preserve">V kątowa W wzrośnie dwukrotnie, przyspieszenie dośrodkowe wzrośnie </w:t>
        <w:br/>
        <w:t>czterokrotnie</w:t>
        <w:br/>
        <w:br/>
        <w:t xml:space="preserve">82. Ciało porusza się po okręgu z prędkością e.Jeśli zwiększymy dwukrotnie </w:t>
        <w:br/>
        <w:t>promień okręgu, to:</w:t>
        <w:br/>
        <w:t xml:space="preserve">V kątowa W zmaleje dwukrotnie, droga przebyta przez ciało w czasie </w:t>
        <w:br/>
        <w:t>okresu T wzrośnie dwukrotnie i przyspieszenie dośrodkowe zmaleje dwukrotnie</w:t>
        <w:br/>
        <w:br/>
        <w:t xml:space="preserve">83. Ciało porusza się ze stałą prędkością po okręgu o promieniu r. </w:t>
        <w:br/>
        <w:t xml:space="preserve">Wypadkowy wektor przyspieszenia działającego na to ciało jest zawsze </w:t>
        <w:br/>
        <w:t>skierowany:</w:t>
        <w:br/>
        <w:t>W stronę środka okręgu</w:t>
        <w:br/>
        <w:br/>
        <w:t xml:space="preserve">84. Ciało porusza się ze zmienną prędkością po okręgu. Kąt a zawarty </w:t>
        <w:br/>
        <w:t>między promieniem a wektorem przyspieszenia jest:</w:t>
        <w:br/>
        <w:t>0°&lt;a i a&lt;90°</w:t>
        <w:br/>
        <w:br/>
        <w:t xml:space="preserve">85. Ciśnienie statyczne w punkcie przejścia z opływu laminarnego w </w:t>
        <w:br/>
        <w:t>turbulentny jest:</w:t>
        <w:br/>
        <w:t>Minimalne na górnej powierzchni i maksymalne na dolnej</w:t>
        <w:br/>
        <w:br/>
        <w:t>86. Co to jest równanie stanu powietrza?:</w:t>
        <w:br/>
        <w:t xml:space="preserve">Związek między ciśnieniem statycznym i gęstością, temperaturą i stałą </w:t>
        <w:br/>
        <w:t xml:space="preserve">gazową powietrza a=ggRT </w:t>
        <w:br/>
        <w:br/>
        <w:t>87. Co rozumie się pod pojęciem sterowności?:</w:t>
        <w:br/>
        <w:t xml:space="preserve">Zdolność do "odpowiadania" przez obiekt na zadawane przez pilota impulsy </w:t>
        <w:br/>
        <w:t>sterujące</w:t>
        <w:br/>
        <w:br/>
        <w:t>88. Co to jest ciśnienie spiętrzenia?:</w:t>
        <w:br/>
        <w:t>różnica ciśnienia dynamicznego i statycznego.</w:t>
        <w:br/>
        <w:t>89. Co to jest opływ laminarny?:</w:t>
        <w:br/>
        <w:t>Niezaburzony opływ od krawędzi natarcia do punktu przejściowego</w:t>
        <w:br/>
        <w:br/>
        <w:t>90. Co to jest pułap teoretyczny?:</w:t>
        <w:br/>
        <w:t>Największa wysokość, na którą teoretycznie samolot może się wznieść</w:t>
        <w:br/>
        <w:br/>
        <w:t>91. Co to jest stateczność statyczna?:</w:t>
        <w:br/>
        <w:t xml:space="preserve">Istnienie tendencji (w postaci działania siły lub momentu) do powrotu do </w:t>
        <w:br/>
        <w:t>równowagi po wytrąceniu z niej</w:t>
        <w:br/>
        <w:br/>
        <w:t>92. Co to jest środek parcia profilu?:</w:t>
        <w:br/>
        <w:t xml:space="preserve">Wyobrażalny punkt na cięciwie profilu, w którym działa wypadkowa </w:t>
        <w:br/>
        <w:t>wszystkich sił aerodynamicznych występujących na profilu.</w:t>
        <w:br/>
        <w:br/>
        <w:t>93. Co to jest warstwa przyścienna?</w:t>
        <w:br/>
        <w:t xml:space="preserve">Warstwa powietrza opływającego dowolny element, w której V zmienia się od </w:t>
        <w:br/>
        <w:t>0 do V opływu.</w:t>
        <w:br/>
        <w:br/>
        <w:t>94. Co to jest wydłużenie skrzydła lub łopaty?</w:t>
        <w:br/>
        <w:t>Stosunek rozpiętości do średniej cięciwy geometrycznej.</w:t>
        <w:br/>
        <w:br/>
        <w:t>95. Co to jest elewacja lotniska?:</w:t>
        <w:br/>
        <w:t>Fizyczne wzniesienie płyty lotniska nad umowny poziom morza wg ISA</w:t>
        <w:br/>
        <w:br/>
        <w:t>96. Co to jest gęstość powietrza?</w:t>
        <w:br/>
        <w:t>Ilość masy powietrza zawartej w mˇ objętości</w:t>
        <w:br/>
        <w:br/>
        <w:t>97. Co to jest ISA?</w:t>
        <w:br/>
        <w:t xml:space="preserve">Zbiór uznawanych za wzorcowe wielkości ciśnienia statycznego p, </w:t>
        <w:br/>
        <w:t>temperatury t oraz gęstości powietrza g na różnych wysokościach</w:t>
        <w:br/>
        <w:br/>
        <w:t>98. Co to jest wysokość ciśnieniowa nad poziomem lotniska?</w:t>
        <w:br/>
        <w:t xml:space="preserve">Wysokość odczytywana na wysokościomierzu ciśnieniowym ustawionym na </w:t>
        <w:br/>
        <w:t>aktualne QFE</w:t>
        <w:br/>
        <w:br/>
        <w:t>99. Co to jest wysokość ciśnieniowa nad poziomem morza?:</w:t>
        <w:br/>
        <w:t xml:space="preserve">Wysokość odczytywana na wysokościomierzu ciśnieniowym ustawionym na </w:t>
        <w:br/>
        <w:t>aktualne QNH.</w:t>
        <w:br/>
        <w:br/>
        <w:t>100. Co to jest wysokość gęstościowa?</w:t>
        <w:br/>
        <w:t xml:space="preserve">Wysokość pozorna, na której gęstość powietrza jest równa wartości </w:t>
        <w:br/>
        <w:t>standardowej wg atmosfery ISA</w:t>
        <w:br/>
        <w:br/>
        <w:t>101. Co to jest wysokość standardowa?</w:t>
        <w:br/>
        <w:t xml:space="preserve">Wysokość odczytywana na wysokościomierzu ciśnieniu ustawionym na </w:t>
        <w:br/>
        <w:t>standardową wartość na poziomie morza QNE , tj. 1013,25 hPa = 760 mmHg</w:t>
        <w:br/>
        <w:br/>
        <w:t xml:space="preserve">102.Czy między ciśnieniem statycznym powietrza P i jego temperaturą </w:t>
        <w:br/>
        <w:t>bezwzględną T i gęstością (ro) istnieje jakiś związek:</w:t>
        <w:br/>
        <w:t xml:space="preserve">- tak, wyrażony równaniem stanu P=(ro)*g*R*T g = przysp. </w:t>
        <w:br/>
        <w:t>Ziemskie 9,81m/s</w:t>
      </w:r>
      <w:r>
        <w:rPr>
          <w:rFonts w:cs="Arial CE" w:ascii="Arial CE" w:hAnsi="Arial CE"/>
          <w:sz w:val="16"/>
          <w:szCs w:val="16"/>
          <w:vertAlign w:val="superscript"/>
          <w:lang w:val="pl-PL"/>
        </w:rPr>
        <w:t>2</w:t>
      </w:r>
      <w:r>
        <w:rPr>
          <w:rFonts w:cs="Arial CE" w:ascii="Arial CE" w:hAnsi="Arial CE"/>
          <w:sz w:val="16"/>
          <w:szCs w:val="16"/>
          <w:lang w:val="pl-PL"/>
        </w:rPr>
        <w:br/>
        <w:t>R = stała gazowa pow. = 29,2746m/K</w:t>
        <w:br/>
        <w:br/>
        <w:t>103 Czy obiekt niestateczny statycznie może być stateczny dynamicznie:</w:t>
        <w:br/>
        <w:t>- nie</w:t>
        <w:br/>
        <w:br/>
        <w:t xml:space="preserve">104 Czy płatowiec może mieć tą samą doskonałość dla dwóch różnych </w:t>
      </w:r>
      <w:r>
        <w:rPr>
          <w:rFonts w:cs="Arial CE" w:ascii="Arial CE" w:hAnsi="Arial CE"/>
          <w:sz w:val="16"/>
          <w:szCs w:val="16"/>
        </w:rPr>
        <w:t>ά</w:t>
      </w:r>
      <w:r>
        <w:rPr>
          <w:rFonts w:cs="Arial CE" w:ascii="Arial CE" w:hAnsi="Arial CE"/>
          <w:sz w:val="16"/>
          <w:szCs w:val="16"/>
          <w:lang w:val="pl-PL"/>
        </w:rPr>
        <w:t xml:space="preserve"> :</w:t>
        <w:br/>
        <w:t>- tak</w:t>
        <w:br/>
        <w:br/>
        <w:t>105 Czy wzrost stateczności powoduje zmianę sterowności :</w:t>
        <w:br/>
        <w:t>- tak, sterowność maleje</w:t>
        <w:br/>
        <w:br/>
        <w:t>106 Czym różnią się statyczność statyczna i statyczność dynamiczna:</w:t>
        <w:br/>
        <w:t xml:space="preserve">- stateczność statyczna uwzględnia tylko tendencje do powrotu do równowagi </w:t>
        <w:br/>
        <w:t xml:space="preserve">, a stateczność dynamiczna uwzględnia charakter ruchu obiektu </w:t>
        <w:br/>
        <w:br/>
        <w:t>107 Czym wyraża się niestateczność statyczną</w:t>
        <w:br/>
        <w:t xml:space="preserve">- istnieniem tendencji ( w postaci działania siły lub momentu) do </w:t>
        <w:br/>
        <w:t>pogłębiania odejścia od stanu równowagi po wytrąceniu z niej</w:t>
        <w:br/>
        <w:br/>
        <w:t>108 Czym się wyraża stateczność statyczną obojętną:</w:t>
        <w:br/>
        <w:t xml:space="preserve">- brakiem jakiejkolwiek reakcji obiektu na wytrącenia </w:t>
        <w:br/>
        <w:br/>
        <w:t xml:space="preserve">109 Dla płata o jakim profilu nie powstaje opór indukowany na zerowym </w:t>
        <w:br/>
        <w:t>kącie natarcia :</w:t>
        <w:br/>
        <w:t>- dwuwypukłym symetrycznym</w:t>
        <w:br/>
        <w:br/>
        <w:t xml:space="preserve">110 Dla ruchu jednostajnie przyspieszonego dwukrotne zwiększenie czasu </w:t>
        <w:br/>
        <w:t>przy stałym przyspieszeniu powoduje:</w:t>
        <w:br/>
        <w:t>- czterokrotne zwiększenie przebytej drogi</w:t>
        <w:br/>
        <w:br/>
        <w:t xml:space="preserve">111 Dla ruchu jednostajnie przyspieszonego dwukrotne zwiększenie </w:t>
        <w:br/>
        <w:t>przyspieszenia w stałym czasie powoduje:</w:t>
        <w:br/>
        <w:t>- dwukrotne zwiększenie przebytej drogi</w:t>
        <w:br/>
        <w:br/>
        <w:t>112 Dla skrzydła o obrysie prostokątnym prawdą jest że:</w:t>
        <w:br/>
        <w:t>- cięciwa geometryczna nie zmienia się wzdłuż rozpiętości</w:t>
        <w:br/>
        <w:br/>
        <w:t xml:space="preserve">113 Dla trzech skrzydeł o tej samej powierzchni i tej samej rozpiętości </w:t>
        <w:br/>
        <w:t>ale o różnych obrysach , wydłużenie jest:</w:t>
        <w:br/>
        <w:t>- takie samo dla wszystkich</w:t>
        <w:br/>
        <w:br/>
        <w:t>114 Dla ustalonego lotu nurkowego prawdziwe jest równanie:</w:t>
        <w:br/>
        <w:t>- Px = Q</w:t>
        <w:br/>
        <w:br/>
        <w:t>115 Do jakiego wykresu odnosi się potoczna nazwa "Krzywa Lilienthala":</w:t>
        <w:br/>
        <w:t xml:space="preserve">- do krzywej biegunowej , pokazującej zależność siły nośnej do </w:t>
        <w:br/>
        <w:t>oporu</w:t>
        <w:br/>
        <w:br/>
        <w:t>116 Do urządzeń powiększających powierzchnie skrzydła zaliczamy:</w:t>
        <w:br/>
        <w:t>- poszerzasz i klapę przednią</w:t>
        <w:br/>
        <w:br/>
        <w:t xml:space="preserve">117 Do urządzeń przeszkadzających odrywaniu się strug pow. Na grzbiecie </w:t>
        <w:br/>
        <w:t>skrzydła zaliczamy: - sloty(skrzela)</w:t>
        <w:br/>
        <w:br/>
        <w:t xml:space="preserve">118 Do urządzeń wysklepiających profil mało wysklepiony na mocno </w:t>
        <w:br/>
        <w:t>wysklepiony zaliczamy:</w:t>
        <w:br/>
        <w:t>- klapę przednią</w:t>
        <w:br/>
        <w:br/>
        <w:t>119 Dodatkowy skos skrzydeł powoduje:</w:t>
        <w:br/>
        <w:t>-Zwiększenie stateczności statycznej podłużnej</w:t>
        <w:br/>
        <w:br/>
        <w:t>120 Doskonałość profilu:</w:t>
        <w:br/>
        <w:t xml:space="preserve">-Zmniejsza się zależność od </w:t>
      </w:r>
      <w:r>
        <w:rPr>
          <w:rFonts w:cs="Arial CE" w:ascii="Arial CE" w:hAnsi="Arial CE"/>
          <w:sz w:val="16"/>
          <w:szCs w:val="16"/>
        </w:rPr>
        <w:t>ά</w:t>
      </w:r>
      <w:r>
        <w:rPr>
          <w:rFonts w:cs="Arial CE" w:ascii="Arial CE" w:hAnsi="Arial CE"/>
          <w:sz w:val="16"/>
          <w:szCs w:val="16"/>
          <w:lang w:val="pl-PL"/>
        </w:rPr>
        <w:br/>
        <w:br/>
        <w:t>121 Dwukrotne zwiększenie przepływu w zamkniętym tunelu spowoduje :</w:t>
        <w:br/>
        <w:t>- czterokrotny spadek ciśnienia statycznego</w:t>
        <w:br/>
        <w:br/>
        <w:t>122 Flatter to zjawiska związane z :</w:t>
        <w:br/>
        <w:t>- powstawaniem drgań samowzbudnych</w:t>
        <w:br/>
        <w:br/>
        <w:t xml:space="preserve">123 Gdy powietrze wpada z prędkością V do kanału z zmiennej powierzchni </w:t>
        <w:br/>
        <w:t>przekroju, zmianie ulega jego prędkość:</w:t>
        <w:br/>
        <w:t>- Przy zmniejszaniu powierzchni przekroju V się zwiększa</w:t>
        <w:br/>
        <w:br/>
        <w:t>124 Grubość profilu to:</w:t>
        <w:br/>
        <w:t xml:space="preserve">- największa odległość między górnym i dolnym obrysem profilu prostopadła </w:t>
        <w:br/>
        <w:t>do jego cięciwy</w:t>
        <w:br/>
        <w:br/>
        <w:t>125 Im większa lepkość powietrza tym :</w:t>
        <w:br/>
        <w:t>- opór tarcia większy a warstwa przyścienna grubsza</w:t>
        <w:br/>
        <w:br/>
        <w:t xml:space="preserve">126 Istnienie na płatowcu niezbędnych powierzchni sterowych powoduje </w:t>
        <w:br/>
        <w:t>powstawanie:</w:t>
        <w:br/>
        <w:t>- oporu szczelinowego</w:t>
        <w:br/>
        <w:br/>
        <w:t>127 Jak inaczej nazywamy FLETTNER:</w:t>
        <w:br/>
        <w:t>- Klapka odciążająca</w:t>
        <w:br/>
        <w:br/>
        <w:t xml:space="preserve">128 Jak musi zmienić się prędkość loty w zakręcie prawidłowym aby </w:t>
        <w:br/>
        <w:t xml:space="preserve">przy tym samym przechyleniu promień zakręty wzrósł </w:t>
        <w:br/>
        <w:t>czterokrotnie:</w:t>
        <w:br/>
        <w:t>- zwiększyć dwukrotnie</w:t>
        <w:br/>
        <w:br/>
        <w:t xml:space="preserve">129 Jak nazywa się klapka wyważająca , której położenie można zmieniać </w:t>
        <w:br/>
        <w:t>podczas lotu niezależnie :</w:t>
        <w:br/>
        <w:t>- trymer</w:t>
        <w:br/>
        <w:br/>
        <w:t xml:space="preserve">130 Jak nazywa się punkt , w którym przepływ powietrza zmienia charakter z </w:t>
        <w:br/>
        <w:t>laminarnego na turbulentny:</w:t>
        <w:br/>
        <w:t>- punkt przejściowy</w:t>
        <w:br/>
        <w:br/>
        <w:t>131 Jak nazywa się wykres przedstawiający zależność Cz od Cx:</w:t>
        <w:br/>
        <w:t>-biegunowa</w:t>
        <w:br/>
        <w:t>132 Jak nazywa się prędkość powietrza oznaczona Vne:</w:t>
        <w:br/>
        <w:t>- max prędkość dopuszczalna</w:t>
        <w:br/>
        <w:br/>
        <w:t xml:space="preserve">133 Jak się nazywają i jakie w układzie SI mają symbole jednostki masy </w:t>
        <w:br/>
        <w:t>długości czasu:</w:t>
        <w:br/>
        <w:t>- -kg, m, sec</w:t>
        <w:br/>
        <w:br/>
        <w:t>134 Jak się nazywają siły, ciśnienia, temperatury:</w:t>
        <w:br/>
        <w:t>- niuton, paskal, kelwin</w:t>
        <w:br/>
        <w:br/>
        <w:br/>
        <w:t xml:space="preserve">135 Jak w jednostkach podstawowych układu Si można zapisać wielkość </w:t>
        <w:br/>
        <w:t>ciśnienia 1000 hPa:</w:t>
        <w:br/>
        <w:t>- 100 000 N/m</w:t>
      </w:r>
      <w:r>
        <w:rPr>
          <w:rFonts w:cs="Arial CE" w:ascii="Arial CE" w:hAnsi="Arial CE"/>
          <w:sz w:val="16"/>
          <w:szCs w:val="16"/>
          <w:vertAlign w:val="superscript"/>
          <w:lang w:val="pl-PL"/>
        </w:rPr>
        <w:t>2</w:t>
      </w:r>
      <w:r>
        <w:rPr>
          <w:rFonts w:cs="Arial CE" w:ascii="Arial CE" w:hAnsi="Arial CE"/>
          <w:sz w:val="16"/>
          <w:szCs w:val="16"/>
          <w:lang w:val="pl-PL"/>
        </w:rPr>
        <w:br/>
        <w:br/>
        <w:t xml:space="preserve">136 Jak zmieni się promień zakrętu prawidłowego , jeśli przy stałym </w:t>
        <w:br/>
        <w:t>przechyleniu zwiększymy prędkość dwukrotnie:</w:t>
        <w:br/>
        <w:t>- wzrośnie czterokrotnie</w:t>
        <w:br/>
        <w:br/>
        <w:t xml:space="preserve">137 Jak zmienia się wysokość gęstościowa w sytuacji , gdy temp. Otoczenia </w:t>
        <w:br/>
        <w:t>jest wyższa od standardowej wartości ISA:</w:t>
        <w:br/>
        <w:t>- wzrasta</w:t>
        <w:br/>
        <w:br/>
        <w:t>138 Jaka jest różnica między korkociągiem płaskim i stromym:</w:t>
        <w:br/>
        <w:t>- większa kątowa zmiana kierunku w korkociągu płaskim</w:t>
        <w:br/>
        <w:br/>
        <w:t xml:space="preserve">139 Jaka wzorcowa wielkość ciśnienia na p.m. wyrażona w jednostkach (mmHg) </w:t>
        <w:br/>
        <w:t>odpowiada ciśnieniu 1013,25 hPa:</w:t>
        <w:br/>
        <w:t>- 760 mmHg</w:t>
        <w:br/>
        <w:br/>
        <w:t xml:space="preserve">140 Jaką nazwę nosi stosunek ciśnienia statycznego na dowolnej wysokości </w:t>
        <w:br/>
        <w:t>do wzorcowego ciśnienia na p.m.:</w:t>
        <w:br/>
        <w:t>- ciśnienie względne</w:t>
        <w:br/>
        <w:br/>
        <w:t xml:space="preserve">141 Jak nazywa się stosunek gęstości powietrza na dowolnej wysokości do </w:t>
        <w:br/>
        <w:t>wzorcowej gęstości powietrza na p.m.:</w:t>
        <w:br/>
        <w:t>- gęstość powietrza względna</w:t>
        <w:br/>
        <w:br/>
        <w:t xml:space="preserve">142 Jak nazywa się stosunek temp. Powietrza na dowolnej wysokości </w:t>
        <w:br/>
        <w:t>wyrażonej w K do wzorcowej temp. Na p.m. (też w K):</w:t>
        <w:br/>
        <w:t>- bezwymiarowa temperatura względna</w:t>
        <w:br/>
        <w:br/>
        <w:t>143 Jaką wielkość ma wzorcowe ciśnienie statyczne na p.m.:</w:t>
        <w:br/>
        <w:t>- 101 325N/m</w:t>
      </w:r>
      <w:r>
        <w:rPr>
          <w:rFonts w:cs="Arial CE" w:ascii="Arial CE" w:hAnsi="Arial CE"/>
          <w:sz w:val="16"/>
          <w:szCs w:val="16"/>
          <w:vertAlign w:val="superscript"/>
          <w:lang w:val="pl-PL"/>
        </w:rPr>
        <w:t>2</w:t>
      </w:r>
      <w:r>
        <w:rPr>
          <w:rFonts w:cs="Arial CE" w:ascii="Arial CE" w:hAnsi="Arial CE"/>
          <w:sz w:val="16"/>
          <w:szCs w:val="16"/>
          <w:lang w:val="pl-PL"/>
        </w:rPr>
        <w:t xml:space="preserve"> = 1013,25 hPa</w:t>
        <w:br/>
        <w:br/>
        <w:t>144 Jaką wielkość wyrażoną w K ma wzorcowa temp. Na p.m.:</w:t>
        <w:br/>
        <w:t>- 288 K</w:t>
        <w:br/>
        <w:br/>
        <w:t>145 Jaką wielkość wyrażoną w kg/m3 ma wzorcowa gęstość powietrza na p.m.:</w:t>
        <w:br/>
        <w:t>- 1,2255 kg/m3</w:t>
        <w:br/>
        <w:br/>
        <w:t>146 Jaką wielkość wyrażoną w °C ma wzorcowa temp. Powietrza na p.m.:</w:t>
        <w:br/>
        <w:t>- +15 °C</w:t>
        <w:br/>
        <w:br/>
        <w:t xml:space="preserve">147 Jaki istnieje związek miedzy temp. Powietrza t wyrażoną w °C i temp. T </w:t>
        <w:br/>
        <w:t>wyrażoną w K:</w:t>
        <w:br/>
        <w:t>- T = t + 273</w:t>
        <w:br/>
        <w:br/>
        <w:t xml:space="preserve">148 Jakie główne cechy ma gruby profil w porównaniu z cieńszym przy tej </w:t>
        <w:br/>
        <w:t>samej V opływu:</w:t>
        <w:br/>
        <w:t>- większy opór i większy Cz</w:t>
        <w:br/>
        <w:br/>
        <w:t>149 Jakie parametry służą określeniu fizycznego stanu powietrza:</w:t>
        <w:br/>
        <w:t>- ciśnienie statyczne, temperatura, gęstość</w:t>
        <w:br/>
        <w:t xml:space="preserve">150 Jakie przedrostki w symbolach miar Si oznaczają zwielokrotnienie 10, </w:t>
        <w:br/>
        <w:t>100, 1000:</w:t>
        <w:br/>
        <w:t>- deka, hekto, kilo</w:t>
        <w:br/>
        <w:br/>
        <w:t xml:space="preserve">151 Jakie wielkości musimy znać w celu obliczenia przeciążenia n w </w:t>
        <w:br/>
        <w:t>zakręcie prawidłowym:</w:t>
        <w:br/>
        <w:t>- znać przechylenie</w:t>
        <w:br/>
        <w:br/>
        <w:t>152 Jakiemu celowi służy mechanizacja skrzydła ( klapy sloty etc.):</w:t>
        <w:br/>
        <w:t xml:space="preserve">- zmianie współczynników aerodynamicznych w celu wywierania wpływu na </w:t>
        <w:br/>
        <w:t>osiągi (np. prędkości podejścia do lądowania)</w:t>
        <w:br/>
        <w:br/>
        <w:t xml:space="preserve">153 Jakim przyrządem mierzona jest wysokość rzeczywista (czyli oddalania </w:t>
        <w:br/>
        <w:t>statku powietrznego od powierzchni ziemi):</w:t>
        <w:br/>
        <w:t>- wysokościomierzem radiowym ( radarowym )</w:t>
        <w:br/>
        <w:br/>
        <w:t xml:space="preserve">154 Jedną z miar stateczności dynamicznej obiektu jest czas połówkowy. Co </w:t>
        <w:br/>
        <w:t>to jest za wielkość:</w:t>
        <w:br/>
        <w:t xml:space="preserve">- czas upływający od odchylenia od równowagi o jakąś wielkość do chwili </w:t>
        <w:br/>
        <w:t>zmniejszenia tego odchylenia do połowy (50%)</w:t>
        <w:br/>
        <w:br/>
        <w:t xml:space="preserve">155 Jeżeli ciało wytrącone ze stanu równowagi krótkotrwałym impulsem </w:t>
        <w:br/>
        <w:t>zewnętrznym porusza się ruchem jednostajnym, to mamy do czynienia z :</w:t>
        <w:br/>
        <w:t>- równowagą obojętną</w:t>
        <w:br/>
        <w:br/>
        <w:t xml:space="preserve">156 Jeżeli ciało wytrącone ze stanu równowagi krótkotrwałym impulsem </w:t>
        <w:br/>
        <w:t xml:space="preserve">zewnętrznym porusza się ruchem jednostajnie przyśpieszonym , zwiększając </w:t>
        <w:br/>
        <w:t>odchylenie, to mamy do czynienia z :</w:t>
        <w:br/>
        <w:t>- równowagą chwiejną</w:t>
        <w:br/>
        <w:br/>
        <w:t xml:space="preserve">157 Jeżeli dodamy do siebie opory wszystkich części płatowca ( skrzydła </w:t>
        <w:br/>
        <w:t>kadłuba usterzenia) , to otrzymamy suma będzie:</w:t>
        <w:br/>
        <w:t>- mniejsza od oporu płatowca zmontowanego z tych części</w:t>
        <w:br/>
        <w:br/>
        <w:t>158 Jeśli dwukrotnie zwiększymy prędkość przepływu , to siła nośna:</w:t>
        <w:br/>
        <w:t>- wzrośnie czterokrotnie</w:t>
        <w:br/>
        <w:br/>
        <w:t>159 Jeśli dwukrotnie zwiększymy prędkość przepływu , to siła oporu:</w:t>
        <w:br/>
        <w:t>- wzrośnie czterokrotnie</w:t>
        <w:br/>
        <w:br/>
        <w:t xml:space="preserve">160 Jeśli zmniejszymy temp. Przepływającego powietrza , nie zmniejszając </w:t>
        <w:br/>
      </w:r>
      <w:r>
        <w:rPr>
          <w:rFonts w:cs="Arial CE" w:ascii="Arial CE" w:hAnsi="Arial CE"/>
          <w:sz w:val="16"/>
          <w:szCs w:val="16"/>
        </w:rPr>
        <w:t>ά</w:t>
      </w:r>
      <w:r>
        <w:rPr>
          <w:rFonts w:cs="Arial CE" w:ascii="Arial CE" w:hAnsi="Arial CE"/>
          <w:sz w:val="16"/>
          <w:szCs w:val="16"/>
          <w:lang w:val="pl-PL"/>
        </w:rPr>
        <w:t xml:space="preserve"> powierzchni skrzydła i prędkości przepływu , to"</w:t>
        <w:br/>
        <w:t>- siły aerodynamiczne na skrzydle wzrosną</w:t>
        <w:br/>
        <w:br/>
        <w:t>161 Jeśli zwiększymy powierzchnię statecznika poziomego, to:</w:t>
        <w:br/>
        <w:t>- stateczność stateczna podłużna wzrośnie</w:t>
        <w:br/>
        <w:br/>
        <w:t xml:space="preserve">162 Każde ciało ma swój własny , stały i niezmienny współczynnik oporu </w:t>
        <w:br/>
        <w:t>kształtu:</w:t>
        <w:br/>
        <w:t>- fałsz (zależy również od ustawienia ciała)</w:t>
        <w:br/>
        <w:br/>
        <w:t xml:space="preserve">163 </w:t>
      </w:r>
      <w:r>
        <w:rPr>
          <w:rFonts w:cs="Arial CE" w:ascii="Arial CE" w:hAnsi="Arial CE"/>
          <w:sz w:val="16"/>
          <w:szCs w:val="16"/>
        </w:rPr>
        <w:t>ά</w:t>
      </w:r>
      <w:r>
        <w:rPr>
          <w:rFonts w:cs="Arial CE" w:ascii="Arial CE" w:hAnsi="Arial CE"/>
          <w:sz w:val="16"/>
          <w:szCs w:val="16"/>
          <w:lang w:val="pl-PL"/>
        </w:rPr>
        <w:t xml:space="preserve"> dla którego Cx=Cxmin zawsze jest:</w:t>
        <w:br/>
        <w:t xml:space="preserve">- mniejszy od </w:t>
      </w:r>
      <w:r>
        <w:rPr>
          <w:rFonts w:cs="Arial CE" w:ascii="Arial CE" w:hAnsi="Arial CE"/>
          <w:sz w:val="16"/>
          <w:szCs w:val="16"/>
        </w:rPr>
        <w:t>ά</w:t>
      </w:r>
      <w:r>
        <w:rPr>
          <w:rFonts w:cs="Arial CE" w:ascii="Arial CE" w:hAnsi="Arial CE"/>
          <w:sz w:val="16"/>
          <w:szCs w:val="16"/>
          <w:lang w:val="pl-PL"/>
        </w:rPr>
        <w:t xml:space="preserve"> dla Czmax/Cxmax</w:t>
        <w:br/>
        <w:br/>
        <w:t xml:space="preserve">164 </w:t>
      </w:r>
      <w:r>
        <w:rPr>
          <w:rFonts w:cs="Arial CE" w:ascii="Arial CE" w:hAnsi="Arial CE"/>
          <w:sz w:val="16"/>
          <w:szCs w:val="16"/>
        </w:rPr>
        <w:t>ά</w:t>
      </w:r>
      <w:r>
        <w:rPr>
          <w:rFonts w:cs="Arial CE" w:ascii="Arial CE" w:hAnsi="Arial CE"/>
          <w:sz w:val="16"/>
          <w:szCs w:val="16"/>
          <w:lang w:val="pl-PL"/>
        </w:rPr>
        <w:t xml:space="preserve"> płata o profilu wklęsło- wypukłym, dla którego nie powstaje </w:t>
        <w:br/>
        <w:t>opór indukowany, ma wartość:</w:t>
        <w:br/>
        <w:t>- ujemną</w:t>
        <w:br/>
        <w:br/>
        <w:t xml:space="preserve">165 </w:t>
      </w:r>
      <w:r>
        <w:rPr>
          <w:rFonts w:cs="Arial CE" w:ascii="Arial CE" w:hAnsi="Arial CE"/>
          <w:sz w:val="16"/>
          <w:szCs w:val="16"/>
        </w:rPr>
        <w:t>ά</w:t>
      </w:r>
      <w:r>
        <w:rPr>
          <w:rFonts w:cs="Arial CE" w:ascii="Arial CE" w:hAnsi="Arial CE"/>
          <w:sz w:val="16"/>
          <w:szCs w:val="16"/>
          <w:lang w:val="pl-PL"/>
        </w:rPr>
        <w:t xml:space="preserve"> profilu to kąt zawarty między:</w:t>
        <w:br/>
        <w:t xml:space="preserve">- cięciwą geometryczną profilu i kierunkiem napływu strumienia nie </w:t>
        <w:br/>
        <w:t>zaburzonego</w:t>
        <w:br/>
        <w:br/>
        <w:t xml:space="preserve">166 Kiedy wys. Wskazywana na ziemi przez wysokościomierz ciśnieniowy jest </w:t>
        <w:br/>
        <w:t>wysokością standardową równą elewacji lotniska:</w:t>
        <w:br/>
        <w:t xml:space="preserve">- w warunkach zgodnych z podanymi w tabeli Międzynarodowej Atmosfery </w:t>
        <w:br/>
        <w:t>Wzorcowej ISA</w:t>
        <w:br/>
        <w:br/>
        <w:t>167 Klapy stosuje się w celu:</w:t>
        <w:br/>
        <w:t>-zwiększenia Czmax</w:t>
        <w:br/>
        <w:br/>
        <w:t>168 Kompensacja aerodynamiczna steru ma za zadanie:</w:t>
        <w:br/>
        <w:t>- zmniejszenie sił używanych przez pilota</w:t>
        <w:br/>
        <w:br/>
        <w:t xml:space="preserve">169 Kompensacja aerodynamiczna steru nazywa się też wyważeniem </w:t>
        <w:br/>
        <w:t>aerodynamicznym steru:</w:t>
        <w:br/>
        <w:t>- prawda</w:t>
        <w:br/>
        <w:br/>
        <w:t>170 Korkociąg płaski jest:</w:t>
        <w:br/>
        <w:t>- bardziej niebezpieczny od stromego</w:t>
        <w:br/>
        <w:br/>
        <w:t>171 Krytyczna prędkość flatteru jest to prędkość dla której:</w:t>
        <w:br/>
        <w:t>- siły wzbudzające drgania = siłom tłumiącym</w:t>
        <w:br/>
        <w:br/>
        <w:t>172 Która oś układu współrzędnych nazywamy osią pionową:</w:t>
        <w:br/>
        <w:t>- oz</w:t>
        <w:br/>
        <w:br/>
        <w:t>173 Która oś układu współrzędnych nazywamy osią podłużną:</w:t>
        <w:br/>
        <w:t>- ox</w:t>
        <w:br/>
        <w:br/>
        <w:br/>
        <w:t>174 Która oś układu współrzędnych nazywamy osią poprzeczną:</w:t>
        <w:br/>
        <w:t>- oy</w:t>
        <w:br/>
        <w:br/>
        <w:t>175 Które urządzenia nie są zaliczane do mechanizacji skrzydła:</w:t>
        <w:br/>
        <w:t xml:space="preserve">- zwiększające Czmax poprzez zmniejszenie przepływu indukowanego, np. </w:t>
        <w:br/>
        <w:t>winglety</w:t>
        <w:br/>
        <w:br/>
        <w:t>176 Który opis charakteryzuje energię potencjalną:</w:t>
        <w:br/>
        <w:t>- iloczyn ciężaru i wysokości ciała - jednostka J ( dżul )</w:t>
        <w:br/>
        <w:br/>
        <w:t>177 Linia krzywa przedstawiająca skrzydła widziane z góry to:</w:t>
        <w:br/>
        <w:t>- obrys skrzydła</w:t>
        <w:br/>
        <w:br/>
        <w:t>178 Linia łącząca noski profilu to:</w:t>
        <w:br/>
        <w:t>- geometryczna krawędź natarcia</w:t>
        <w:br/>
        <w:br/>
        <w:t>179 Linia łącząca ostrza (spływy ) profili płata to :</w:t>
        <w:br/>
        <w:t>- geometryczna krawędź spływu</w:t>
        <w:br/>
        <w:br/>
        <w:t>180 Linia łącząca środki okręgów wpisanych w obrys profilu to :</w:t>
        <w:br/>
        <w:t>- szkieletowa</w:t>
        <w:br/>
        <w:br/>
        <w:t xml:space="preserve">181 Lot odbywa się na </w:t>
      </w:r>
      <w:r>
        <w:rPr>
          <w:rFonts w:cs="Arial CE" w:ascii="Arial CE" w:hAnsi="Arial CE"/>
          <w:sz w:val="16"/>
          <w:szCs w:val="16"/>
        </w:rPr>
        <w:t>ά</w:t>
      </w:r>
      <w:r>
        <w:rPr>
          <w:rFonts w:cs="Arial CE" w:ascii="Arial CE" w:hAnsi="Arial CE"/>
          <w:sz w:val="16"/>
          <w:szCs w:val="16"/>
          <w:lang w:val="pl-PL"/>
        </w:rPr>
        <w:t xml:space="preserve"> , dla którego Cx jest min, w wyniku </w:t>
        <w:br/>
        <w:t xml:space="preserve">niewielkiego zwiększenia </w:t>
      </w:r>
      <w:r>
        <w:rPr>
          <w:rFonts w:cs="Arial CE" w:ascii="Arial CE" w:hAnsi="Arial CE"/>
          <w:sz w:val="16"/>
          <w:szCs w:val="16"/>
        </w:rPr>
        <w:t>ά</w:t>
      </w:r>
      <w:r>
        <w:rPr>
          <w:rFonts w:cs="Arial CE" w:ascii="Arial CE" w:hAnsi="Arial CE"/>
          <w:sz w:val="16"/>
          <w:szCs w:val="16"/>
          <w:lang w:val="pl-PL"/>
        </w:rPr>
        <w:t>:</w:t>
        <w:br/>
        <w:t>- procentowe zwiększenie Cz będzie większe od procentowego zwiększenia Cx</w:t>
        <w:br/>
        <w:br/>
        <w:t>182 Lotki typu FRIZE stosuje się w celu:</w:t>
        <w:br/>
        <w:t>- zniwelowania momentu oporowego lotek</w:t>
        <w:br/>
        <w:br/>
        <w:t>183 Lotki zaprojektowane są w celu obracania płatowca względem:</w:t>
        <w:br/>
        <w:t>- osi ox</w:t>
        <w:br/>
        <w:br/>
        <w:t>184 Max. Dopuszczalna Vne to:</w:t>
        <w:br/>
        <w:t>-największa prędkośc jaką można wykonać lot w powietrzu spokojnym</w:t>
        <w:br/>
        <w:br/>
        <w:t>185 Max. Doskonałość profilu:</w:t>
        <w:br/>
        <w:t>- jest stałą charakterystyczną dla profilu i odpowiada Czmax/Cxmax</w:t>
        <w:br/>
        <w:br/>
        <w:t xml:space="preserve">186 Max. Prędkość lotu w atmosferze , w której dochodzi do gwałtownych </w:t>
        <w:br/>
        <w:t>zmian prędkości pionowej otoczenia powietrza, oznaczana jest :</w:t>
        <w:br/>
        <w:t>-Vra</w:t>
        <w:br/>
        <w:br/>
        <w:t xml:space="preserve">187 Max. Prędkość przy której można jeszcze użyć pełnych wychyleń sterów </w:t>
        <w:br/>
        <w:t>bez przekroczenia max. Przeciążenia , to:</w:t>
        <w:br/>
        <w:t>- Va</w:t>
        <w:br/>
        <w:br/>
        <w:t>188 Mechanizację skrzydła stosuje się w celu:</w:t>
        <w:br/>
        <w:t>- zwiększenia Czmax</w:t>
        <w:br/>
        <w:br/>
        <w:t xml:space="preserve">189 Min. Wartość Cx otrzymujemy dla </w:t>
      </w:r>
      <w:r>
        <w:rPr>
          <w:rFonts w:cs="Arial CE" w:ascii="Arial CE" w:hAnsi="Arial CE"/>
          <w:sz w:val="16"/>
          <w:szCs w:val="16"/>
        </w:rPr>
        <w:t>ά</w:t>
      </w:r>
      <w:r>
        <w:rPr>
          <w:rFonts w:cs="Arial CE" w:ascii="Arial CE" w:hAnsi="Arial CE"/>
          <w:sz w:val="16"/>
          <w:szCs w:val="16"/>
          <w:lang w:val="pl-PL"/>
        </w:rPr>
        <w:t>=0</w:t>
        <w:br/>
        <w:t>- prawda tylko dla profili symetrycznych</w:t>
        <w:br/>
        <w:t xml:space="preserve">190 Moment aerodynamiczny mierzony względem środka aerodynamicznego w </w:t>
        <w:br/>
        <w:t>zakresie prędkości użytkowych:</w:t>
        <w:br/>
        <w:t xml:space="preserve">- prawie nie zależy od </w:t>
      </w:r>
      <w:r>
        <w:rPr>
          <w:rFonts w:cs="Arial CE" w:ascii="Arial CE" w:hAnsi="Arial CE"/>
          <w:sz w:val="16"/>
          <w:szCs w:val="16"/>
        </w:rPr>
        <w:t>ά</w:t>
      </w:r>
      <w:r>
        <w:rPr>
          <w:rFonts w:cs="Arial CE" w:ascii="Arial CE" w:hAnsi="Arial CE"/>
          <w:sz w:val="16"/>
          <w:szCs w:val="16"/>
          <w:lang w:val="pl-PL"/>
        </w:rPr>
        <w:t xml:space="preserve"> , ale jest proporcjonalny do kwadratu </w:t>
        <w:br/>
        <w:t>prędkości lotu</w:t>
        <w:br/>
        <w:br/>
        <w:t>191 Moment oporowy lotek powstaje , gdy:</w:t>
        <w:br/>
        <w:t xml:space="preserve">- siła oporu na lotce wychylonej w dół jest większa niż na lotce </w:t>
        <w:br/>
        <w:t>wychylonej w górę</w:t>
        <w:br/>
        <w:br/>
        <w:t xml:space="preserve">192 Na dolnej powierzchni płata o skończonym wydłużeniu strugi powietrza </w:t>
        <w:br/>
        <w:t xml:space="preserve">opływające go odchylają się w stronę końca płata o kąt , którego wartość </w:t>
        <w:br/>
        <w:t>jest:</w:t>
        <w:br/>
        <w:t>- tym większa , im bliżej końce płata</w:t>
        <w:br/>
        <w:br/>
        <w:t xml:space="preserve">193 Na górnej powierzchni płata strugi powietrza opływające go odchylają </w:t>
        <w:br/>
        <w:t>się w stronę końca płata o kąt , którego wartość jest:</w:t>
        <w:br/>
        <w:t xml:space="preserve">- tym większa , im większy </w:t>
      </w:r>
      <w:r>
        <w:rPr>
          <w:rFonts w:cs="Arial CE" w:ascii="Arial CE" w:hAnsi="Arial CE"/>
          <w:sz w:val="16"/>
          <w:szCs w:val="16"/>
        </w:rPr>
        <w:t>ά</w:t>
      </w:r>
      <w:r>
        <w:rPr>
          <w:rFonts w:cs="Arial CE" w:ascii="Arial CE" w:hAnsi="Arial CE"/>
          <w:sz w:val="16"/>
          <w:szCs w:val="16"/>
          <w:lang w:val="pl-PL"/>
        </w:rPr>
        <w:br/>
        <w:br/>
        <w:t xml:space="preserve">194 Na jakiej wysokości n.p.m. względna gęstość powietrza jest w </w:t>
        <w:br/>
        <w:t>Atmosferze Wzorcowej równa ¼ gęstości na p.m. 0,25:</w:t>
        <w:br/>
        <w:t>- 12 200m</w:t>
        <w:br/>
        <w:br/>
        <w:t xml:space="preserve">195 Na jakiej wysokości n.p.m. względna gęstość powietrza jest w </w:t>
        <w:br/>
        <w:t>Atmosferze Wzorcowej równa 1 gęstości na p.m.:</w:t>
        <w:br/>
        <w:t>- 0m</w:t>
        <w:br/>
        <w:br/>
        <w:t xml:space="preserve">196 Na jakiej wysokości n.p.m. względna gęstość powietrza jest w </w:t>
        <w:br/>
        <w:t>Atmosferze Wzorcowej równa 1/2 gęstości na p.m. 0,5:</w:t>
        <w:br/>
        <w:t>- 6 700m</w:t>
        <w:br/>
        <w:br/>
        <w:t xml:space="preserve">197 Na jakiej wysokości statyczne ciśnienie względne jest równe połowie </w:t>
        <w:br/>
        <w:t>ciśnienia statycznego na p.m. 0,5:</w:t>
        <w:br/>
        <w:t>- 5 500m</w:t>
        <w:br/>
        <w:br/>
        <w:t>198 Na płacie o skończonym wydłużeniu strugi powietrza:</w:t>
        <w:br/>
        <w:t xml:space="preserve">- odchylają się w stronę środka płata na górnej powierzchni i w stronę </w:t>
        <w:br/>
        <w:t>końca płata na dolnej powierzchni</w:t>
        <w:br/>
        <w:br/>
        <w:t xml:space="preserve">199 Największą odległość między górnym a dolnym obrysem profilu ( </w:t>
        <w:br/>
        <w:t>prostopadła do cięciwy ), to :</w:t>
        <w:br/>
        <w:t>- grubość profilu</w:t>
        <w:br/>
        <w:br/>
        <w:t xml:space="preserve">200 Największa prędkość , z jaką można wykonywać loty w powietrzu </w:t>
        <w:br/>
        <w:t>spokojnym , to :</w:t>
        <w:br/>
        <w:t>- Vne</w:t>
        <w:br/>
        <w:br/>
        <w:t xml:space="preserve">201 Niekorzystny moment obrotowy względem osi oz, powstały w wyniku </w:t>
        <w:br/>
        <w:t>wychylenia lotek o ten sam kąt przeciwne strony, nazywamy :</w:t>
        <w:br/>
        <w:t>- momentem oporowym lotek</w:t>
        <w:br/>
        <w:br/>
        <w:t>202 Niestateczność holendrowania to jeden z rodzajów niestateczności :</w:t>
        <w:br/>
        <w:t>- dynamicznej bocznej</w:t>
        <w:br/>
        <w:br/>
        <w:t>203 Niestateczność spiralna to niestateczność:</w:t>
        <w:br/>
        <w:t>- dynamiczna boczna</w:t>
        <w:br/>
        <w:br/>
        <w:t xml:space="preserve">204 Niewielkie zwiększenie </w:t>
      </w:r>
      <w:r>
        <w:rPr>
          <w:rFonts w:cs="Arial CE" w:ascii="Arial CE" w:hAnsi="Arial CE"/>
          <w:sz w:val="16"/>
          <w:szCs w:val="16"/>
        </w:rPr>
        <w:t>ά</w:t>
      </w:r>
      <w:r>
        <w:rPr>
          <w:rFonts w:cs="Arial CE" w:ascii="Arial CE" w:hAnsi="Arial CE"/>
          <w:sz w:val="16"/>
          <w:szCs w:val="16"/>
          <w:lang w:val="pl-PL"/>
        </w:rPr>
        <w:t xml:space="preserve"> powyżej optymalnego powoduje :</w:t>
        <w:br/>
        <w:t>- zwiększenie Cx i Cz</w:t>
        <w:br/>
        <w:br/>
        <w:t>205 Oblodzenie powierzchni nośnych:</w:t>
        <w:br/>
        <w:t>- zwiększenie prędkości minimalnej</w:t>
        <w:br/>
        <w:br/>
        <w:t>206 Obrót płatowca względem osi ox realizowany jest za pomocą:</w:t>
        <w:br/>
        <w:t>- lotek</w:t>
        <w:br/>
        <w:br/>
        <w:t>207 Obrót płatowca względem osi oy realizowany jest za pomocą:</w:t>
        <w:br/>
        <w:t>- usterzenia wysokości.</w:t>
        <w:br/>
        <w:br/>
        <w:t xml:space="preserve">208 Obrót płatowca względem osi oz realizowany jest za pomocą: </w:t>
        <w:br/>
        <w:t>- usterzenia kierunku.</w:t>
        <w:br/>
        <w:br/>
        <w:t>209 Opór ciała poruszającego się w powietrzu zależy od:</w:t>
        <w:br/>
        <w:t xml:space="preserve">- współczynnika oporu powierzchni odniesienia , gęstości powietrza , </w:t>
        <w:br/>
        <w:t>kwadratu prędkości lotu</w:t>
        <w:br/>
        <w:br/>
        <w:t>210 Opór indukowany wzrasta , gdy :</w:t>
        <w:br/>
        <w:t>- maleje wydłużenie płata</w:t>
        <w:br/>
        <w:br/>
        <w:t>211 Opór interferencyjny powstaje w wyniku :</w:t>
        <w:br/>
        <w:t>- wzajemnego zaburzania opływu przez części sąsiadujące ze Sabą</w:t>
        <w:br/>
        <w:br/>
        <w:t>212 Opór kształtu zależy tylko od kształtu opływanego ciała :</w:t>
        <w:br/>
        <w:t>- fałsz , zależy też od ustawienia ciała</w:t>
        <w:br/>
        <w:br/>
        <w:t xml:space="preserve">213 Opór tarcia profilu na użytkowych </w:t>
      </w:r>
      <w:r>
        <w:rPr>
          <w:rFonts w:cs="Arial CE" w:ascii="Arial CE" w:hAnsi="Arial CE"/>
          <w:sz w:val="16"/>
          <w:szCs w:val="16"/>
        </w:rPr>
        <w:t>ά</w:t>
      </w:r>
      <w:r>
        <w:rPr>
          <w:rFonts w:cs="Arial CE" w:ascii="Arial CE" w:hAnsi="Arial CE"/>
          <w:sz w:val="16"/>
          <w:szCs w:val="16"/>
          <w:lang w:val="pl-PL"/>
        </w:rPr>
        <w:t xml:space="preserve"> jest najmniejszy w przypadku </w:t>
        <w:br/>
        <w:t>opływu:</w:t>
        <w:br/>
        <w:t>- laminarnego</w:t>
        <w:br/>
        <w:br/>
        <w:t xml:space="preserve">214 Opór tarcia przepływu laminarnego w stosunku do oporu tarcia w </w:t>
        <w:br/>
        <w:t>przepływie turbulentnym jest:</w:t>
        <w:br/>
        <w:t>- mniejszy</w:t>
        <w:br/>
        <w:br/>
        <w:t xml:space="preserve">215 Opór będący wynikiem zawirowań na końca płata spowodowanych </w:t>
        <w:br/>
        <w:t>wyrównywaniem ciśnienia na górnej i dolnej powierzchni, to:</w:t>
        <w:br/>
        <w:t xml:space="preserve">- opór indukowany </w:t>
        <w:br/>
        <w:br/>
        <w:br/>
        <w:t xml:space="preserve">216. Płytowe usterzenie wysokości jednocześnie spełnia rolę statecznika </w:t>
        <w:br/>
        <w:t>poziomego i steru wysokości:</w:t>
        <w:br/>
        <w:t>Prawda</w:t>
        <w:br/>
        <w:br/>
        <w:t xml:space="preserve">217. Po przekroczeniu krytycznej prędkości rozbieżności skrętnej skrzydła </w:t>
        <w:br/>
        <w:t>następuje:</w:t>
        <w:br/>
        <w:t>Ukręcenie skrzydła</w:t>
        <w:br/>
        <w:br/>
        <w:t>218. Po wychyleniu lotki w górę podczas lotu z dużą prędkością powstaje:</w:t>
        <w:br/>
        <w:t xml:space="preserve">Moment skręcający skrzydło powodujący wzrost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skrzydła</w:t>
        <w:br/>
        <w:br/>
        <w:t xml:space="preserve">219. Podczas zjawiska autorotacji skrzydło opływane pod większym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:</w:t>
        <w:br/>
        <w:t xml:space="preserve">Wytwarza mniejszą siłę nośną od skrzydła o mniejszym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br/>
        <w:br/>
        <w:t xml:space="preserve">220. Położenie środka parcia na profilu klasycznym niesymetrycznym wraz ze </w:t>
        <w:br/>
        <w:t xml:space="preserve">wzrostem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:</w:t>
        <w:br/>
        <w:t>Przesuwa się do przodu</w:t>
        <w:br/>
        <w:br/>
        <w:t xml:space="preserve">221. Położenie środka parcia na profilu samostatecznym wraz ze wzrostem </w:t>
        <w:br/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:</w:t>
        <w:br/>
        <w:t>Przesuwa się do tyłu</w:t>
        <w:br/>
        <w:br/>
        <w:t xml:space="preserve">222. Poszerzacze stosuje się w celu: </w:t>
        <w:br/>
        <w:t>Zmniejszenia V min</w:t>
        <w:br/>
        <w:br/>
        <w:t>223. Powierzchnia nośna skrzydła to:</w:t>
        <w:br/>
        <w:t>Powierzchnia ograniczona obrysem skrzydła</w:t>
        <w:br/>
        <w:br/>
        <w:t>224. Powodem wyślizgu w zakręcie może być:</w:t>
        <w:br/>
        <w:t xml:space="preserve">Za małe przechylenie, lub za duża prędkość kątowa zakrętu </w:t>
        <w:br/>
        <w:br/>
        <w:t>225. Powodem ześlizgu w zakręcie może być:</w:t>
        <w:br/>
        <w:t>Za duże przechylenie lub za mała prędkość kątowa zakrętu</w:t>
        <w:br/>
        <w:br/>
        <w:t xml:space="preserve">226. Prędkość brutalnego sterowania Va to: </w:t>
        <w:br/>
        <w:t xml:space="preserve">Maksymalna prędkość, przy której można jeszcze użyć pełnych wychyleń </w:t>
        <w:br/>
        <w:t>sterów bez przekroczenia maksymalnego przeciążenia</w:t>
        <w:br/>
        <w:br/>
        <w:t>227. Prędkość kątowa w ruchu obrotowym jest:</w:t>
        <w:br/>
        <w:t xml:space="preserve">Wprost proporcjonalna do prędkości liniowej a odwrotnie proporcjonalna do </w:t>
        <w:br/>
        <w:t xml:space="preserve">promienia </w:t>
        <w:br/>
        <w:br/>
        <w:t>228. Prędkość lotu w burzliwej atmosferze V ra to:</w:t>
        <w:br/>
        <w:t xml:space="preserve">Maksymalna prędkość lotu w atmosferze, w której dochodzi do gwałtownych </w:t>
        <w:br/>
        <w:t xml:space="preserve">zmian prędkości pionowej otaczającego powietrza </w:t>
        <w:br/>
        <w:br/>
        <w:t>229. Profil może mieć tą samą doskonałość:</w:t>
        <w:br/>
        <w:t xml:space="preserve">Dla dwóch różnych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br/>
        <w:br/>
        <w:t>230. Profile laminarne to profile w których:</w:t>
        <w:br/>
        <w:t>Maksymalna grubość profilu znajduje się w przedziale 50-70% cięciwy</w:t>
        <w:br/>
        <w:br/>
        <w:t>231. Prosta łącząca środek krzywizny noska profilu z ostrzem (spływem) to:</w:t>
        <w:br/>
        <w:t>Cięciwa geometryczna profilu</w:t>
        <w:br/>
        <w:t xml:space="preserve">232. Przeciągniecie dynamiczne różni się od statycznego tym, że podczas </w:t>
        <w:br/>
        <w:t>dynamicznego:</w:t>
        <w:br/>
        <w:t xml:space="preserve">Następuje szybka zmiana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skrzydła</w:t>
        <w:br/>
        <w:br/>
        <w:t>233. Przeciągnięcie statyczne charakteryzuje się:</w:t>
        <w:br/>
        <w:t xml:space="preserve">Powolna zmiana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skrzydła</w:t>
        <w:br/>
        <w:br/>
        <w:t xml:space="preserve">234. Przepływ powietrza wokół końcówek skrzydła, spowodowany wyrównaniem </w:t>
        <w:br/>
        <w:t>ciśnień na górnej i dolnej powierzchni, wytwarza wiry, które:</w:t>
        <w:br/>
        <w:t>Są tym większe im większa Pz na skrzydle</w:t>
        <w:br/>
        <w:br/>
        <w:t>235. Przesunięcie środka ciężkości do przodu:</w:t>
        <w:br/>
        <w:t xml:space="preserve">Zmniejsza szansę korkociągu płaskiego </w:t>
        <w:br/>
        <w:br/>
        <w:t>236. Przesunięcie środka ciężkości do tyłu:</w:t>
        <w:br/>
        <w:t>Ułatwia wprowadzenie w korkociąg</w:t>
        <w:br/>
        <w:br/>
        <w:t>237. Przy wzroście kąta wzniosu skrzydeł:</w:t>
        <w:br/>
        <w:t>Wzrasta różnica sił nośnych wytwarzanych na obu skrzydłach podczas ślizgu</w:t>
        <w:br/>
        <w:br/>
        <w:t>238. Przy wzroście przechylenia w zakręcie prawidłowym, przeciążenie:</w:t>
        <w:br/>
        <w:t>Wzrasta</w:t>
        <w:br/>
        <w:br/>
        <w:t>239. Przyczyną trzepotania usterzeń jest:</w:t>
        <w:br/>
        <w:t xml:space="preserve">Rezonans pomiędzy drganiami zaburzonych strug zaskrzydłowych a drganiami </w:t>
        <w:br/>
        <w:t>własnymi powierzchni sterowych</w:t>
        <w:br/>
        <w:br/>
        <w:t xml:space="preserve">240. Przyrost Pz na usterzeniu wysokości wywołany wychyleniem drążka ma </w:t>
        <w:br/>
        <w:t>wartość:</w:t>
        <w:br/>
        <w:t xml:space="preserve">Dodatnią gdy oddamy drążek od siebie </w:t>
        <w:br/>
        <w:br/>
        <w:t xml:space="preserve">241. Punkt na obrysie profilu, wysunięty najdalej w kierunku przeciwnym do </w:t>
        <w:br/>
        <w:t>kierunku lotu, to:</w:t>
        <w:br/>
        <w:t xml:space="preserve">Ostrze (spływ) profilu </w:t>
        <w:br/>
        <w:br/>
        <w:t xml:space="preserve">242. Punkt na obrysie profilu, wysunięty najdalej w stronę napływających </w:t>
        <w:br/>
        <w:t>strug powietrza, to:</w:t>
        <w:br/>
        <w:t>Nosek profilu</w:t>
        <w:br/>
        <w:br/>
        <w:t xml:space="preserve">243. Punkt, w którym linia działania wypadkowej siły aerodynamicznej </w:t>
        <w:br/>
        <w:t>przecina cięciwę profilu, to:</w:t>
        <w:br/>
        <w:t>Środek parcia</w:t>
        <w:br/>
        <w:br/>
        <w:t xml:space="preserve">244. Punkt, względem którego moment aerodynamiczny nie zależy od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(w </w:t>
        <w:br/>
        <w:t xml:space="preserve">dużym przedziale zmian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>), to:</w:t>
        <w:br/>
        <w:t>Środek aerodynamiczny</w:t>
        <w:br/>
        <w:br/>
        <w:t xml:space="preserve">245. Różnica przyrostu sił oporu powstała w wyniku wychylenia lotek o ten </w:t>
        <w:br/>
        <w:t>sam kąt, ale w przeciwne strony, powoduje powstanie:</w:t>
        <w:br/>
        <w:t>Niekorzystnego momentu odchylającego</w:t>
        <w:br/>
        <w:br/>
        <w:t>246. Różnicowe wychylenie lotek stosuje się w celu:</w:t>
        <w:br/>
        <w:t>Zniwelowania momentu oporowego lotek</w:t>
        <w:br/>
        <w:t>247. Ruch statku powietrznego podczas lotu opisywany jest za pomocą:</w:t>
        <w:br/>
        <w:t>Jednej osi współrzędnych OX</w:t>
        <w:br/>
        <w:br/>
        <w:t xml:space="preserve">248. Siła oporu skrzydła przemieszczającego się w fazie autorotacji w dół </w:t>
        <w:br/>
        <w:t>jest:</w:t>
        <w:br/>
        <w:t>Większa od Px na skrzydle przeciwnym</w:t>
        <w:br/>
        <w:br/>
        <w:t xml:space="preserve">249. Siła wytworzona w wyniku różnicy ciśnień przed i za opływanym przez </w:t>
        <w:br/>
        <w:t xml:space="preserve">powietrze ciałem to: </w:t>
        <w:br/>
        <w:t>Siła oporu kształtu</w:t>
        <w:br/>
        <w:br/>
        <w:t xml:space="preserve">250. Siły aerodynamiczne zależą od gęstości powietrza. Jak zmieniają się </w:t>
        <w:br/>
        <w:t>gdy gęstość maleje:</w:t>
        <w:br/>
        <w:t>Maleją proporcjonalnie do malejącej gęstości</w:t>
        <w:br/>
        <w:br/>
        <w:t>251. Sloty stosuje się w celu:</w:t>
        <w:br/>
        <w:t>Zwiększenia Cz max</w:t>
        <w:br/>
        <w:br/>
        <w:t>252. Statecznik pionowy odpowiada głównie za stateczność:</w:t>
        <w:br/>
        <w:t>Kierunkową</w:t>
        <w:br/>
        <w:br/>
        <w:t>253. Statecznik poziomy odpowiada głównie za stateczność:</w:t>
        <w:br/>
        <w:t>Podłużną</w:t>
        <w:br/>
        <w:br/>
        <w:t>254. Stateczność dynamiczna boczna dotyczy:</w:t>
        <w:br/>
        <w:t xml:space="preserve">Odchylania i przechylania </w:t>
        <w:br/>
        <w:br/>
        <w:t>255. Stateczność dynamiczna podłużna dotyczy:</w:t>
        <w:br/>
        <w:t>Pochylenia</w:t>
        <w:br/>
        <w:br/>
        <w:t>256. Statecznością dynamiczną boczną nazywamy:</w:t>
        <w:br/>
        <w:t>Statecznością holendrowania</w:t>
        <w:br/>
        <w:br/>
        <w:t xml:space="preserve">257. W układzie współrzędnych opisujących ruch SP podczas lotu oś OX </w:t>
        <w:br/>
        <w:t>nazywamy :</w:t>
        <w:br/>
        <w:t>Osią podłużną</w:t>
        <w:br/>
        <w:br/>
        <w:t>258. OY:</w:t>
        <w:br/>
        <w:t>Osią poprzeczną</w:t>
        <w:br/>
        <w:br/>
        <w:t>259. OZ:</w:t>
        <w:br/>
        <w:t>Osią pionową</w:t>
        <w:br/>
        <w:br/>
        <w:t xml:space="preserve">260. W ustalonym locie pilot wychyla drążek sterowy w prawo. Zakładając, </w:t>
        <w:br/>
        <w:t>że lotki wychylą się o ten sam kąt, prawdziwe będzie stwierdzenie:</w:t>
        <w:br/>
        <w:t xml:space="preserve">Siła oporu na lotce skierowanej w dół będzie większa od siły oporu na </w:t>
        <w:br/>
        <w:t>drugiej lotce</w:t>
        <w:br/>
        <w:br/>
        <w:t>261. W wyniku wychylenia lotek w górę i w dół o ten sam kąt powstaje:</w:t>
        <w:br/>
        <w:t>Niekorzystny moment oporowy lotek</w:t>
        <w:br/>
        <w:br/>
        <w:t>262. W wyniku zastosowania na końcówkach skrzydeł wingletów maleje opór:</w:t>
        <w:br/>
        <w:t>Indukowany</w:t>
        <w:br/>
        <w:br/>
        <w:t>263. Warstwa przyścienna to warstwa w której:</w:t>
        <w:br/>
        <w:t>Prędkość cząsteczek powietrza jest mniejsza od prędkości przepływu</w:t>
        <w:br/>
        <w:br/>
        <w:t xml:space="preserve">264. Wartość Cz dla krytycznego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przyjmuje wartość max:</w:t>
        <w:br/>
        <w:t>Zawsze prawda</w:t>
        <w:br/>
        <w:br/>
        <w:t xml:space="preserve">265. Wartość Cx dla krytycznego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przyjmuje wartość max:</w:t>
        <w:br/>
        <w:t xml:space="preserve">Zawsze fałsz </w:t>
        <w:br/>
        <w:br/>
        <w:t xml:space="preserve">266. Wewnętrzna kompensacja aerodynamiczna steru odbywa się przez </w:t>
        <w:br/>
        <w:t>zastosowanie:</w:t>
        <w:br/>
        <w:t>Przepony zmniejszającej opór szczelinowy</w:t>
        <w:br/>
        <w:br/>
        <w:t>267. Wartość siły oporu kształtu zależy od :</w:t>
        <w:br/>
        <w:t xml:space="preserve">Kształtu ciała, kąta pod jakim jest opływane, prędkości przepływu, </w:t>
        <w:br/>
        <w:t>gęstości powietrza</w:t>
        <w:br/>
        <w:br/>
        <w:t>268. Wraz ze wzrostem wysokości gęstość powietrza:</w:t>
        <w:br/>
        <w:t>Zawsze maleje</w:t>
        <w:br/>
        <w:br/>
        <w:t>269. Współczynnik przeciążenia w locie nurkowym wynosi:</w:t>
        <w:br/>
        <w:t>n=0</w:t>
        <w:br/>
        <w:br/>
        <w:t>270. Współczynnik przeciążenia w zakręcie zależy od:</w:t>
        <w:br/>
        <w:t>Kąta pochylenia i prędkości lotu</w:t>
        <w:br/>
        <w:br/>
        <w:t xml:space="preserve">271. Wychylenie którego urządzenia nie jest sprzężone mechanicznie z </w:t>
        <w:br/>
        <w:t>wychyleniem powierzchni sterowej:</w:t>
        <w:br/>
        <w:t>Klapki wyważającej</w:t>
        <w:br/>
        <w:br/>
        <w:t>272. Wykres zależności Cx = F(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>) dla profilu symetrycznego jest:</w:t>
        <w:br/>
        <w:t>Symetryczny względem osi Cx</w:t>
        <w:br/>
        <w:br/>
        <w:t>273. Wykres zależności Cz = F(Cx) dla profilu symetrycznego jest:</w:t>
        <w:br/>
        <w:t>Symetryczny względem osi Cx</w:t>
        <w:br/>
        <w:br/>
        <w:t xml:space="preserve">274. Wykres zależności Cz = F(Cx) wykonany na podstawie pomiarów w czasie </w:t>
        <w:br/>
        <w:t>lotu nazywamy:</w:t>
        <w:br/>
        <w:t>Biegunową</w:t>
        <w:br/>
        <w:br/>
        <w:t>275. Wykres zależności Cx = F(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>) dla profilu symetrycznego jest:</w:t>
        <w:br/>
        <w:t>Symetryczny względem środka układu współrzędnych</w:t>
        <w:br/>
        <w:br/>
        <w:t xml:space="preserve">276. Wykresy jakich zależności dla profilu symetrycznego przechodzą </w:t>
        <w:br/>
        <w:t>przechodzą przez środek układu współrzędnych:</w:t>
        <w:br/>
        <w:t>Cz = F(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>) i Cm = F(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>)</w:t>
        <w:br/>
        <w:br/>
        <w:t xml:space="preserve">277. Wykresy jakich zależności dla profilu symetrycznego są osiowo </w:t>
        <w:br/>
        <w:t>symetryczne:</w:t>
        <w:br/>
        <w:t>Cx = F(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>) i Cz = F(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) </w:t>
        <w:br/>
        <w:br/>
        <w:t>278. Wznios skrzydeł stosowany jest w celu:</w:t>
        <w:br/>
        <w:t>Zwiększenia stateczności poprzecznej</w:t>
        <w:br/>
        <w:br/>
        <w:t>279. Wzrost temperatury powietrza na stałej wysokości powoduje:</w:t>
        <w:br/>
        <w:t>Zmniejszenie gęstości powietrza</w:t>
        <w:br/>
        <w:br/>
        <w:t>280. Z jakich głównych elementów powstaje opór SP zwany szkodliwym:</w:t>
        <w:br/>
        <w:t>Z oporu kształtu i z oporu tarcia powietrza o bryłę SP</w:t>
        <w:br/>
        <w:br/>
        <w:t xml:space="preserve">281. Zasada ciągłości ruchu powietrza przepływającego przez tunel o </w:t>
        <w:br/>
        <w:t>zmiennym przekroju mówi że:</w:t>
        <w:br/>
        <w:t xml:space="preserve">Jeżeli przekrój tunelu zwiększy się to prędkość powietrza zmaleje </w:t>
        <w:br/>
        <w:t>dwukrotnie</w:t>
        <w:br/>
        <w:br/>
        <w:t>282. Zastosowanie kompensacji aerodynamicznej steru ma za zadanie:</w:t>
        <w:br/>
        <w:t>Zmniejszenie momentu zawiasowego</w:t>
        <w:br/>
        <w:br/>
        <w:t xml:space="preserve">283. Zdolność do zachowania stanu równowagi i przeciwdziałaniu jego </w:t>
        <w:br/>
        <w:t>zmianom to:</w:t>
        <w:br/>
        <w:t xml:space="preserve">Stateczność statyczna </w:t>
        <w:br/>
        <w:br/>
        <w:t xml:space="preserve">284. Zdolność do zmiany stanu ustalonego lotu pod wpływem wychylenia </w:t>
        <w:br/>
        <w:t>odpowiedniego steru to:</w:t>
        <w:br/>
        <w:t>Sterowność</w:t>
        <w:br/>
        <w:br/>
        <w:t xml:space="preserve">285. Zewnętrzna kompensacja aerodynamiczna steru odbywa się przez </w:t>
        <w:br/>
        <w:t>zastosowanie:</w:t>
        <w:br/>
        <w:t>Dodatkowej powierzchni sterowej przed osią obrotu steru</w:t>
        <w:br/>
        <w:br/>
        <w:t>286. Stateczność statyczna kierunkowa dotyczy:</w:t>
        <w:br/>
        <w:t>Odchylania</w:t>
        <w:br/>
        <w:br/>
        <w:t>287. Stateczność statyczna podłużna dotyczy:</w:t>
        <w:br/>
        <w:t>Pochylania</w:t>
        <w:br/>
        <w:br/>
        <w:t>288. Stateczność statyczna poprzeczna dotyczy:</w:t>
        <w:br/>
        <w:t>Przechylania</w:t>
        <w:br/>
        <w:br/>
        <w:t>289. Stosunek drogi S przebytej w czasie t do czasu t to:</w:t>
        <w:br/>
        <w:t>Prędkość średnia</w:t>
        <w:br/>
        <w:br/>
        <w:t>290. Stosunek powierzchni nośnej skrzydła do jego rozpiętości S/b to;</w:t>
        <w:br/>
        <w:t>Średnia cięciwa geometryczna</w:t>
        <w:br/>
        <w:br/>
        <w:t>291. Stosunek zmiany wartości prędkości w czasie t do czasu t to:</w:t>
        <w:br/>
        <w:t>Przyspieszenie średnie</w:t>
        <w:br/>
        <w:br/>
        <w:t>292. Strzałka profilu to:</w:t>
        <w:br/>
        <w:t>Największa odległość między linią szkieletową a cięciwą profilu</w:t>
        <w:br/>
        <w:br/>
        <w:t>293. Szkieletowa profilu to:</w:t>
        <w:br/>
        <w:t>Linia łącząca środki okręgów wpisanych w obrys profilu</w:t>
        <w:br/>
        <w:br/>
        <w:t>294. Średnie przyspieszenie kątowe w ruchu obrotowym jest:</w:t>
        <w:br/>
        <w:t xml:space="preserve">Wprost proporcjonalne do przyrostu prędkości kątowej w czasie pomiaru i </w:t>
        <w:br/>
        <w:t>odwrotnie proporcjonalne do czasu pomiaru</w:t>
        <w:br/>
        <w:br/>
        <w:t xml:space="preserve">295. Środek aerodynamiczny to punkt: </w:t>
        <w:br/>
        <w:t xml:space="preserve">Względem którego moment aerodynamiczny nie zależy od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w dużym </w:t>
        <w:br/>
        <w:t xml:space="preserve">przedziale zmian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br/>
        <w:br/>
        <w:t xml:space="preserve">296. Środek aerodynamiczny wraz ze wzrostem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>:</w:t>
        <w:br/>
        <w:t xml:space="preserve">W dużym przedziale zmian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nie zmienia swojego położenia </w:t>
        <w:br/>
        <w:br/>
        <w:t>297. Środek parcia to punkt:</w:t>
        <w:br/>
        <w:t xml:space="preserve">W którym linia działania wypadkowej siły aerodynamicznej przecina cięciwę </w:t>
        <w:br/>
        <w:t>profilu</w:t>
        <w:br/>
        <w:br/>
        <w:t>298. Tłumienie zmian parametrów lotu ma wpływ na:</w:t>
        <w:br/>
        <w:t>Równowagę dynamiczną</w:t>
        <w:br/>
        <w:br/>
        <w:t>299. Trzepotanie usterzeń to:</w:t>
        <w:br/>
        <w:t xml:space="preserve">Buffeting </w:t>
        <w:br/>
        <w:br/>
        <w:t>300. Ujemny skos skrzydła powoduje:</w:t>
        <w:br/>
        <w:t>Zmniejszenie stateczności statycznej podłużnej</w:t>
        <w:br/>
        <w:br/>
        <w:t xml:space="preserve">301. usterzenie kierunku zaprojektowane jest w celu obracania płatowca </w:t>
        <w:br/>
        <w:t>względem:</w:t>
        <w:br/>
        <w:t>Osi X</w:t>
        <w:br/>
        <w:br/>
        <w:br/>
        <w:t xml:space="preserve">302. Usterzenie wysokości zaprojektowane jest w celu obracania płatowca </w:t>
        <w:br/>
        <w:t>względem:</w:t>
        <w:br/>
        <w:t>Osi Y</w:t>
        <w:br/>
        <w:br/>
        <w:t>303. W celu zlikwidowania momentu oporowego lotek z reguły stosuje się:</w:t>
        <w:br/>
        <w:t>Różnicowe wychylenie lotek</w:t>
        <w:br/>
        <w:br/>
        <w:t>304. W codziennym życiu spotykamy się ze stanem równowagi:</w:t>
        <w:br/>
        <w:t>Stałej, obojętnej i chwiejnej</w:t>
        <w:br/>
        <w:br/>
        <w:t xml:space="preserve">305. W jakich warunkach wysokość gęstościowa = wartości standardowej </w:t>
        <w:br/>
        <w:t>według atmosfery ISA:</w:t>
        <w:br/>
        <w:t>W warunkach zgodnych z tabelą Międzynarodowej Atmosfery Wzorcowej ISA</w:t>
        <w:br/>
        <w:br/>
        <w:t xml:space="preserve">306. W jakiej proporcji do gęstości powietrza są zależne siły </w:t>
        <w:br/>
        <w:t>aerodynamiczne na profilu:</w:t>
        <w:br/>
        <w:t>Wprost proporcjonalnie</w:t>
        <w:br/>
        <w:br/>
        <w:t xml:space="preserve">307. W której grupie znajduje się urządzenie nie służące do zmniejszania </w:t>
        <w:br/>
        <w:t>sił na drążku:</w:t>
        <w:br/>
        <w:t>Wyważenie masowe i klapka wyważająca</w:t>
        <w:br/>
        <w:br/>
        <w:t>308. W normalnych warunkach lotu siły na sterownicach są:</w:t>
        <w:br/>
        <w:t xml:space="preserve">Zawsze odpowiednio proporcjonalne do zmian ruchu lub stanu lotu </w:t>
        <w:br/>
        <w:br/>
        <w:t xml:space="preserve">309. W profilach o normalnym, łukowatym kształcie szkieletowej, przy </w:t>
        <w:br/>
        <w:t xml:space="preserve">wzroście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>, siła aerodynamiczna:</w:t>
        <w:br/>
        <w:t>Przesuwa się wzdłuż cięciwy do przodu</w:t>
        <w:br/>
        <w:br/>
        <w:t xml:space="preserve">310. W profilach samostatecznych przy wzroście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wypadkowa siła </w:t>
        <w:br/>
        <w:t>aerodynamiczna:</w:t>
        <w:br/>
        <w:t>Przesuwa się wzdłuż cięciwy do tyłu</w:t>
        <w:br/>
        <w:br/>
        <w:t xml:space="preserve">311. W profilach symetrycznych dla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= 0</w:t>
        <w:br/>
        <w:t>Cięciwa geometryczna profilu pokrywa się z cięciwą aerodynamiczną profilu</w:t>
        <w:br/>
        <w:br/>
        <w:t xml:space="preserve">312. W profilach symetrycznych przy wzroście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wypadkowa siła </w:t>
        <w:br/>
        <w:t>aerodynamiczna :</w:t>
        <w:br/>
        <w:t>Nie przesuwa się wzdłuż cięciwy</w:t>
        <w:br/>
        <w:br/>
        <w:t>313. W rozwiązaniu konwencjonalnym usterzenie pionowe składa się z:</w:t>
        <w:br/>
        <w:t xml:space="preserve">Statecznika pionowego, stanowiącego przednią nieruchomą część, i steru </w:t>
        <w:br/>
        <w:t>kierunku stanowiącego tylna ruchomą część</w:t>
        <w:br/>
        <w:br/>
        <w:t>314. W rozwiązaniu konwencjonalnym usterzenie wysokości składa się z:</w:t>
        <w:br/>
        <w:t xml:space="preserve">Statecznika poziomego stanowiącego przednią nieruchoma część i steru </w:t>
        <w:br/>
        <w:t>wysokości stanowiącego tylna ruchomą część</w:t>
        <w:br/>
        <w:br/>
        <w:t xml:space="preserve">315. Samolot leci w poziomie na prędkości ekonomicznej. W celu ustalenia </w:t>
        <w:br/>
        <w:t>lotu poziomego z prędkością minimalną należy:</w:t>
        <w:br/>
        <w:t xml:space="preserve">Zwiększyć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i zwiększyć moc silnika </w:t>
        <w:br/>
        <w:br/>
        <w:t>316. Samolot podczas lotu w fazie przeciągnięcia jest:</w:t>
        <w:br/>
        <w:t>Niestateczny statycznie poprzecznie i podłużnie</w:t>
        <w:br/>
        <w:br/>
        <w:t>317. Samolot w fazie autorotacji charakteryzuje się:</w:t>
        <w:br/>
        <w:t>Niestatecznością statyczną poprzeczną</w:t>
        <w:br/>
        <w:br/>
        <w:t xml:space="preserve">318. Samoloty stosowane w lotnictwie sportowym są zazwyczaj konstruowane </w:t>
        <w:br/>
        <w:t>tak, aby:</w:t>
        <w:br/>
        <w:t xml:space="preserve">Przy wejściu w korkociąg był to korkociąg stromy </w:t>
        <w:br/>
        <w:br/>
        <w:t>319. Skok geometryczny śmigła to:</w:t>
        <w:br/>
        <w:t xml:space="preserve">Odległość jaką przebędzie samolot podczas jednego obrotu śmigła </w:t>
        <w:br/>
        <w:t xml:space="preserve">ustawionego na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= 0</w:t>
        <w:br/>
        <w:br/>
        <w:t>320. Skok rzeczywisty śmigła to:</w:t>
        <w:br/>
        <w:t>Odległość jaką przebędzie samolot podczas jednego obrotu śmigła</w:t>
        <w:br/>
        <w:br/>
        <w:t>321. Sprawność śmigła = 0 tylko gdy:</w:t>
        <w:br/>
        <w:t xml:space="preserve">Ciąg śmigła T = 0 lub posuw śmigła </w:t>
      </w:r>
      <w:r>
        <w:rPr>
          <w:rFonts w:cs="Arial CE" w:ascii="Arial CE" w:hAnsi="Arial CE"/>
          <w:sz w:val="16"/>
          <w:szCs w:val="16"/>
        </w:rPr>
        <w:t>λ</w:t>
      </w:r>
      <w:r>
        <w:rPr>
          <w:rFonts w:cs="Arial CE" w:ascii="Arial CE" w:hAnsi="Arial CE"/>
          <w:sz w:val="16"/>
          <w:szCs w:val="16"/>
          <w:lang w:val="pl-PL"/>
        </w:rPr>
        <w:t xml:space="preserve"> = 0</w:t>
        <w:br/>
        <w:br/>
        <w:t xml:space="preserve">322. Stan równowagi, w której ciało się zwykle znajduje i do której </w:t>
        <w:br/>
        <w:t>powraca zawsze po wytrąceniu z równowagi, to:</w:t>
        <w:br/>
        <w:t>Równowaga stała</w:t>
        <w:br/>
        <w:br/>
        <w:t>323. Stateczność dynamiczna boczna zależy głównie od:</w:t>
        <w:br/>
        <w:t xml:space="preserve">Kąta wzniosu skrzydeł, powierzchni usterzenia pionowego, odległości środka </w:t>
        <w:br/>
        <w:t>aerodynamicznego usterzenia pionowego od środka ciężkości samolotu</w:t>
        <w:br/>
        <w:br/>
        <w:t>324. Stateczność dynamiczna podłużna zależy głównie od:</w:t>
        <w:br/>
        <w:t xml:space="preserve">Rozkładu mas w samolocie, wielkości statecznika poziomego, odległości </w:t>
        <w:br/>
        <w:t>środka aerodynamicznego usterzenia poziomego od środka ciężkości samolotu</w:t>
        <w:br/>
        <w:br/>
        <w:t>325. Stateczność dynamiczna to:</w:t>
        <w:br/>
        <w:t xml:space="preserve">Zdolność samoczynnego powrotu samolotu do położenia równowagi gdy </w:t>
        <w:br/>
        <w:t xml:space="preserve">przestaną działać zakłócenia </w:t>
        <w:br/>
        <w:br/>
        <w:t>326. Stateczność statyczna kierunkowa zależy głównie od:</w:t>
        <w:br/>
        <w:t>Wielkości usterzenia pionowego, odległości usterzenia od środka ciężkości</w:t>
        <w:br/>
        <w:br/>
        <w:t xml:space="preserve">327. Stateczność statyczna podłużna zależy głównie od: </w:t>
        <w:br/>
        <w:t xml:space="preserve">Położenia środka ciężkości samolotu, wielkości statecznika poziomego, </w:t>
        <w:br/>
        <w:t xml:space="preserve">odległości środka aerodynamicznego usterzenia poziomego od środka </w:t>
        <w:br/>
        <w:t>ciężkości samolotu</w:t>
        <w:br/>
        <w:br/>
        <w:t>328. Stateczność statyczna poprzeczna zależy głównie od:</w:t>
        <w:br/>
        <w:t xml:space="preserve">Kąta wzniosu skrzydeł, wielkości usterzenia pionowego, układu </w:t>
        <w:br/>
        <w:t>grzbietopłata lub dolnopłata</w:t>
        <w:br/>
        <w:br/>
        <w:t>329. Stateczność statyczna to:</w:t>
        <w:br/>
        <w:t>Zdolność do zachowania stanu równowagi i przeciwdziałania jego zmianom</w:t>
        <w:br/>
        <w:br/>
        <w:t>330. Sterowność to:</w:t>
        <w:br/>
        <w:t xml:space="preserve">Zdolność do zmiany stanu ustalonego lotu pod wpływem wychylenia </w:t>
        <w:br/>
        <w:t>odpowiedniego steru</w:t>
        <w:br/>
        <w:br/>
        <w:t xml:space="preserve">331. Stosunek pracy wykonanej przez śmigło do mocy pobieranej przez śmigło </w:t>
        <w:br/>
        <w:t>od silnika to:</w:t>
        <w:br/>
        <w:t>Sprawność śmigła</w:t>
        <w:br/>
        <w:br/>
        <w:t xml:space="preserve">332. Stosunek prędkości lotu do prędkości obwodowej danego przekroju </w:t>
        <w:br/>
        <w:t>śmigła to:</w:t>
        <w:br/>
        <w:t>Posuw</w:t>
        <w:br/>
        <w:br/>
        <w:t>333. Śmigło samolotu, w celu uzyskania jak największej sprawności, powinno:</w:t>
        <w:br/>
        <w:t xml:space="preserve">Być zwichrzone geometrycznie tak, aby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poszczególnych przekrojów w </w:t>
        <w:br/>
        <w:t>czasie lotu był podobny</w:t>
        <w:br/>
        <w:br/>
        <w:t>334. W celu wyprowadzenia samolotu z autorotacji należy w kolejności:</w:t>
        <w:br/>
        <w:t xml:space="preserve">Wychylić ster kierunku w stronę przeciwną do kierunku przechylania a potem </w:t>
        <w:br/>
        <w:t>odepchnąć drążek</w:t>
        <w:br/>
        <w:br/>
        <w:t>335. W celu wyprowadzenia z przeciągnięcia do lotu ustalonego należy:</w:t>
        <w:br/>
        <w:t>Zwiększyć siłę nośną na skrzydle przez oddanie drążka</w:t>
        <w:br/>
        <w:br/>
        <w:t>336. W celu wyprowadzenia samolotu z korkociągu należy:</w:t>
        <w:br/>
        <w:t xml:space="preserve">Wychylić ster kierunku w stronę przeciwną do kierunku przechylania, </w:t>
        <w:br/>
        <w:t xml:space="preserve">odepchnąć drążek, po ustaniu obrotów rozpędzić samolot i wyprowadzić z </w:t>
        <w:br/>
        <w:t>lotu nurkowego</w:t>
        <w:br/>
        <w:br/>
        <w:t>337. W celu zmniejszenia pochylenia samolotu:</w:t>
        <w:br/>
        <w:t>Należy wychylić drążek na siebie</w:t>
        <w:br/>
        <w:br/>
        <w:t>338. W celu zmniejszenia pochylenia samolotu:</w:t>
        <w:br/>
        <w:t>Przyrost momentu pochylającego musi mieć wartość ujemną</w:t>
        <w:br/>
        <w:br/>
        <w:t>339. W celu zmniejszenia pochylenia samolotu:</w:t>
        <w:br/>
        <w:t>Należy wychylić ster wysokości w górę.</w:t>
        <w:br/>
        <w:br/>
        <w:t>340. W celu zmniejszenia pochylenia samolotu:</w:t>
        <w:br/>
        <w:t>Wektor przyrostu siły nośnej na usterzeniu poziomym musi mieć zwrot w dół</w:t>
        <w:br/>
        <w:br/>
        <w:t>341. W celu zwiększenia pochylenia samolotu:</w:t>
        <w:br/>
        <w:t>Należy wychylić drążek od siebie</w:t>
        <w:br/>
        <w:br/>
        <w:t>342. W celu zwiększenia pochylenia samolotu:</w:t>
        <w:br/>
        <w:t>Należy wychylić ster wysokości w dół</w:t>
        <w:br/>
        <w:br/>
        <w:t>343. W celu zwiększenia pochylenia samolotu:</w:t>
        <w:br/>
        <w:t xml:space="preserve">Wektor przyrostu Pz na usterzeniu poziomym musi mieć zwrot w górę </w:t>
        <w:br/>
        <w:br/>
        <w:t>344. W celu zwiększenia pochylenia samolotu:</w:t>
        <w:br/>
        <w:t>Przyrost momentu pochylającego samolot musi mieć wartość dodatnią</w:t>
        <w:br/>
        <w:br/>
        <w:t>345. W jakim dokumencie zawarte są informacje o osiągach SP.</w:t>
        <w:br/>
        <w:t>W instrukcji Użytkowania w Locie</w:t>
        <w:br/>
        <w:br/>
        <w:t xml:space="preserve">346. W przypadku gdy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śmigła jest równy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łopat (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= </w:t>
        <w:br/>
      </w:r>
      <w:r>
        <w:rPr>
          <w:rFonts w:cs="Arial CE" w:ascii="Arial CE" w:hAnsi="Arial CE"/>
          <w:sz w:val="16"/>
          <w:szCs w:val="16"/>
        </w:rPr>
        <w:t>β</w:t>
      </w:r>
      <w:r>
        <w:rPr>
          <w:rFonts w:cs="Arial CE" w:ascii="Arial CE" w:hAnsi="Arial CE"/>
          <w:sz w:val="16"/>
          <w:szCs w:val="16"/>
          <w:lang w:val="pl-PL"/>
        </w:rPr>
        <w:t>) prawdą jest że:</w:t>
        <w:br/>
        <w:t xml:space="preserve">Posuw śmigła </w:t>
      </w:r>
      <w:r>
        <w:rPr>
          <w:rFonts w:cs="Arial CE" w:ascii="Arial CE" w:hAnsi="Arial CE"/>
          <w:sz w:val="16"/>
          <w:szCs w:val="16"/>
        </w:rPr>
        <w:t>λ</w:t>
      </w:r>
      <w:r>
        <w:rPr>
          <w:rFonts w:cs="Arial CE" w:ascii="Arial CE" w:hAnsi="Arial CE"/>
          <w:sz w:val="16"/>
          <w:szCs w:val="16"/>
          <w:lang w:val="pl-PL"/>
        </w:rPr>
        <w:t xml:space="preserve"> = 0, skok rzeczywisty śmigła = 0</w:t>
        <w:br/>
        <w:br/>
        <w:br/>
        <w:t xml:space="preserve">347. W spokojnym powietrzu optymalny kąt toru lotu ślizgowego z wyłączonym </w:t>
        <w:br/>
        <w:t>silnikiem podczas wzrostu ciężaru samolotu:</w:t>
        <w:br/>
        <w:t xml:space="preserve">Pozostaje niezmieniony </w:t>
        <w:br/>
        <w:br/>
        <w:t xml:space="preserve">348. W ustalonym locie poziomym prostoliniowym współczynnik obciążenia </w:t>
        <w:br/>
        <w:t>samolotu wynosi:</w:t>
        <w:br/>
        <w:t>n = 1</w:t>
        <w:br/>
        <w:br/>
        <w:t>349. W ustalonym zakręcie n wynosi:</w:t>
        <w:br/>
        <w:t>n &gt; 1</w:t>
        <w:br/>
        <w:br/>
        <w:t xml:space="preserve">350. W wyniku niewielkiego zwiększenia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ponad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optymalne: </w:t>
        <w:br/>
        <w:t>Procentowe zwiększenie Cx będzie większe od procentowego zwiększenia Cz</w:t>
        <w:br/>
        <w:br/>
        <w:t xml:space="preserve">351. W wyniku niewielkiego zwiększenia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ponad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optymalne: </w:t>
        <w:br/>
        <w:t>Stosunek Cz do Cx zmaleje</w:t>
        <w:br/>
        <w:br/>
        <w:t xml:space="preserve">352. W wyniku niewielkiego zwiększenia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ponad </w:t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optymalne: </w:t>
        <w:br/>
        <w:t>Doskonałość profilu zmaleje</w:t>
        <w:br/>
        <w:br/>
        <w:t>353. Wychylenie lotek w lewo podczas przeciągnięcia spowoduje:</w:t>
        <w:br/>
        <w:t>Przechylenie się samolotu w prawo i rozpoczęcie autorotacji</w:t>
        <w:br/>
        <w:br/>
        <w:t>354. Wychyleniu klap towarzyszy zwykle:</w:t>
        <w:br/>
        <w:t>Wzrost Cz, wzrost Cx, spadek doskonałości samolotu</w:t>
        <w:br/>
        <w:br/>
        <w:t xml:space="preserve">355. Wykres zależności Cz = F(Cx), wykonany na podstawie pomiarów podczas </w:t>
        <w:br/>
        <w:t>lotu nazywamy:</w:t>
        <w:br/>
        <w:t>Biegunową samolotu</w:t>
        <w:br/>
        <w:br/>
        <w:t xml:space="preserve">356. Z jaką właściwością związany jest spadek prędkości powietrza w </w:t>
        <w:br/>
        <w:t>warstwie przyściennej:</w:t>
        <w:br/>
        <w:t>Z lepkością powietrza</w:t>
        <w:br/>
        <w:br/>
        <w:t xml:space="preserve">357. Zaleca się aby zmiana mocy z przelotowej na nominalną (śmigło o </w:t>
        <w:br/>
        <w:t>zmiennym skoku) odbywała się tak:</w:t>
        <w:br/>
        <w:t>Zmniejszenie skoku śmigła a później zwiększenie ciśnienia ładowania</w:t>
        <w:br/>
        <w:br/>
        <w:t xml:space="preserve">358. Zaleca się aby zmiana mocy startowej na nominalną (śmigło o zmiennym </w:t>
        <w:br/>
        <w:t xml:space="preserve">skoku) odbywała się tak: </w:t>
        <w:br/>
        <w:t xml:space="preserve">Zmniejszenie ciśnienia ładowania a później zwiększenie skoku śmigła </w:t>
        <w:br/>
        <w:br/>
        <w:t>359. Zapas stateczności stateczności podłużnej to:</w:t>
        <w:br/>
        <w:t xml:space="preserve">Odległość pomiędzy środkiem ciężkości samolotu i środkiem równowagi </w:t>
        <w:br/>
        <w:t>obojętnej</w:t>
        <w:br/>
        <w:br/>
        <w:t xml:space="preserve">360. Zdolność do samoczynnego powrotu samolotu do równowagi, gdy przestały </w:t>
        <w:br/>
        <w:t>działać zakłócenia, które tą równowagę naruszyły:</w:t>
        <w:br/>
        <w:t>Stateczność dynamiczna</w:t>
        <w:br/>
        <w:br/>
        <w:br/>
        <w:t>361. Zwichrzenie aerodynamiczne płata charakteryzuje się tym, że:</w:t>
        <w:br/>
        <w:t xml:space="preserve">Na końcówkach płata stosuje się profile, na których oderwanie strug dla </w:t>
        <w:br/>
      </w:r>
      <w:r>
        <w:rPr>
          <w:rFonts w:cs="Arial CE" w:ascii="Arial CE" w:hAnsi="Arial CE"/>
          <w:sz w:val="16"/>
          <w:szCs w:val="16"/>
        </w:rPr>
        <w:t>α</w:t>
      </w:r>
      <w:r>
        <w:rPr>
          <w:rFonts w:cs="Arial CE" w:ascii="Arial CE" w:hAnsi="Arial CE"/>
          <w:sz w:val="16"/>
          <w:szCs w:val="16"/>
          <w:lang w:val="pl-PL"/>
        </w:rPr>
        <w:t xml:space="preserve"> krytycznego jest mniej intensywne </w:t>
        <w:br/>
        <w:br/>
        <w:br/>
        <w:t>362. Zwichrzenie geometryczne płata charakteryzuje się tym, że:</w:t>
        <w:br/>
        <w:t xml:space="preserve">Cięciwy profili geometrycznych w kolejnych przekrojach nie leżą w jednej </w:t>
        <w:br/>
        <w:t>płaszczyźnie</w:t>
        <w:br/>
        <w:br/>
        <w:t>363. Zwiększenie obciążenia jednostkowego powierzchni powoduje:</w:t>
        <w:br/>
        <w:t xml:space="preserve">Zwiększenie długości startu i lądowania, wzrost prędkości minimalnej, </w:t>
        <w:br/>
        <w:t>spadek maksymalnej prędkości wznoszenia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1:01:00Z</dcterms:created>
  <dc:creator>Piotr Szwajkowski</dc:creator>
  <dc:description/>
  <cp:keywords/>
  <dc:language>en-US</dc:language>
  <cp:lastModifiedBy>Piotr Szwajkowski</cp:lastModifiedBy>
  <dcterms:modified xsi:type="dcterms:W3CDTF">2008-01-31T21:01:00Z</dcterms:modified>
  <cp:revision>2</cp:revision>
  <dc:subject/>
  <dc:title/>
</cp:coreProperties>
</file>