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ASADY LOTU </w:t>
      </w:r>
    </w:p>
    <w:tbl>
      <w:tblPr>
        <w:tblW w:w="9742" w:type="dxa"/>
        <w:jc w:val="left"/>
        <w:tblInd w:w="-22" w:type="dxa"/>
        <w:tblLayout w:type="fixed"/>
        <w:tblCellMar>
          <w:top w:w="0" w:type="dxa"/>
          <w:left w:w="70" w:type="dxa"/>
          <w:bottom w:w="0" w:type="dxa"/>
          <w:right w:w="70" w:type="dxa"/>
        </w:tblCellMar>
      </w:tblPr>
      <w:tblGrid>
        <w:gridCol w:w="674"/>
        <w:gridCol w:w="9068"/>
      </w:tblGrid>
      <w:tr>
        <w:trPr>
          <w:trHeight w:val="255" w:hRule="atLeast"/>
        </w:trPr>
        <w:tc>
          <w:tcPr>
            <w:tcW w:w="674" w:type="dxa"/>
            <w:tcBorders>
              <w:top w:val="single" w:sz="4" w:space="0" w:color="000000"/>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w:t>
            </w:r>
          </w:p>
        </w:tc>
        <w:tc>
          <w:tcPr>
            <w:tcW w:w="9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zy profile klasyczne są dużo bardziej „wrażliwe” na zabrudzenia od profili laminarn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Jest odwrotnie, profile laminarne muszą być czyste i gładkie. Jakakolwiek szorstkość spowoduje, że przepływ laminarny wcześniej zamieni się w przepływ turbulentny i w efekcie utracona zostanie cała „laminarn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szybowiec znalazł się w fazie lotu nazwanej autorotacją skrzydła, musi powstać zaburzenie, które spowoduje, że oba skrzydła opływane będ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autorotacja skrzydła=korkociąg), oba skrzydła będą opływane na nadkrytycznych kątach natarcia. Tak naprawdę, wystarczy, że jedno skrzydło znajdzie się w opływie nadkrytycznym i samolot wejdzie w fazę autorotacji i w korkociąg. Trafiają się również opisy mówiące, że autorotacja to nie korkociąg, tylko tak jakby pierwszy etap korkociągu: zaraz po przeciągnięciu, niesymetryczny opływ spowoduje przechylenie na skrzydło. Na zwyklych katach natarcia działa moment ustateczniający, ale jeśli kąty sa wieksze od krytycznego, to przechylenie będzie się pogłębiać, i to jest właśnie autorotacja. W takim wypadku odpowiedzią może być: skrzydła opływane będą niesymetrycz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zapobiec zjawisku flatteru giętno-lotkowemu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usztywnić konstrukcję skrzydła</w:t>
            </w:r>
          </w:p>
          <w:p>
            <w:pPr>
              <w:pStyle w:val="Normal"/>
              <w:rPr/>
            </w:pPr>
            <w:r>
              <w:rPr/>
              <w:t>- wyważyć masowo lotki - środek masy umiejscowiony będzie jak najbliżej osi obrotu lotek</w:t>
            </w:r>
          </w:p>
          <w:p>
            <w:pPr>
              <w:pStyle w:val="Normal"/>
              <w:rPr/>
            </w:pPr>
            <w:r>
              <w:rPr/>
              <w:t>- pozbyć się luzów w zawiasach jak i w sterowaniu (najlepiej linki zastąpić popychaczami)</w:t>
            </w:r>
          </w:p>
          <w:p>
            <w:pPr>
              <w:pStyle w:val="Normal"/>
              <w:rPr/>
            </w:pPr>
            <w:r>
              <w:rPr/>
              <w:t>(- nie przekraczać prędkości maksymal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zapobiec zjawisku flatteru giętno-skrętnemu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usztywnić konstrukcję skrzydła</w:t>
            </w:r>
          </w:p>
          <w:p>
            <w:pPr>
              <w:pStyle w:val="Normal"/>
              <w:rPr/>
            </w:pPr>
            <w:r>
              <w:rPr/>
              <w:t>- umieścić środek ciężkości skrzydła (profilu) jak najbliżej osi skrętnej – swoiste wyważenie skrzydła</w:t>
            </w:r>
          </w:p>
          <w:p>
            <w:pPr>
              <w:pStyle w:val="Normal"/>
              <w:rPr/>
            </w:pPr>
            <w:r>
              <w:rPr/>
              <w:t>(- nie przekraczać prędkości maksymal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zapobiec zjawisku odwrotnego działania lotek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usztywnić konstrukcję skrzydła</w:t>
            </w:r>
          </w:p>
          <w:p>
            <w:pPr>
              <w:pStyle w:val="Normal"/>
              <w:rPr/>
            </w:pPr>
            <w:r>
              <w:rPr/>
              <w:t>(- nie przekraczać prędkości maksymal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zapobiec zjawisku trzepotania usterzeń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buffeting) </w:t>
            </w:r>
          </w:p>
          <w:p>
            <w:pPr>
              <w:pStyle w:val="Normal"/>
              <w:rPr/>
            </w:pPr>
            <w:r>
              <w:rPr/>
              <w:t>- umieścić usterzenie poza prawdopodobnym zaburzonym strumieniem powstającym w wyniku oderwania strug na skrzydle lub przy przejściu kadłub-skrzydło</w:t>
            </w:r>
          </w:p>
          <w:p>
            <w:pPr>
              <w:pStyle w:val="Normal"/>
              <w:rPr/>
            </w:pPr>
            <w:r>
              <w:rPr/>
              <w:t>- starannie opracować przejście kadłub-skrzydło</w:t>
            </w:r>
          </w:p>
          <w:p>
            <w:pPr>
              <w:pStyle w:val="Normal"/>
              <w:rPr/>
            </w:pPr>
            <w:r>
              <w:rPr/>
              <w:t>(- nie przekraczać prędkości maksymal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erodynamiczna krawędź natarcia to linia łącząca punkty płata lotniczego, w któr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o linia na skrzydle wyznaczana przez punkty, w których prędkość przepływu równa jest zero, a ciśnienie spiętrzeniowe jest maksymalne (większe, niż gdziekolwiek n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rak wyważenia masowego lotek na dużych prędkościach lotu jest bezpośrednią przyczyną występowan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flatteru giętno-lotkow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uffeting to inacze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rzepotanie usterzeń lub drgania wymuszone usterzeń w zaskrzydłowym strumieniu turbulentnym powstałym w wyniku oderwania strug na skrzydle lub połączeniu skrzydło-kadłub</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iało porusza się po okręgu z prędkością '&amp;upsilon;'. Jeżeli zwiększymy dwukrotnie prędkość ciał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szystko zawiera się w takich wzorkach:</w:t>
            </w:r>
          </w:p>
          <w:p>
            <w:pPr>
              <w:pStyle w:val="Normal"/>
              <w:rPr/>
            </w:pPr>
            <w:r>
              <w:rPr/>
              <w:t>R=v</w:t>
            </w:r>
            <w:r>
              <w:rPr>
                <w:vertAlign w:val="superscript"/>
              </w:rPr>
              <w:t>2</w:t>
            </w:r>
            <w:r>
              <w:rPr/>
              <w:t>/g*tg fi,    t</w:t>
            </w:r>
            <w:r>
              <w:rPr>
                <w:vertAlign w:val="subscript"/>
              </w:rPr>
              <w:t>360</w:t>
            </w:r>
            <w:r>
              <w:rPr/>
              <w:t>=0.64*v/tg fi,  a</w:t>
            </w:r>
            <w:r>
              <w:rPr>
                <w:vertAlign w:val="subscript"/>
              </w:rPr>
              <w:t>dośr</w:t>
            </w:r>
            <w:r>
              <w:rPr/>
              <w:t>=v</w:t>
            </w:r>
            <w:r>
              <w:rPr>
                <w:vertAlign w:val="superscript"/>
              </w:rPr>
              <w:t>2</w:t>
            </w:r>
            <w:r>
              <w:rPr/>
              <w:t>/r, F</w:t>
            </w:r>
            <w:r>
              <w:rPr>
                <w:vertAlign w:val="subscript"/>
              </w:rPr>
              <w:t>odśr</w:t>
            </w:r>
            <w:r>
              <w:rPr/>
              <w:t>~a</w:t>
            </w:r>
            <w:r>
              <w:rPr>
                <w:vertAlign w:val="subscript"/>
              </w:rPr>
              <w:t>dośr</w:t>
            </w:r>
            <w:r>
              <w:rPr/>
              <w:t xml:space="preserve">, </w:t>
            </w:r>
            <w:r>
              <w:rPr>
                <w:rFonts w:cs="Symbol" w:ascii="Symbol" w:hAnsi="Symbol"/>
              </w:rPr>
              <w:t></w:t>
            </w:r>
            <w:r>
              <w:rPr/>
              <w:t>=v/r</w:t>
            </w:r>
          </w:p>
          <w:p>
            <w:pPr>
              <w:pStyle w:val="Normal"/>
              <w:rPr/>
            </w:pPr>
            <w:r>
              <w:rPr/>
              <w:t>W każdym wzorze są po trzy wielkości zmienne (g jest stałe oraz z wyjątkiem proporcji). Mechanizm postępowania jest zawsze ten sam: jedną właśnie zmieniamy (prędkość), drugą wybieramy jako stałą (albo mamy daną jako stałą) i patrzymy, co się dzieje z trzecią. Ale wzorki trzeba znać, wydaje mi się, że to łatwiejsze, niż nauka wszystkich możliwości w postaci regułek, tym bardziej, że część wzorów można wyprowadzić z podstawowych.</w:t>
            </w:r>
          </w:p>
          <w:p>
            <w:pPr>
              <w:pStyle w:val="Normal"/>
              <w:rPr/>
            </w:pPr>
            <w:r>
              <w:rPr/>
              <w:t>Np. Jeśli dwukrotnie zwiększymy prędkość liniową to a) promień zakrętu zwiększy się czterokrotnie przy stałym przechyleniu, b) wartość tangensa kąta przechylenia musi zwiększyć się czterokrotnie aby zachować stały promień, c) czas okrążenia zwiększy (!) się dwukrotnie jeśli zachowamy przechylenie, d) wartość tangensa kąta przechyleni musi zwiększyć się dwukrotnie, jeśli chcemy zachować czas okrążenia, e) przyśpieszenie dośrodkowe (i siła odśrodkowa) zwiększy się czterokrotnie, przy zachowaniu stałego promienia (stały promień można zachować przez zwiększenie przechylenia, patrz pkt. b), f) promień musi zwiększyć się czterokrotnie, jeśli chcemy zachować przyśpieszenie dośrodkowe, g) prędkość kątowa zwiększy się dwukrotnie przy stałym promieniu, h) promień musi zwiększyć się dwukrotnie, aby prędkość kątowa pozostała stał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iało porusza się po okręgu z prędkością ‘&amp;upsilon;’. Jeżeli zwiększymy dwukrotnie promień okręg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atrz 10</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iało porusza się ze stałą prędkością ‘&amp;upsilon;’ po okręgu o promieniu ‘R’. Wypadkowy wektor przyśpieszenia, działającego na to ciało, jest zawsze skierowan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o środka okręg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iało porusza się ze zmienną prędkością ‘&amp;upsilon;’ po okręgu o promieniu ‘R’. Kąt ‘&amp;alpha;’ zawarty między promieniem ‘R’, a wektorem przyśpieszenia ‘a’ działającym na ciało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Przyśpieszenie </w:t>
            </w:r>
            <w:r>
              <w:rPr>
                <w:b/>
                <w:bCs/>
              </w:rPr>
              <w:t>a</w:t>
            </w:r>
            <w:r>
              <w:rPr/>
              <w:t xml:space="preserve"> będzie się składało ze składowej przyspieszenia dośrodkowego </w:t>
            </w:r>
            <w:r>
              <w:rPr>
                <w:b/>
                <w:bCs/>
              </w:rPr>
              <w:t>a</w:t>
            </w:r>
            <w:r>
              <w:rPr>
                <w:b/>
                <w:bCs/>
                <w:vertAlign w:val="subscript"/>
              </w:rPr>
              <w:t>dośr</w:t>
            </w:r>
            <w:r>
              <w:rPr/>
              <w:t xml:space="preserve"> i ze składowej przyspieszenia liniowego </w:t>
            </w:r>
            <w:r>
              <w:rPr>
                <w:b/>
                <w:bCs/>
              </w:rPr>
              <w:t>a</w:t>
            </w:r>
            <w:r>
              <w:rPr>
                <w:b/>
                <w:bCs/>
                <w:vertAlign w:val="subscript"/>
              </w:rPr>
              <w:t>lin</w:t>
            </w:r>
            <w:r>
              <w:rPr/>
              <w:t xml:space="preserve">. Dopóki prędkość się zmienia i tor ruchu jest krzywą, wypadkowa </w:t>
            </w:r>
            <w:r>
              <w:rPr>
                <w:b/>
                <w:bCs/>
              </w:rPr>
              <w:t>a</w:t>
            </w:r>
            <w:r>
              <w:rPr/>
              <w:t xml:space="preserve"> będzie odchylona od R o kąt 0&lt;</w:t>
            </w:r>
            <w:r>
              <w:rPr>
                <w:rFonts w:cs="Symbol" w:ascii="Symbol" w:hAnsi="Symbol"/>
              </w:rPr>
              <w:t></w:t>
            </w:r>
            <w:r>
              <w:rPr/>
              <w:t>&lt;90 lub -90&lt;</w:t>
            </w:r>
            <w:r>
              <w:rPr>
                <w:rFonts w:cs="Symbol" w:ascii="Symbol" w:hAnsi="Symbol"/>
              </w:rPr>
              <w:t></w:t>
            </w:r>
            <w:r>
              <w:rPr/>
              <w:t xml:space="preserve"> stopni (w zależności od wzajemnego stosunku </w:t>
            </w:r>
            <w:r>
              <w:rPr>
                <w:b/>
                <w:bCs/>
              </w:rPr>
              <w:t>a</w:t>
            </w:r>
            <w:r>
              <w:rPr>
                <w:b/>
                <w:bCs/>
                <w:vertAlign w:val="subscript"/>
              </w:rPr>
              <w:t>dośr</w:t>
            </w:r>
            <w:r>
              <w:rPr>
                <w:b/>
                <w:bCs/>
              </w:rPr>
              <w:t xml:space="preserve"> </w:t>
            </w:r>
            <w:r>
              <w:rPr/>
              <w:t xml:space="preserve">i </w:t>
            </w:r>
            <w:r>
              <w:rPr>
                <w:b/>
                <w:bCs/>
              </w:rPr>
              <w:t>a</w:t>
            </w:r>
            <w:r>
              <w:rPr>
                <w:b/>
                <w:bCs/>
                <w:vertAlign w:val="subscript"/>
              </w:rPr>
              <w:t>lin</w:t>
            </w:r>
            <w:r>
              <w:rPr>
                <w:b/>
                <w:bCs/>
              </w:rPr>
              <w:t xml:space="preserve"> </w:t>
            </w:r>
            <w:r>
              <w:rPr/>
              <w:t>oraz w zależności, czy mamy do czynienia z przyśpieszeniem dodatnim, czy opóźnieniem). Nigdy 0 lub 90 stopn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iśnienie statyczne w punkcie przejścia z opływu laminarnego w oplyw turbulentny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ajmniejsz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równanie stanu powietrza” ?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Hmm, mogę tylko zgadywać, że chodzi o równanie stanu gazu, które w najprostszej postaci wyraża się pV=RT, V jest w tym przypadku objętością, a R stałą gazow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się rozumie pod pojęciem „sterowności” obiektu latającego (samolotu, śmigłowca, szybowca, lotni itp.)?</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erowność to zdolność obiektu do zmiany stanu równowagi (toru ruchu, zazwyczaj) w wyniku użycia sterów (najogólni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ciśnienie spiętrzeniowe”?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iśnienie wywierane przez przepływający płyn, gdy przepływ zostaje zatrzymany.</w:t>
            </w:r>
          </w:p>
          <w:p>
            <w:pPr>
              <w:pStyle w:val="Normal"/>
              <w:rPr/>
            </w:pPr>
            <w:r>
              <w:rPr/>
              <w:t>Inaczej jest to ciśnienie statyczne, które w wyniku ustania przepływu przybiera wartość ciśnienia całkowitego – maksymalne ciśnienie statyczne w danym strumieni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opływ laminarn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opływ niezaburzony, strugowy, opływ w którym cząstka płynu (gazu lub cieczy) porusza się po torze równoległym to toru cząstki sąsiedniej – tory cząstek nie przecinają się. Opływ, w którym cząstki poruszają się w sposób przewidywalny.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pułap teoretyczny” statku powietrznego (śmigłowca, samolotu, szybowca itp.)?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Pułap, na którym nadmiar mocy rozporządzalnej nad moc potrzebną jest równy zero lub wysokość, na której możliwy jest lot tylko na jednej prędkość i prostoliniowy.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stateczność statyczna” obiektu (samolotu, śmigłowca, szybowca, lotni itp.)?</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to zdolność obiektu do pozostawania w stanie równowagi oraz do wytwarzania sił zapobiegających zmianie tego stanu (przeciwnie skierowanych do sił zaburz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środek parcia profilu”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to punkt przyłożenia wypadkowej siły aerodynamicznej (lub wszystkich sił) na cięciwie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warstwa przyścien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arstwa strumienia w pobliżu powierzchni opływanej, w której następuje przyhamowanie ruchu cząstek, w porównaniu z resztą strugi, z powodu lepkości płynu (gazu lub ciecz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wydłużenie” skrzydła samolotu lub szybowca, albo łopaty nośne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to stosunek kwadratu rozpiętości do powierzchni skrzydł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elewacja lotnisk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Jest to wysokość nad poziom morza.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gęstość powiet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asa jednostki objętości lub stosunek masy pewnej objętości powietrza do tej objętości, d = m/V</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Międzynarodowa Atmosfera Wzorcowa ISA (International Standard Atmosphere)?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Atmosfera o umownych właściwościach przyjętych na podstawie licznych pomiarów meteorologicznych przeprowadzonych w przeciętnych warunkach atmosferycznych na średnich szerokościach geograficznych, ustanowiona w celu porównywania właściwości lotnych i osiągów różnych obiektów badanych w różnych warunkach, czego dokonuje się przez przeliczenie warunków rzeczywistych na wzorcowe.</w:t>
            </w:r>
          </w:p>
          <w:p>
            <w:pPr>
              <w:pStyle w:val="Normal"/>
              <w:rPr/>
            </w:pPr>
            <w:r>
              <w:rPr/>
              <w:t>ISA to: na poziomie 0 m npm t</w:t>
            </w:r>
            <w:r>
              <w:rPr>
                <w:vertAlign w:val="subscript"/>
              </w:rPr>
              <w:t>0</w:t>
            </w:r>
            <w:r>
              <w:rPr/>
              <w:t xml:space="preserve">=15 </w:t>
            </w:r>
            <w:r>
              <w:rPr>
                <w:vertAlign w:val="superscript"/>
              </w:rPr>
              <w:t>o</w:t>
            </w:r>
            <w:r>
              <w:rPr/>
              <w:t>C, p</w:t>
            </w:r>
            <w:r>
              <w:rPr>
                <w:vertAlign w:val="subscript"/>
              </w:rPr>
              <w:t>0</w:t>
            </w:r>
            <w:r>
              <w:rPr/>
              <w:t>=1013.25 hPa, d</w:t>
            </w:r>
            <w:r>
              <w:rPr>
                <w:vertAlign w:val="subscript"/>
              </w:rPr>
              <w:t>0</w:t>
            </w:r>
            <w:r>
              <w:rPr/>
              <w:t>=1.225 kg/m</w:t>
            </w:r>
            <w:r>
              <w:rPr>
                <w:vertAlign w:val="superscript"/>
              </w:rPr>
              <w:t>3</w:t>
            </w:r>
            <w:r>
              <w:rPr/>
              <w:t>, suche powietrze, prędkość dźwięku 348,294 m/s, gradient temperatury do wysokości 11000m: 0,65st /100m,</w:t>
            </w:r>
          </w:p>
          <w:p>
            <w:pPr>
              <w:pStyle w:val="Normal"/>
              <w:rPr/>
            </w:pPr>
            <w:r>
              <w:rPr/>
              <w:t>punkt początkowy na szerokości 45st</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wysokość ciśnieniowa nad poziomem lotnisk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Wysokość odczytana z wysokościomierza barometrycznego po jego ustawieniu na ciśnienie na progu pasa (QFE)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wysokość ciśnieniowa nad poziomem mo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Wysokość odczytana z wysokościomierza barometrycznego po jego ustawieniu na ciśnienie na poziomie morza (QNH)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jest wysokość gęstościow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ysokość odpowiadająca gęstości powietrza w warunkach ISA – mamy gęstość, patrzymy, na jakiej wysokości ma taką gęstość ISA i to jest właśnie wysokość gęstościow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o to jest wysokość standardow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ysokość odczytana z wysokościomierza barometrycznego po jego ustawieniu na ciśnienie standardowe (QNE) – poziom lo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 między ciśnieniem statycznym powietrza (p), jego temperaturą bezwzględną (T) i gęstością (&amp;rho;) istnieje jakiś związek?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 równanie stanu gazu pV = RT można przekształcić tak, aby otrzymać gęstość powietrza w dowolnych warunkach p i T (traktując powietrze jako gaz doskonały): d = 0,00348p/T. Może też być d = p/RT, gdzie R to stała gazowa, i podejrzewam, że o ten związek chodzi, choć R musi tu być wyrażone w niewłaściwej jednostce: R = 287 J/kg*K. Normalnie stała ta wynosi 8,314 J/mol*K. (i jeszcze 0.00348 = 1 / 287)</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zy obiekt (samolot, śmigłowiec, szybowiec, lotnia itp.) niestateczny statycznie może być stateczny dynamicz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Stateczność statyczna jest warunkiem koniecznym istnienia (rozpatrywania) stateczności 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zy płatowiec może mieć tą samą doskonałość dla dwóch różnych kątów natarcia &amp;alpha; 1 &amp;alpha; optymal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kładam, że chodzi o alfa i alfa optymalne: nie może mieć tej samej doskonałości, alfa optymalne ma największą d i jest tylko jedno takie alfa. (Praktycznie!)</w:t>
            </w:r>
          </w:p>
          <w:p>
            <w:pPr>
              <w:pStyle w:val="Normal"/>
              <w:rPr/>
            </w:pPr>
            <w:r>
              <w:rPr/>
              <w:t>Jeśli chodzi o kąty alfa bez alfa opt, to jest to możliw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zy wzrost stateczności powoduje zmianę sterow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 Ogólnie rzecz biorąc stateczność (statyczna) jest przeciwnością sterown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m się różnią stateczność statyczna i stateczność dynamiczna obiektu (samolotu, śmigłowca, szybowca, lotni itp.)?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ość statyczna: a) wtedy, gdy obiekt pozostaje w stanie równowagi, gdy nie działają na niego żadne niezrównoważone siły lub wtedy, gdy obiekt utrzymuje parametry lotu, gdy nie działają na niego żadne niezrównoważone siły, b) wtedy, gdy obiekt wytwarza siły przeciwne do sił zaburzeń, pozwalające na powrót do pierwotnych parametrów lotu.</w:t>
            </w:r>
          </w:p>
          <w:p>
            <w:pPr>
              <w:pStyle w:val="Normal"/>
              <w:rPr/>
            </w:pPr>
            <w:r>
              <w:rPr/>
              <w:t>Stateczność dynamiczna: wtedy, gdy badamy sposób (w tym czas), w jaki obiekt powraca do stanu równowagi po jego zaburzeni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m się wyraża „niestateczność statyczna” obiektu (samolotu, śmigłowca, szybowca, lotni itp.)?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ym, że obiekt wytrącony ze stanu równowagi powoduje powstanie sił (i momentów) zwiększających jego odchylenie od stanu pierwotnego – obiekt nigdy nie osiąga stanu równowag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zym się wyraża „stateczność statyczna obojętna” obiektu (samolotu, śmigłowca, szybowca, lotni itp.)?</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ym, że wytrącenie ze stanu równowagi nie powoduje wytworzenia żadnych sił (lub momentów), zmieniających stan obiektu. Obiekt wchodzi w kolejny stan równowagi (ruch jednostajny!) natychmiast po ustaniu impulsów zaburzających.</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płata o jakim profilu nie powstaje opór indukowany na zerow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ymetryczn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ruchu jednostajnie przyśpieszonego dwukrotne zwiększenie czasu przy stałym przyspieszeniu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zterokrotny wzrost przebytej drogi, dwukrotny wzrost prędkości. s=at</w:t>
            </w:r>
            <w:r>
              <w:rPr>
                <w:vertAlign w:val="superscript"/>
              </w:rPr>
              <w:t>2</w:t>
            </w:r>
            <w:r>
              <w:rPr/>
              <w:t>/2, v=at</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ruchu jednostajnie przyśpieszonego dwukrotne zwiększenie przyśpieszenia w stałym czasie (t)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wukrotny wzrost przebytej drogi, dwukrotny wzrost pręd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skrzydła o obrysie prostokątnym prawdą jest, ż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 jest wydłużenie dla trzech skrzydeł o tej samej powierzchni i tej samej rozpiętości, ale różnym obrysie (prostokątnym, trapezowym i eliptyczn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ie samo. wydłużenie = rozpiętość</w:t>
            </w:r>
            <w:r>
              <w:rPr>
                <w:vertAlign w:val="superscript"/>
              </w:rPr>
              <w:t>2</w:t>
            </w:r>
            <w:r>
              <w:rPr/>
              <w:t>/powierzchnia, bez względu na obrys.</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ustalonego lotu nurkowego prawdziwe jest równa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Q = Px oraz Pz = 0, Q-ciężar, Px-siła oporu, Pz-siła noś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jakiego wykresu odnosi się potoczna nazwa „krzywa Lilienthal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o biegunowej szybowca cz = f(cx) dla różnych kątów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 wzór służy do obliczenia wartości oporu indukowan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w:t>
            </w:r>
            <w:r>
              <w:rPr>
                <w:vertAlign w:val="subscript"/>
              </w:rPr>
              <w:t>xi</w:t>
            </w:r>
            <w:r>
              <w:rPr/>
              <w:t xml:space="preserve"> = c</w:t>
            </w:r>
            <w:r>
              <w:rPr>
                <w:vertAlign w:val="subscript"/>
              </w:rPr>
              <w:t>xi</w:t>
            </w:r>
            <w:r>
              <w:rPr/>
              <w:t>Sdv</w:t>
            </w:r>
            <w:r>
              <w:rPr>
                <w:vertAlign w:val="superscript"/>
              </w:rPr>
              <w:t>2</w:t>
            </w:r>
            <w:r>
              <w:rPr/>
              <w:t>/2, c</w:t>
            </w:r>
            <w:r>
              <w:rPr>
                <w:vertAlign w:val="subscript"/>
              </w:rPr>
              <w:t>xi</w:t>
            </w:r>
            <w:r>
              <w:rPr/>
              <w:t>=c</w:t>
            </w:r>
            <w:r>
              <w:rPr>
                <w:vertAlign w:val="subscript"/>
              </w:rPr>
              <w:t>z</w:t>
            </w:r>
            <w:r>
              <w:rPr>
                <w:vertAlign w:val="superscript"/>
              </w:rPr>
              <w:t>2</w:t>
            </w:r>
            <w:r>
              <w:rPr/>
              <w:t>k/(pi*L), k – współczynnik zalezny od obrysu, L - wydłuż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urządzeń powiększających powierzchnię skrzydła można zaliczy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lapy przesuwne albo wysuwane albo poszerzacze albo fowler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urządzeń, przeszkadzających odrywaniu się strug powietrza na grzbiecie skrzydła, można zaliczy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loty, skrzela, odpowiednio wykonane szczeliny, turbulizatory, uskoki krawędzi natarcia (czy to też są urządz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urządzeń, wysklepiających profil mało wysklepiony na mocno wysklepiony, można zaliczy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lapy (zwykłe, krokodylowe, szczelinowe, itp.)</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4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datni skos skrzydła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enie stateczności poprzecznej i kierunkow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skonałość profi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o maksymalny stosunek współczynnika siły nośnej do współczynnika siły oporu d = c</w:t>
            </w:r>
            <w:r>
              <w:rPr>
                <w:vertAlign w:val="subscript"/>
              </w:rPr>
              <w:t>z</w:t>
            </w:r>
            <w:r>
              <w:rPr/>
              <w:t>/c</w:t>
            </w:r>
            <w:r>
              <w:rPr>
                <w:vertAlign w:val="subscript"/>
              </w:rPr>
              <w:t>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wukrotne zwiększenie prędkości przepływu w zamkniętym tunelu s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zterokrotny spadek ciśnienia statycznego na danym przekroju,</w:t>
            </w:r>
          </w:p>
          <w:p>
            <w:pPr>
              <w:pStyle w:val="Normal"/>
              <w:rPr/>
            </w:pPr>
            <w:r>
              <w:rPr/>
              <w:t>-czterokrotny wzrost ciśnienia dynamicznego,</w:t>
            </w:r>
          </w:p>
          <w:p>
            <w:pPr>
              <w:pStyle w:val="Normal"/>
              <w:rPr/>
            </w:pPr>
            <w:r>
              <w:rPr/>
              <w:t>-dwukrotny wzrost objętości przepływającego powietr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Flatter jest to nazwa zjawiska związanego z</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ekroczeniem maksymalnej prędkości</w:t>
            </w:r>
          </w:p>
          <w:p>
            <w:pPr>
              <w:pStyle w:val="Normal"/>
              <w:rPr/>
            </w:pPr>
            <w:r>
              <w:rPr/>
              <w:t>-drganiami samowzbudnymi skrzydeł</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Gdy do kanału o zmiennej powierzchni przekroju wpada powietrze z prędkością początkową V, będzie ona ulegała zmianie. W jaki sposób?</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 aby iloczyn powierzchnia_przekroju*prędkość pozostał stały: jeśli przekrój maleje, to prędkość rośnie i odwrot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Grubość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ajwiększa odległość między górną i dolną powierznią profilu, mierzona prostopadle do cięci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Im większa lepkość powietrza t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Istnienie na płatowcu niezbędnych powierzchni sterowych powoduje powstawanie głów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inaczej nazywa się flettner?</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lapka odciążają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musi zmienić się prędkość lotu w zakręcie prawidłowym, aby przy tym samym przechyleniu promień zakrętu wzrósł czterokrot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atrz 10</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klapka wyważająca, której położenie można zmieniać podczas lotu niezależ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ryme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punkt, w którym przepływ powietrza zmienia charakter z laminarnego na turbulentn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unkt przejścio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wykres przedstawiający zależność współczynnika siły nośnej 'Cz' od współczynnika oporu 'Cx' statku powietrzn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iegunowa statku powietrzn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prędkość statku powietrznego (śmigłowca, samolotu, szybowca itp.) oznaczana V&lt;sub&gt;NE&lt;/sub&g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Prędkość maksymalna (w powietrzu spokojnym)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ją się i jakie mają symbole w układzie SI jednostki masy, długości i czas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ilogram kg, metr m, sekunda s</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ją się i jakie mają symbole w układzie SI jednostki siły, ciśnienia i temperatur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uton N, paskal Pa, kelwin 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w jednostkach podstawowych układu SI można zapisać wielkość ciśnienia 1000 hP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100000 N/m</w:t>
            </w:r>
            <w:r>
              <w:rPr>
                <w:vertAlign w:val="superscript"/>
              </w:rPr>
              <w:t>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 się promień zakrętu prawidłowego, jeżeli przy stałym przechyleniu zwiększy się prędkość dwukrot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y się czterokrot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doskonałość szybowca "d" w krążeniu z przechyleniem "j", jeżeli lot odbywa się na stał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oskonałość zmniejsza się. Stały kąt natarcia oznacza stałą prędkość. Jeżeli nie zmieniamy prędkości to nie zmienia się wytwarzana siła nośna. Część siły nośnej zużyta zostaje na pokonanie siły odśrodkowej. Pozostała siła nośna jest niewystarczająca do utrzymania opadania takiego, jak w locie prostoliniowym, więc prędkość opadania zwiększa się. Z zależności d=v/w widać, że większa w do mniejsza d.</w:t>
            </w:r>
          </w:p>
          <w:p>
            <w:pPr>
              <w:pStyle w:val="Normal"/>
              <w:rPr/>
            </w:pPr>
            <w:r>
              <w:rPr/>
              <w:t xml:space="preserve">Matematycznie: d zmienia się proporcjonalnie do zmian cosinusa przechylenia j: d~cos j. Dla j&gt;0, cos j&lt;1, im większe j, tym mniejsze d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wysokość gęstościowa w sytuacji, gdy temperatura powietrza jest wyższa od standardowej wartości IS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 – maleje gęstość, a to oznacza w ISA większą wysok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a jest różnica pomiędzy korkociągiem płaskim a strom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akieś dwadzieścia stopni…</w:t>
            </w:r>
          </w:p>
          <w:p>
            <w:pPr>
              <w:pStyle w:val="Normal"/>
              <w:rPr/>
            </w:pPr>
            <w:r>
              <w:rPr/>
              <w:t>Korkociąg stromy: kąt kadłuba do horyzontu: 65-75 stopni, korkociąg płaski: 30-45 stopni. Poza tym, promień korkociągu płaskiego jest mniejszy niż stromego, prędkość liniowa też jest mniejsza, ale prędkość kątowa jest znacznie więks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a jest zależność pomiędzy prędkością lotu ‘&amp;upsilon;’ i prędkością opadania ‘w’ podczas lotu ślizgow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Najbardziej oczywista to: d = v / w, można jeszcze w / v = cos </w:t>
            </w:r>
            <w:r>
              <w:rPr>
                <w:rFonts w:cs="Symbol" w:ascii="Symbol" w:hAnsi="Symbol"/>
              </w:rPr>
              <w:t></w:t>
            </w:r>
            <w:r>
              <w:rPr/>
              <w:t>kąt szybowa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a jest zależność pomiędzy prędkością lotu ‘&amp;upsilon;z’ w prawidłowym zakręcie z przechyleniem "j", a prędkością lotu po prostej ‘&amp;upsilon;’, jeżeli lot odbywa się na stał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zak</w:t>
            </w:r>
            <w:r>
              <w:rPr/>
              <w:t>=v</w:t>
            </w:r>
            <w:r>
              <w:rPr>
                <w:vertAlign w:val="subscript"/>
              </w:rPr>
              <w:t>lin</w:t>
            </w:r>
            <w:r>
              <w:rPr>
                <w:vertAlign w:val="superscript"/>
              </w:rPr>
              <w:t>*</w:t>
            </w:r>
            <w:r>
              <w:rPr/>
              <w:t>pierwiastek_kwadratowy(1/cos 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2</w:t>
            </w:r>
          </w:p>
        </w:tc>
        <w:tc>
          <w:tcPr>
            <w:tcW w:w="9068"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pl-PL" w:bidi="ar-SA"/>
              </w:rPr>
              <w:t>Jaka wzorcowa wielkość ciśnienia powietrza na poziomie morza, wyrażona w starych jednostkach „milimetrach słupa rtęci”, odpowiada p</w:t>
            </w:r>
            <w:r>
              <w:rPr>
                <w:rFonts w:eastAsia="Times New Roman" w:cs="Times New Roman"/>
                <w:color w:val="auto"/>
                <w:sz w:val="24"/>
                <w:szCs w:val="24"/>
                <w:vertAlign w:val="subscript"/>
                <w:lang w:val="pl-PL" w:bidi="ar-SA"/>
              </w:rPr>
              <w:t>o</w:t>
            </w:r>
            <w:r>
              <w:rPr>
                <w:rFonts w:eastAsia="Times New Roman" w:cs="Times New Roman"/>
                <w:color w:val="auto"/>
                <w:sz w:val="24"/>
                <w:szCs w:val="24"/>
                <w:lang w:val="pl-PL" w:bidi="ar-SA"/>
              </w:rPr>
              <w:t xml:space="preserve"> = 1013,25 hP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760 mmH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nazwę nosi stosunek ciśnienia statycznego na dowolnej wysokości do wzorcowego ciśnienia na poziomie morza &amp;delta; = p/po?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nazwę nosi stosunek gęstości powietrza na dowolnej wysokości do wzorcowej (standardowej) gęstości na poziomie morza &amp;sigma; = &amp;rho;/&amp;rho;o?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nazwę nosi stosunek temperatury powietrza na dowolnej wysokości, wyrażonej w Kelwinach (K), do wzorcowej temperatury na poziomie morza, również wyrażonej w Kalwinach (K) &amp;Theta; = T/To?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wielkość ma wzorcowe (standardowe) ciśnienie statyczne na poziomie mo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1013.25 hP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wielkość, wyrażoną w Kelwinach (K) ma wzorcowa (standardowa) temperatura powietrza na poziomie mo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288 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ą wielkość, wyrażoną w kg/m2, ma wzorcowa (standardowa) gęstość powietrza &amp;rho;o na poziomie mo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ewnie chodzi o kg/m</w:t>
            </w:r>
            <w:r>
              <w:rPr>
                <w:vertAlign w:val="superscript"/>
              </w:rPr>
              <w:t>3</w:t>
            </w:r>
            <w:r>
              <w:rPr>
                <w:vertAlign w:val="subscript"/>
              </w:rPr>
              <w:t>,</w:t>
            </w:r>
            <w:r>
              <w:rPr/>
              <w:t xml:space="preserve"> rho=1.225 kg/m</w:t>
            </w:r>
            <w:r>
              <w:rPr>
                <w:vertAlign w:val="superscript"/>
              </w:rPr>
              <w:t>3</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7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ą wielkość, wyrażoną w stopniach Celsjusza (°C), ma wzorcowa (standardowa) temperatura powietrza na poziomie morz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15 </w:t>
            </w:r>
            <w:r>
              <w:rPr>
                <w:vertAlign w:val="superscript"/>
              </w:rPr>
              <w:t>o</w:t>
            </w:r>
            <w:r>
              <w:rPr/>
              <w:t>C</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i istnieje związek między wielkością temperatury powietrza "t" wyrażoną w stopniach Celsjusza (&lt;sup&gt;?&lt;/sup&gt;C) a temperaturą "T" wyrażoną w Kelwinach (K)?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T [K] = 273.15 + t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 główne cechy ma gruby profil w porównaniu z cieńszym przy takiej samej prędkości opływ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ofil gruby wytwarza większe siły aerodynamiczne (opór i siła noś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ie parametry służą określeniu fizycznego stanu powietr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emperatura, ciśnienie – wystarczy, może być jeszcze gęstość, prędkość dźwięku ale to funkcja tych poprzednich, a także wilgotność i lepk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 przedrostki w symbolach jednostek miar SI oznaczają zwielokrotnienie o 10, 100 i 1000?</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eka (nie decy!), hekto i kil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 wielkości trzeba znać, aby obliczyć przeciążenie "n" w prawidłowym zakręc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ystarczy kąt przechyl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mu celowi służy tzw. „mechanizacja skrzydła” (klapy, sloty, interceptor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o zmiany charakterystyk aerodynamicznych skrzydła (ogól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im przyrządem mierzona jest wysokość rzeczywista, czyli oddalenie statku powietrznego od powierzchni ziemi?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adiowysokościomierze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dną z miar stateczności dynamicznej obiektu (samolotu, śmigłowca, szybowca, lotni itp.)  jest „czas połówkowy”. Co to jest za wielkoś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zas potrzebny do zmniejszenia amplitudy wahań, powstałych po wytrąceniu z równowagi, do poło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ciało wytrącone ze stanu równowagi, krótkotrwałym impulsem zewnętrznym, porusza się ruchem jednostajnym, to mamy do czynienia z</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ością statyczną obojętną lub równowagą obojęt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8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ciało wytrącone ze stanu równowagi, krótkotrwałym impulsem zewnętrznym, porusza się ruchem przyśpieszonym, zwiększając odchylenie, to mamy do czynienia z</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statecznością statyczną, a stan równowagi był równowagą chwiej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dodamy do siebie opory wszystkich części płatowca (tj. skrzydeł, kadłuba, usterzenia, itd.), to otrzymana suma będz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niejsza niż opór całego płatowca (o opór interferencyjn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dwukrotnie zwiększymy prędkość przepływu, to siła noś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zrośnie czterokrot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dwukrotnie zwiększymy prędkość przepływu, to siła opor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zrośnie czterokrot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zmniejszymy temperaturę przepływającego powietrza, nie zmieniając kąta natarcia, powierzchni skrzydła i prędkości przepływ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y się siła nośna</w:t>
            </w:r>
          </w:p>
          <w:p>
            <w:pPr>
              <w:pStyle w:val="Normal"/>
              <w:rPr/>
            </w:pPr>
            <w:r>
              <w:rPr/>
              <w:t>-zwiększy się siła oporu</w:t>
            </w:r>
          </w:p>
          <w:p>
            <w:pPr>
              <w:pStyle w:val="Normal"/>
              <w:rPr/>
            </w:pPr>
            <w:r>
              <w:rPr/>
              <w:t>ponieważ wzrasta gęstość powietr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zwiększy się powierzchnię statecznika poziomego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ość podłużna nie musi się zwiększyć(!), albo raczej statyczna się zwiększy, ale trudno coś powiedzieć o 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ażde ciało ma swój własny, stały i niezmienny współczynnik oporu kształtu cx&lt;sub&gt;kszt&lt;/sub&gt;.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 jeśli uwzględni się również sposób ustawienia tego ciała względem napływających stru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6</w:t>
            </w:r>
          </w:p>
        </w:tc>
        <w:tc>
          <w:tcPr>
            <w:tcW w:w="9068" w:type="dxa"/>
            <w:tcBorders>
              <w:left w:val="single" w:sz="4" w:space="0" w:color="000000"/>
              <w:bottom w:val="single" w:sz="4" w:space="0" w:color="000000"/>
              <w:right w:val="single" w:sz="4" w:space="0" w:color="000000"/>
            </w:tcBorders>
            <w:vAlign w:val="bottom"/>
          </w:tcPr>
          <w:p>
            <w:pPr>
              <w:pStyle w:val="Normal"/>
              <w:snapToGrid w:val="false"/>
              <w:rPr/>
            </w:pPr>
            <w:r>
              <w:rPr>
                <w:rFonts w:eastAsia="Times New Roman" w:cs="Times New Roman"/>
                <w:color w:val="auto"/>
                <w:sz w:val="24"/>
                <w:szCs w:val="24"/>
                <w:lang w:val="pl-PL" w:bidi="ar-SA"/>
              </w:rPr>
              <w:t>Kąt natarcia, dla którego C</w:t>
            </w:r>
            <w:r>
              <w:rPr>
                <w:rFonts w:eastAsia="Times New Roman" w:cs="Times New Roman"/>
                <w:color w:val="auto"/>
                <w:sz w:val="24"/>
                <w:szCs w:val="24"/>
                <w:vertAlign w:val="subscript"/>
                <w:lang w:val="pl-PL" w:bidi="ar-SA"/>
              </w:rPr>
              <w:t>x</w:t>
            </w:r>
            <w:r>
              <w:rPr>
                <w:rFonts w:eastAsia="Times New Roman" w:cs="Times New Roman"/>
                <w:color w:val="auto"/>
                <w:sz w:val="24"/>
                <w:szCs w:val="24"/>
                <w:lang w:val="pl-PL" w:bidi="ar-SA"/>
              </w:rPr>
              <w:t xml:space="preserve"> = C</w:t>
            </w:r>
            <w:r>
              <w:rPr>
                <w:rFonts w:eastAsia="Times New Roman" w:cs="Times New Roman"/>
                <w:color w:val="auto"/>
                <w:sz w:val="24"/>
                <w:szCs w:val="24"/>
                <w:vertAlign w:val="subscript"/>
                <w:lang w:val="pl-PL" w:bidi="ar-SA"/>
              </w:rPr>
              <w:t>xmin</w:t>
            </w:r>
            <w:r>
              <w:rPr>
                <w:rFonts w:eastAsia="Times New Roman" w:cs="Times New Roman"/>
                <w:color w:val="auto"/>
                <w:sz w:val="24"/>
                <w:szCs w:val="24"/>
                <w:lang w:val="pl-PL" w:bidi="ar-SA"/>
              </w:rPr>
              <w:t xml:space="preserve"> jest zawsz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ąt natarcia płata o profilu wklęsło-wypukłym, dla którego nie powstaje opór indukowany, ma wart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ąt natarcia profilu to kąt zawarty międ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ięciwą profilu a kierunkiem napływających strug powietr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9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ąt zawarty między cięciwą geometryczną profilu a kierunkiem napływu strumienia niezaburzonego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ąt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Kiedy wysokość wskazywana na ziemi przez wysokościomierz ciśnieniowy jest wysokością standardową równą elewacji lotnisk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 jego nastawieniu  na ciśnienie QNH, a jeśli ma to być jeszcze standardowe to QNH=Q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lapy stosuje się w ce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enia współczynnika siły noś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ompensacja aerodynamiczna steru ma za zada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yć siły na sterownicy potrzebne do wychylenia steru przez zmniejszenie momentu zawiasow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ompensację aerodynamiczną steru nazywa się również wyważeniem aerodynamicznym steru.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orkociąg płaski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ardziej niebezpieczny niż stromy</w:t>
            </w:r>
          </w:p>
          <w:p>
            <w:pPr>
              <w:pStyle w:val="Normal"/>
              <w:rPr/>
            </w:pPr>
            <w:r>
              <w:rPr/>
              <w:t>-patrz 69</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rytyczna prędkość flatteru jest to prędkość, przy które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iły wzbudzające drgania są równe siłom tłumiąc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ą oś układu współrzędnych nazywamy osią pionow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ą oś układu współrzędnych nazywamy osią podłużn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ą oś układu współrzędnych nazywamy osią poprzeczn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ie urządzenia nie są zaliczane do mechanizacji skrzydł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y opis wielkości fizycznej charakteryzuje energię kinetyczn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E = mV</w:t>
            </w:r>
            <w:r>
              <w:rPr>
                <w:vertAlign w:val="superscript"/>
              </w:rPr>
              <w:t>2</w:t>
            </w:r>
            <w:r>
              <w:rPr/>
              <w:t>/2</w:t>
            </w:r>
          </w:p>
          <w:p>
            <w:pPr>
              <w:pStyle w:val="Normal"/>
              <w:rPr/>
            </w:pPr>
            <w:r>
              <w:rPr/>
              <w:t>Energia związana z prędkości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y opis wielkości fizycznej charakteryzuje energię potencjaln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E = mgh</w:t>
            </w:r>
          </w:p>
          <w:p>
            <w:pPr>
              <w:pStyle w:val="Normal"/>
              <w:rPr/>
            </w:pPr>
            <w:r>
              <w:rPr/>
              <w:t>Energia związana z wysokości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y z profili najprawdopodobniej jest profilem samostateczn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en z wygiętą do góry krawędzią spływ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y ze schematów płatowca jest układem statecznym statycz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tóry ze wzorów prawidłowo opisuje II prawo Newtona („przyśpieszenie z jakim porusza się ciało jest wprost proporcjonalne do siły działającej na to ciało i odwrotnie proporcjonalne do masy tego ciał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a = F / 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inia krzywa przedstawiająca kształt skrzydeł widzianych z góry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brys.</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inia łącząca noski profili płata lotniczego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rawędź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inia łącząca ostrza (spływy)  profili płata lotniczego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rawędź spływ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linia łącząca środki okręgów wpisanych w obrys profilu lotnicz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zkieletow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1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 nurkowy to lot, w któr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iła nośna = 0, a siłę ciążenia równoważy tylko opór obiektu, patrz 43</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 odbywa się na kącie natarcia, dla którego współczynnik siły oporu ‘Cx’ ma wartość minimalną: &amp;alpha;=&amp;alpha;Cxmin. W wyniku niewielkiego zwiększenia kąta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ki typu „fryze” stosuje się w ce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likwidowania momentu kierunkowego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ki zaprojektowane są w celu obracania płatowca względ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si podłużnej, 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aksymalna dopuszczalna prędkość lotu ‘VNE’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ędkość, której nie wolno przekroczyć w żadnych warunkach lotu. Można ją rozwijać tylko w spokojnym powietrzu – wtedy zapewniona jest jeszcze wytrzymałość konstrukcj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aksymalna doskonałość profi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na kącie natarcia alfa optymal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aksymalna prędkość lotu w atmosferze, w której dochodzi do gwałtownych zmian prędkości pionowej otaczającego powietrza oznaczana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R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aksymalna prędkość, przy której można jeszcze użyć pełnych wychyleń sterów, bez przekroczenia maksymalnego przeciążenia oznaczana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echanizację skrzydła stosuje się w ce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zmiany właściwości aerodynamicznych skrzydła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inimalną wartość współczynnika siły oporu "Cx" otrzymuje się dla kąta natarcia &amp;alpha; = 0°.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ylko dla profili symetrycznych</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2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oment aerodynamiczny, mierzony względem środka aerodynamicznego w zakresie prędkości użytkow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stały (lub prawie stał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oment od sił aerodynamicznych na skrzydle wyraża się wz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 = P*r, gdzie P – siła aerodynamiczna, r – odległość środka ciężkości od środka parcia (punktu przyłożenia siły aero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oment oporowy lotek powstaje, ponieważ</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otki wychylone w przeciwnych kierunkach (go dołu i do góry) w różnym stopniu wpływają na zmianę oporu (współczynnika oporu), ta skierowana do góry może powodować nawet zmniejszenie siły oporu, ta skierowana do dołu (podnosząca skrzydło) daje na skrzydle zawsze opór większ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 dolnej powierzchni płata o skończonym wydłużeniu, strugi powietrza opływające go, odchylają się w stronę końca płata o kąt, którego wartość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leżna od wytwarzanej siły nośnej i konstrukcji płata (jego wydłużenia i obrys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 górnej powierzchni płata o skończonym wydłużeniu, strugi powietrza opływające go, odchylają się w stronę środka płata o kąt, którego wartość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leżna od wytwarzanej siły nośnej i konstrukcji płata (jego wydłużenia i obrys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 płacie o skończonym wydłużeniu, strugi powietrza opływające 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chylają się w kierunku środka płata na górze i w kierunku końca płata na dole, powodując powstanie oporu indukowan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mniejsze opadanie otrzymujemy, gdy spełniony jest warunek:</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ąt natarcia jest równy kątowi natacia przy najmniejszym współczynniku opor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większa odległość między górnym i dolnym obrysem profilu (prostopadła do cięciwy)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grubość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większa prędkość, z jaką można wykonywać lot w powietrzu spokojnym, oznaczana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iekorzystny moment obrotowy względem osi OZ›, który powstaje w wyniku wychylenia lotek o ten sam kąt w przeciwne strony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omentem kierunkowym lotek, momentem oporowym lotek, momentem odchylając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3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iestateczność holendrowania to jeden z rodzajów niestatecz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ocznej lub 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iestateczność spiralna to jeden z rodzajów niestatecz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ocznej lub 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iewielkie zwiększanie kąta natarcia &amp;alpha;=&amp;alpha;optymalne powoduj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blodzenie powierzchni nośnych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gólnie pogorszenie własności aerodynamicznych</w:t>
            </w:r>
          </w:p>
          <w:p>
            <w:pPr>
              <w:pStyle w:val="Normal"/>
              <w:rPr/>
            </w:pPr>
            <w:r>
              <w:rPr/>
              <w:t>-szczególnie:</w:t>
            </w:r>
          </w:p>
          <w:p>
            <w:pPr>
              <w:pStyle w:val="Normal"/>
              <w:rPr/>
            </w:pPr>
            <w:r>
              <w:rPr/>
              <w:tab/>
              <w:t>-zmniejszenie c</w:t>
            </w:r>
            <w:r>
              <w:rPr>
                <w:vertAlign w:val="subscript"/>
              </w:rPr>
              <w:t>z</w:t>
            </w:r>
          </w:p>
          <w:p>
            <w:pPr>
              <w:pStyle w:val="Normal"/>
              <w:rPr/>
            </w:pPr>
            <w:r>
              <w:rPr/>
              <w:tab/>
              <w:t>-zwiększenie c</w:t>
            </w:r>
            <w:r>
              <w:rPr>
                <w:vertAlign w:val="subscript"/>
              </w:rPr>
              <w:t>x</w:t>
            </w:r>
          </w:p>
          <w:p>
            <w:pPr>
              <w:pStyle w:val="Normal"/>
              <w:rPr/>
            </w:pPr>
            <w:r>
              <w:rPr/>
              <w:tab/>
              <w:t>-zmniejszenie krytycznego kąta natarcia</w:t>
            </w:r>
          </w:p>
          <w:p>
            <w:pPr>
              <w:pStyle w:val="Normal"/>
              <w:rPr/>
            </w:pPr>
            <w:r>
              <w:rPr/>
              <w:tab/>
              <w:t>-jeśli zmieniają się c</w:t>
            </w:r>
            <w:r>
              <w:rPr>
                <w:vertAlign w:val="subscript"/>
              </w:rPr>
              <w:t>x</w:t>
            </w:r>
            <w:r>
              <w:rPr/>
              <w:t xml:space="preserve"> i c</w:t>
            </w:r>
            <w:r>
              <w:rPr>
                <w:vertAlign w:val="subscript"/>
              </w:rPr>
              <w:t>z</w:t>
            </w:r>
            <w:r>
              <w:rPr/>
              <w:t xml:space="preserve"> to zmniejsza się doskonałość</w:t>
            </w:r>
          </w:p>
          <w:p>
            <w:pPr>
              <w:pStyle w:val="Normal"/>
              <w:rPr/>
            </w:pPr>
            <w:r>
              <w:rPr/>
              <w:t>(-znaczące zwiększenie ciężar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brót płatowca względem osi OX realizowany jest za pomoc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brót płatowca względem osi OY realizowany jest za pomoc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eru wyso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brót płatowca względem osi OZ realizowany jest za pomoc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eru kierunk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dległość pomiędzy położeniem środka ciężkości szybowca i środkiem równowagi obojętnej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pas stateczn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ciała poruszającego się w powietrzu zależy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ształtu ciała i sposobu jego ustawienia względem strug (powierzchnia)</w:t>
            </w:r>
          </w:p>
          <w:p>
            <w:pPr>
              <w:pStyle w:val="Normal"/>
              <w:rPr/>
            </w:pPr>
            <w:r>
              <w:rPr/>
              <w:t>-rodzaju powierzchni</w:t>
            </w:r>
          </w:p>
          <w:p>
            <w:pPr>
              <w:pStyle w:val="Normal"/>
              <w:rPr/>
            </w:pPr>
            <w:r>
              <w:rPr/>
              <w:t>-prędkości</w:t>
            </w:r>
          </w:p>
          <w:p>
            <w:pPr>
              <w:pStyle w:val="Normal"/>
              <w:rPr/>
            </w:pPr>
            <w:r>
              <w:rPr/>
              <w:t>-właściwości powietrza (gęst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indukowany wzrasta, gd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zrasta siła nośna (nie mylić z prędkości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4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interferencyjny powstaje w wynik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łączenia różnych elementów w całość płat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kształtu zależy tylko od kształtu opływanego ciała.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 jeśli uwzględni się również sposób ustawienia tego ciała względem napływających stru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powstały w wyniku wzajemnego oddziaływania na siebie poszczególnych części szybowca nazywa się op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porem interferencyjn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tarcia profilu lotniczego na użytkowych kątach natarcia jest najmniejszy w przypadku opływ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aminarn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tarcia przepływu laminarnego w stosunku do oporu tarcia w przepływie turbulentnym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niejsz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pór, który jest wynikiem zawirowań na końcach płata lotniczego, spowodowanych wyrównywaniem ciśnienia na górnej i dolnej powierzchni, nosi nazw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poru kształ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łytowe usterzenie wysokości pełni funkcję jednocześnie statecznika poziomego i steru wysokości.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 przekroczeniu krytycznej prędkości rozbieżności skrętnej skrzydła, następ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ukręcenie się skrzydł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 wychyleniu lotki w górę, podczas lotu z dużą prędkością, powsta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uży moment skrętny na skrzydle, powodujący w pewnych warunkach odwrotne działanie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zjawiska autorotacji, skrzydło, które opływane jest pod większym kątem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o przechylające się do dołu (patrz 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5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łożenie środka parcia na profilu klasycznym niesymetrycznym wraz ze wzrostem kąta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ędruje po cięciwie w kierunku nosk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łożenie środka parcia na profilu samostatecznym wraz ze wzrostem kąta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esuwa się w kierunku ostrz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wierzchnia nośna skrzydł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wierzchnia wytwarzająca siłę noś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wodem wyślizgu w zakręcie może by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 mały kąt przechylenia, za duża prędkość, za mały promień zakrę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wodem ześlizgu w zakręcie może by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 duży kąt przechylenia, za mała prędkość, za duży promień zakrę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ędkość brutalnego sterowania ‘V&lt;sub&gt;A&lt;/sub&gt;’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ędkość, przy której dopuszczalne jest jeszcze pełne i gwałtowne wychylenie sterów, gwarantujące spójność konstrukcj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ędkość kątowa ‘&amp;omega;’ w ruchu obrotowym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ówna prędkości liniowej przez promień, omega = v/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ędkość lotu w burzliwej atmosferze ‘V&lt;sub&gt;RA&lt;/sub&gt;’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aksymalna prędkość lotu w atmosferze, w której występują gwałtowne, pionowe zmiany prędkości ruchu powietr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ędkość normalnego użytkowania ‘V&lt;sub&gt;NO&lt;/sub&gt;’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ędkość, do jakiej nie przewiduje się ograniczeń użytkowania obiektu zgodnie z jego przeznaczenie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ędkość, do jakiej nie przewiduje się ograniczeń użytkowania szybowca zgodnie z jego przeznaczeniem oznaczana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N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6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ofil może mieć tą samą doskonałoś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la dwóch różnych kątów natarcia (profil klasyczny!) i tym samym dla dwóch różnych pręd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ofile laminarne to profile, w któr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ajwiększa grubość profilu położona jest w odległości 45-50% (według niektórych źródeł nawet do 70%) długości cięciwy od noska profilu (wobec 20-30% w profilach klasycznych)</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osta łącząca środek krzywizny noska profilu z ostrzem (spływem)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ięciw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ciągnięcie dynamiczne różni się od statycznego tym, że podczas przeciągnięcia dynamiczn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dczas przeciąGANIA dynamicznego szybko wychyla (ciągnie) się ster wysokości i prędkość statku jest większa od prędkości minimalnej i występuje dodatnie przeciąż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ciągnięcie statyczne charakteryzuje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wolnym zbliżaniem się do przeciągnięcia – powolnym zmniejszaniem prędkości (najwyżej 2 km/h na sekundę), aż do predkości minimalnej, wejście w fazę lotu przeciągniętego (troszkę powyżej kata krytycznego) spowoduje znaczny wzrost prędkości opadania i lot z prędkością nieznacznie wiekszą(!) od minimalnej, a dalej nastąpi gwałtowne opuszczenie nos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ciążenie w prawidłowym zakręcie z przechyleniem ‘j’ wynos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 = 1 / cos 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pływ powietrza wokół końcówek skrzydła, spowodowany wyrównywaniem ciśnienia na górnej i dolnej powierzchni, wytwarza wiry, któr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ą przyczyną oporu indukowanego, a ich intensywność zależy od wytwarzanej siły nośnej i obrysu skrzydł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sunięcie środka ciężkości do przod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tateczność podłużną</w:t>
            </w:r>
          </w:p>
          <w:p>
            <w:pPr>
              <w:pStyle w:val="Normal"/>
              <w:rPr/>
            </w:pPr>
            <w:r>
              <w:rPr/>
              <w:t>-utrudnia wprowadzenie w korkociąg</w:t>
            </w:r>
          </w:p>
          <w:p>
            <w:pPr>
              <w:pStyle w:val="Normal"/>
              <w:rPr/>
            </w:pPr>
            <w:r>
              <w:rPr/>
              <w:t>-zmniejsza sterowność (podłuż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sunięcie środka ciężkości do tył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a staeczność podłużną</w:t>
            </w:r>
          </w:p>
          <w:p>
            <w:pPr>
              <w:pStyle w:val="Normal"/>
              <w:rPr/>
            </w:pPr>
            <w:r>
              <w:rPr/>
              <w:t>-ułatwia wprowadzenie w korkociąg</w:t>
            </w:r>
          </w:p>
          <w:p>
            <w:pPr>
              <w:pStyle w:val="Normal"/>
              <w:rPr/>
            </w:pPr>
            <w:r>
              <w:rPr/>
              <w:t>-zwiększa sterowność podłuż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y wzroście kąta wzniosu skrzydeł</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 stateczność poprzecz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7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y wzroście przechylenia w zakręcie prawidłowym przeciąże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zrast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yczyną zjawiska trzepotania usterzeń jest wystąpie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burzonego strumienia zaskrzydłowego powstającego w wyniku odrywania się strug na skrzydl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unkt na obrysie profilu, który jest położony najdalej w kierunku przeciwnym do kierunku lot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strze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unkt na obrysie profilu, który jest wysunięty najdalej w stronę napływających strug powietrz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osek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unkt styczności biegunowej szybowca i prostej poprowadzonej ze środka układu współrzędnych odpowiada kątowi natarcia dl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ptymalnego kąta szybowania lub najmniejszego kąta szybowania lub prędkości największego zasięgu lub prędkości optymalnej lub największej doskonał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unkt, w którym linia działania wypadkowej siły aerodynamicznej przecina cięciwę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środek p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unkt, względem którego moment aerodynamiczny nie zależy od kąta natarcia (w dużym przedziale zmian kąta natarci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unkt neutralny (po staremu) lub środek aerodynamiczn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Różnica przyrostów sił oporu, powstałych w wyniku wychylenia lotek o ten sam kąt, ale w przeciwne strony, powoduje powsta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korzystnego momentu kierunkowego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Różnicowe wychylenie lotek stosuje się w ce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likwidowania momentu kierunkowego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Ruch statku powietrznego podczas lotu opisywany jest za pomoc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sad aerodynamik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8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a oporu skrzydła przemieszczającego się w fazie autorotacji w dół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iększa od siły oporu drugiego skrzydł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a, wytworzona w wyniku różnicy ciśnień przed i za opływanym przez powietrze ciałem, nosi nazw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poru kształ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a, z jaką Ziemia przyciąga ciało o masie ‘m’ w pobliżu swojej powierzchni, wyraża się wz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F = m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ę nośną wyraża się wz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w:t>
            </w:r>
            <w:r>
              <w:rPr>
                <w:vertAlign w:val="subscript"/>
              </w:rPr>
              <w:t>z</w:t>
            </w:r>
            <w:r>
              <w:rPr/>
              <w:t>=c</w:t>
            </w:r>
            <w:r>
              <w:rPr>
                <w:vertAlign w:val="subscript"/>
              </w:rPr>
              <w:t>z</w:t>
            </w:r>
            <w:r>
              <w:rPr/>
              <w:t>Sdv</w:t>
            </w:r>
            <w:r>
              <w:rPr>
                <w:vertAlign w:val="superscript"/>
              </w:rPr>
              <w:t>2</w:t>
            </w:r>
            <w:r>
              <w:rPr/>
              <w:t>/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ę oporu wyraża się wz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w:t>
            </w:r>
            <w:r>
              <w:rPr>
                <w:vertAlign w:val="subscript"/>
              </w:rPr>
              <w:t>x</w:t>
            </w:r>
            <w:r>
              <w:rPr/>
              <w:t>=c</w:t>
            </w:r>
            <w:r>
              <w:rPr>
                <w:vertAlign w:val="subscript"/>
              </w:rPr>
              <w:t>x</w:t>
            </w:r>
            <w:r>
              <w:rPr/>
              <w:t>Sdv</w:t>
            </w:r>
            <w:r>
              <w:rPr>
                <w:vertAlign w:val="superscript"/>
              </w:rPr>
              <w:t>2</w:t>
            </w:r>
            <w:r>
              <w:rPr/>
              <w:t>/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y aerodynamiczne zależą od gęstości powietrza. Jak się zmieniają, gdy gęstość male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alej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ik pionowy odpowiada głównie za statecznoś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yczną kierunkową i dynamiczną bocz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ik poziomy odpowiada głównie za statecznoś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dłuż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a boczna dotyc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stateczności poprzecznej i kierunkowej, i jest związana ze sposobem, w jaki obiekt powraca do stanu równowagi po wytrąceniu z tego stanu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a podłużna dotyc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ości podłużnej, i jest związana ze sposobem, w jaki obiekt powraca do stanu równowagi po wytrąceniu z tego stan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9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ą boczną nazwa się inacz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kierunkowa dotyc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porności obiektu na zakłócające siły działające wokół osi kierunkowej oraz natury sił wytwarzanych po zakłóceni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podłużna dotyc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porności obiektu na zakłócające siły działające wokół osi poprzecznej(!) oraz natury sił wytwarzanych po zakłóceni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poprzeczna dotycz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porności obiektu na zakłócające siły działające wokół osi podłużnej(!) oraz natury sił wytwarzanych po zakłóceni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osunek drogi "s" przebytej w czasie "t" do czasu "t"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ędkość w ruchu jednostajn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osunek powierzchni nośnej skrzydła do jego rozpiętości S/b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średnia cięciwa geometrycz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osunek zmiany wartości prędkości w czasie "t" do czasu "t"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yśpiesz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rzałka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ajwiększa odległość między szkieletową profilu a cięciwą mierzona prostopadle do cięci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zkieletowa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inia utworzona przez połącznie środków okręgów wpisanych w profil</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Średnie przyśpieszenie kątowe ‘&amp;epsilon;śr’ w ruchu obrotowym jest</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Środek aerodynamiczny to punk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unkt, względem którego moment aerodynamiczny od sił aerodynamicznych nie zależy od kąta natarcia w dużym zakresie zmian kąta natarcia (dla dużego zakresu pręd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Środek aerodynamiczny wraz ze wzrostem kąta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zmienia położ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Środek parcia to punk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yłożenia wypadkowej siły aerodynami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Tłumienie zmian parametrów lotu ma wpływ 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zas, w jakim, obiekt powróci do stanu równowagi (stateczność dynamicz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Trzepotanie usterzeń to inacze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uffetin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Ujemny skos skrzydła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enie stateczności poprzecznej – stosuje się go tam, gdzie stateczność i tak jest duża i trzeba zwiększyć manewrow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Usterzenie kierunku zaprojektowane jest w celu obracania płatowca względ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si z, pionow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Usterzenie wysokości zaprojektowane jest w celu obracania płatowca względ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si y, poprzecz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likwidowania momentu oporowego lotek z reguły stosuje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óżnicowe wychylenie lotek, lub lotki Fris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odziennym życiu spotykamy się ze stanem równowag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1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jakich warunkach wysokość gęstościowa jest równa wysokości standardowej według atmosfery IS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 warunkach atmosfery wzorcowej IS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jakiej proporcji do gęstości powietrza są zależne siły aerodynamiczne na profilu lotniczym?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iły są wprost proporcjonalne do gęst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której grupie znajduje się urządzenie, które nie służy do zmniejszania sił, jakie pilot musi wywierać na drążek stero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normalnych warunkach lotu siły na sterownicach s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profilach o normalnym, łukowatym kształcie linii szkieletowej, przy wzroście kąta natarcia, wypadkowa siła aerodynamicz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ośnie aż do kąta krytycznego, a jej punkt przyłożenia wędruje do nosk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profilach samostatecznych, przy wzroście kąta natarcia, wypadkowa siła aerodynamicz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ośnie aż do kąta krytycznego, a jej punkt przyłożnia wędruje do ostrz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profilach symetrycznych dla kąta natarcia &amp;alpha;=0°</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w:t>
            </w:r>
            <w:r>
              <w:rPr>
                <w:vertAlign w:val="subscript"/>
              </w:rPr>
              <w:t>Z</w:t>
            </w:r>
            <w:r>
              <w:rPr/>
              <w:t>=0, czyli P</w:t>
            </w:r>
            <w:r>
              <w:rPr>
                <w:vertAlign w:val="subscript"/>
              </w:rPr>
              <w:t>Z</w:t>
            </w:r>
            <w:r>
              <w:rPr/>
              <w:t>=0</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profilach symetrycznych, przy wzroście kąta natarcia, wypadkowa siła aerodynamicz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ośnie aż do kąta krytycznego, a punkt jej przyłożenia nie porusza s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rozwiązaniu konwencjonalnym usterzenie pionowe składa się z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ika pionowego i steru kierunk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rozwiązaniu konwencjonalnym usterzenie wysokości składa się z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ika poziomego i steru wyso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2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 nazywa się oś OX w układzie współrzędnych, wzdłuż której jest opisywany ruch statku powietrznego podczas lotu?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ś podłużna, oś przechyl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oś OY w układzie współrzędnych, wzdłuż której opisywany jest ruch statku powietrznego podczas lot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ś poprzeczna, oś pochyl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oś OZ w układzie współrzędnych, wzdłuż której jest opisywany ruch statku powietrznego podczas lot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ś pionowa, oś kierunku, oś odchyl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ustalonym locie pilot wychyla drążek sterowy w prawo. Zakładając, że lotki wychylą się o ten sam kąt, prawdziwe będzie stwierdz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wyniku wychylenia lotek w górę i w dół o ten sam kąt, powsta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prócz przechylenia, niekorzystny moment kierunkowy lotek, chyba, że to lotki Fris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wyniku zastosowania na końcówkach skrzydeł tak zwanych wingletów maleje opór</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indukowan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stwa przyścienna profilu lotniczego to warstwa, w które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edkość cząstek strumienia zmienia się od zera przy profilu do prędkości strumienia opływając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tość gęstości powietrza w danych warunkach jest rów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0,00348*p / T, z równania stanu gazu, nic mi innego do głowy dla DANYCH WARUNKÓW nie przychodzi. Patrz 31</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tość współczynnika siły nośnej "Cz" dla krytycznego kąta natarcia ‘&amp;alpha;kr’ przyjmuje wartość maksymalną.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a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tość współczynnika siły oporu "Cx" dla krytycznego kąta natarcia ‘&amp;alpha; kr’ przyjmuje wartość maksymalną. Czy to prawd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nastąpi to dopiero w okolicach prostopadłego ustawienia profilu względem strug, kąt alfa krytyczne jest zawsze dużo mniejsz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3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unkiem stateczności statycznej podłużnej jest spełnienie warunk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w:t>
            </w:r>
            <w:r>
              <w:rPr>
                <w:vertAlign w:val="subscript"/>
              </w:rPr>
              <w:t>Pz</w:t>
            </w:r>
            <w:r>
              <w:rPr/>
              <w:t>+P</w:t>
            </w:r>
            <w:r>
              <w:rPr>
                <w:vertAlign w:val="subscript"/>
              </w:rPr>
              <w:t>Z</w:t>
            </w:r>
            <w:r>
              <w:rPr/>
              <w:t>*x-P</w:t>
            </w:r>
            <w:r>
              <w:rPr>
                <w:vertAlign w:val="subscript"/>
              </w:rPr>
              <w:t>ZH</w:t>
            </w:r>
            <w:r>
              <w:rPr/>
              <w:t>*x</w:t>
            </w:r>
            <w:r>
              <w:rPr>
                <w:vertAlign w:val="subscript"/>
              </w:rPr>
              <w:t>H</w:t>
            </w:r>
            <w:r>
              <w:rPr/>
              <w:t>=0, gdzie M – moment pochylający działający na skrzydło powstający w wyniku przyłozenia wypadkowej siły nosnej w punkcie innym niż środek ciężkości skrzydła, P</w:t>
            </w:r>
            <w:r>
              <w:rPr>
                <w:vertAlign w:val="subscript"/>
              </w:rPr>
              <w:t>Z</w:t>
            </w:r>
            <w:r>
              <w:rPr/>
              <w:t xml:space="preserve"> – siła nośna, x – odległość punktu neutralnego od środka ciężkości obiektu, P</w:t>
            </w:r>
            <w:r>
              <w:rPr>
                <w:vertAlign w:val="subscript"/>
              </w:rPr>
              <w:t>ZH</w:t>
            </w:r>
            <w:r>
              <w:rPr/>
              <w:t xml:space="preserve"> – siła nośna działająca na usterzeniu poziomym, x</w:t>
            </w:r>
            <w:r>
              <w:rPr>
                <w:vertAlign w:val="subscript"/>
              </w:rPr>
              <w:t>H</w:t>
            </w:r>
            <w:r>
              <w:rPr/>
              <w:t xml:space="preserve"> – odległość punktu przyłożenia siły nośnej na usterzeniu poziomym od środka ciężkości obiek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ewnętrzna kompensacja aerodynamiczna steru odbywa się poprzez zastosowa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ielkość siły oporu kształtu zależy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ształtu :-)</w:t>
            </w:r>
          </w:p>
          <w:p>
            <w:pPr>
              <w:pStyle w:val="Normal"/>
              <w:rPr/>
            </w:pPr>
            <w:r>
              <w:rPr/>
              <w:t>-sposobu ustawienia ciała względem strumienia</w:t>
            </w:r>
          </w:p>
          <w:p>
            <w:pPr>
              <w:pStyle w:val="Normal"/>
              <w:rPr/>
            </w:pPr>
            <w:r>
              <w:rPr/>
              <w:t>-różnicy ciśnień wytwarzanych przed i za opływanym ciałe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raz ze wzrostem wysokości gęstość powietrz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alej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spółczynnik przeciążenia "n" w locie nurkowym wynos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 = 0, dla osi pionowej oz samolotu (i człowieka w samolocie), normalnie i tak „wisi” się na pasach, a to oznacza, że w kierunku podłużnym i tak działa jakieś przeciążenie n różne od 0.</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spółczynnik przeciążenia w zakręcie zależy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 przechylenia, (nie od prędkości – n wyniesie 1 / cos fi bez względu na prędkość w zakręc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nazywa się urządzenie, którego wychylenie nie jest sprzężone mechanicznie z wychyleniami powierzchni sterow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dłużenie skrzydła ‘&amp;lambda;’ równ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wadrat rozpiętości przez powierzchn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 zależności Cx = f(&amp;alpha;) dla profilu symetrycznego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ymetryczny względem osi C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 zależności Cz = f(Cx) dla profilu symetrycznego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ymetryczny względem osi C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4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 zależności Cz = f(Cx) wykonany na podstawie pomiarów w czasie lotu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iegunową płat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 zależności Cz = f(&amp;alpha;) dla profilu symetrycznego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ymetryczny względem środka układu współrzędnych.</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y jakich zależności dla profilu symetrycznego przechodzą przez środek układu współrzędn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z = f(alfa), więc także Pz = f(alf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y jakich zależności dla profilu symetrycznego są osiowosymetrycz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x = f(alfa), więc także Px = f(alfa)</w:t>
            </w:r>
          </w:p>
          <w:p>
            <w:pPr>
              <w:pStyle w:val="Normal"/>
              <w:rPr/>
            </w:pPr>
            <w:r>
              <w:rPr/>
              <w:t>Cz = f(C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znios skrzydeł stosowany jest w cel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enia stateczności poprzecznej i kierunkow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zrost temperatury powietrza na stałej wysokości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 jakich głównych elementów powstaje opór statku powietrznego zwany „szkodliw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st to opór kadłuba, podwozia i usterzeń.</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 jakiej zależności można wyznaczyć promień prawidłowego zakrętu, wykonywanego z prędkością ‘&amp;upsilon;z’ z przechyleniem "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 = v</w:t>
            </w:r>
            <w:r>
              <w:rPr>
                <w:vertAlign w:val="superscript"/>
              </w:rPr>
              <w:t>2</w:t>
            </w:r>
            <w:r>
              <w:rPr/>
              <w:t xml:space="preserve"> / (g*tg j) oraz R = (g*tg j)/</w:t>
            </w:r>
            <w:r>
              <w:rPr>
                <w:rFonts w:cs="Symbol" w:ascii="Symbol" w:hAnsi="Symbol"/>
              </w:rPr>
              <w:t></w:t>
            </w:r>
            <w:r>
              <w:rPr>
                <w:vertAlign w:val="superscript"/>
              </w:rPr>
              <w:t>2</w:t>
            </w:r>
            <w:r>
              <w:rPr>
                <w:vertAlign w:val="subscript"/>
              </w:rPr>
              <w:t xml:space="preserve"> </w:t>
            </w:r>
            <w:r>
              <w:rPr/>
              <w:t xml:space="preserve">(zgodnie z v = </w:t>
            </w:r>
            <w:r>
              <w:rPr>
                <w:rFonts w:cs="Symbol" w:ascii="Symbol" w:hAnsi="Symbol"/>
              </w:rPr>
              <w:t></w:t>
            </w:r>
            <w:r>
              <w:rPr/>
              <w:t>*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asada ciągłości ruchu powietrza, przepływającego przez tunel o zmiennym przekroju, mówi, ż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ez każdy przekrój przepływa ta sama objętość powietrza w jednostce czasu lub</w:t>
            </w:r>
          </w:p>
          <w:p>
            <w:pPr>
              <w:pStyle w:val="Normal"/>
              <w:rPr/>
            </w:pPr>
            <w:r>
              <w:rPr/>
              <w:t>iloczyn powierzchni przekroju i prędkości strumienia jest stały dla każdego przekroj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astosowanie kompensacji aerodynamicznej steru ma za zadan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enie sił występujących na sterownicy potrzebnych do wychylenia steru przez zmniejszenie momentu zawiasow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bieżność skrzydła ‘&amp;et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osunek długosci cięciwy na końcu skrzydła do długosci cięciwy przy kadłub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dolność do zachowania stanu równowagi i przeciwdziałania jego zmianom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atecznością statyczn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dolność do zmiany stanu ustalonego lotu pod wpływem wychylenia odpowiedniego steru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erowności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ewnętrzna kompensacja aerodynamiczna steru odbywa się poprzez zastosowa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jawisko odwrotnego działania lotek polega 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kręcaniu skrzydła wokół osi skrętnej w wyniku działania sił aerodynamicznych powstających na wychylonej lotce, skęcenie powoduje zmianę kąta natarcia tak silnie, że wypadkowa zmiana siły nośnej na skrzydle powoduje ruch skrzydła w kierunku przeciwnym do oczekiwan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wężenie przekroju strugi powietrza oznacz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enie jej prędkości</w:t>
            </w:r>
          </w:p>
          <w:p>
            <w:pPr>
              <w:pStyle w:val="Normal"/>
              <w:rPr/>
            </w:pPr>
            <w:r>
              <w:rPr/>
              <w:t>-zmniejszenie ciśnienia statycznego</w:t>
            </w:r>
          </w:p>
          <w:p>
            <w:pPr>
              <w:pStyle w:val="Normal"/>
              <w:rPr/>
            </w:pPr>
            <w:r>
              <w:rPr/>
              <w:t>-zwiększenie ciśnienia dynamiczn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wichrzenie aerodynamiczne skrzydła charakteryzuje się tym, ż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zdłuż skrzydła stosuje się różne profil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wichrzenie geometryczne skrzydła charakteryzuje się tym, ż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wzdłuż skrzydła cięciwy profili nie leżą w jednej płaszczyźnie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większająca się siła nośna na skrzydle, powoduje zmianę oporu indukowanego 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iększ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większanie kąta natarcia &amp;alpha; &gt; &amp;alpha;kr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eśli przekroczymy krytyczny kąt natarcia to oderwą się strugi na całej powierzchni skrzydła, siła nośna przestanie się wytwarzać, dojdzie do przepadnięcia i/lub korkociąg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6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obliczyć moment "M" działający na ciało "D", wywołany działaniem siły "P" należy skorzystać ze wzor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P*r, r – to odległość punktu przyłożenia siły od środka cięzkos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wyprowadzić szybowiec z wyślizgu w zakręcie i wykonać zakręt prawidłowy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yć przechylenie lub zwiększyć promień lub zmniejszyć prędk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Aby wyprowadzić szybowiec z ześlizgu w zakręcie i wykonać zakręt prawidłowy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yć przechylenie lub zmniejszyć promień lub zwiększyć prędk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iegunowa prędkości szybowca to wykres zależ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 = f(v) dla różnych kątów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iegunową krążenia szybowca nazywa się zależnoś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 = f(R) dla danej prędkości lub kąta przechyl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za zasada: „W tunelu, przez który przepływa powietrze, iloczyn pola przekroju i prędkości powietrza jest stały S*v = con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asada ciągłości ruchu (przepływ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Co to za zasada: „W tunelu, przez który przepływa powietrze, suma ciśnienia statycznego i dynamicznego jest stała w każdym punkcie tego przepływ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awo Bernoulli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la małych zmian wysokości prawo Bernouli’ego ma post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uma cisnienia statycznego i dynamicznego pozostaje stała p + dv</w:t>
            </w:r>
            <w:r>
              <w:rPr>
                <w:vertAlign w:val="superscript"/>
              </w:rPr>
              <w:t>2</w:t>
            </w:r>
            <w:r>
              <w:rPr/>
              <w:t xml:space="preserve">/2 – normalne prawo, którego się uczymy, w rzeczywistości trzeba dodać jeszcze człon dgh, h to wysokość, stąd uwaga w pytaniu o małych zmianach wysokości (d – gęstość, v – prędkość, g – przyśpieszenie ziemskie) </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opisania ruchów statku powietrznego (samolotu, śmigłowca, szybowca itp.) w przestrzeni, stosowany jest układ współrzędnych x-y-z. Jakie oznaczenie ma oś pionow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opisania ruchów statku powietrznego (samolotu, śmigłowca, szybowca itp.) w przestrzeni, stosowany jest układ współrzędnych x-y-z. Jakie oznaczenie ma oś podłuż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x</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7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 opisania ruchów statku powietrznego (samolotu, śmigłowca, szybowca itp.) w przestrzeni, stosowany jest układ współrzędnych x-y-z. Jakie oznaczenie ma oś poprzecz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Doskonałość szybowca jest równ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w:t>
            </w:r>
            <w:r>
              <w:rPr>
                <w:vertAlign w:val="subscript"/>
              </w:rPr>
              <w:t>Z</w:t>
            </w:r>
            <w:r>
              <w:rPr/>
              <w:t>/P</w:t>
            </w:r>
            <w:r>
              <w:rPr>
                <w:vertAlign w:val="subscript"/>
              </w:rPr>
              <w:t>X</w:t>
            </w:r>
            <w:r>
              <w:rPr/>
              <w:t xml:space="preserve"> lub c</w:t>
            </w:r>
            <w:r>
              <w:rPr>
                <w:vertAlign w:val="subscript"/>
              </w:rPr>
              <w:t>Z</w:t>
            </w:r>
            <w:r>
              <w:rPr/>
              <w:t>/c</w:t>
            </w:r>
            <w:r>
              <w:rPr>
                <w:vertAlign w:val="subscript"/>
              </w:rPr>
              <w:t>X</w:t>
            </w:r>
            <w:r>
              <w:rPr/>
              <w:t xml:space="preserve"> lub v/w</w:t>
            </w:r>
          </w:p>
        </w:tc>
      </w:tr>
      <w:tr>
        <w:trPr>
          <w:trHeight w:val="240"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Gdy powietrze przepływa przez kanał o zmiennej powierzchni przekroju zmienia się w nim ciśnienie statyczne. Jak?</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a się przy zmniejszaniu przekroju (zasada ciągłości przepływu + prawo Bernoulli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achowuje się obiekt (samolot, śmigłowiec, szybowiec, lotnia itp.) niestateczny dynamicznie po wytrąceniu z równowag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amplitudę wahań (drgań) wokół środka ciężkości, za każdym razem przechodząc przez położenie poprzedniego stanu równowag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ak zachowuje się obiekt (samolot, śmigłowiec, szybowiec, lotnia itp.) stateczny dynamicznie po wytrąceniu z równowagi?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Amplituda wahań wokół środka ciężkości maleje, aż do ustania drgań.</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achowuje się szkodliwy opór przy wzroście prędkości lot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ośnie wraz z kwadratem pręd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achowuje się szkodliwy opór przy wzroście prędkości lo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 się siła odśrodkowa przy tej samej prędkości lotu w zakręcie, jeśli zmniejszy się jego promień?</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y się: F</w:t>
            </w:r>
            <w:r>
              <w:rPr>
                <w:vertAlign w:val="subscript"/>
              </w:rPr>
              <w:t>odśr</w:t>
            </w:r>
            <w:r>
              <w:rPr/>
              <w:t>=mv</w:t>
            </w:r>
            <w:r>
              <w:rPr>
                <w:vertAlign w:val="superscript"/>
              </w:rPr>
              <w:t>2</w:t>
            </w:r>
            <w:r>
              <w:rPr/>
              <w:t>/R – odwrotna proporcja: F</w:t>
            </w:r>
            <w:r>
              <w:rPr>
                <w:vertAlign w:val="subscript"/>
              </w:rPr>
              <w:t>odśr</w:t>
            </w:r>
            <w:r>
              <w:rPr/>
              <w:t>~1/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 się siła odśrodkowa przy tej samej prędkości lotu w zakręcie, jeśli zmniejszy się jego promień?</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prędkość lotu szybowca ‘&amp;upsilon;0’ wraz ze wzrostem ciężaru "Q", zakładając, że lecimy na niezmienion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 – kłania się wzór na prędkość w locie szybow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8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prędkość lotu szybowca ‘&amp;upsilon;0’ wraz ze wzrostem wysokości, zakładając, że lecimy na niezmienion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prędkość opadania szybowca "w0" wraz ze wzrostem ciężaru "Q", zakładając, że lecimy na niezmienion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 zmienia się prędkość opadania szybowca "w0" wraz ze wzrostem wysokości zakładając, że lecimy na niezmienion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a s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aka jest zależność pomiędzy prędkością opadania szybowca "wz", w prawidłowym krążeniu z przechyleniem "j", a prędkością opadania po prostej "w", jeżeli lot odbywa się na stałym kącie natarci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w:t>
            </w:r>
            <w:r>
              <w:rPr>
                <w:vertAlign w:val="subscript"/>
              </w:rPr>
              <w:t>z</w:t>
            </w:r>
            <w:r>
              <w:rPr/>
              <w:t>=w / pierwiatek_kwadratowy(1/cos</w:t>
            </w:r>
            <w:r>
              <w:rPr>
                <w:vertAlign w:val="superscript"/>
              </w:rPr>
              <w:t>3</w:t>
            </w:r>
            <w:r>
              <w:rPr/>
              <w:t xml:space="preserve"> 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autorotacja skrzydła nie zostanie zahamowana przez pilot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amolot wejdzie w korkociąg (patrz 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środek ciężkości szybowca pokrywa się ze środkiem równowagi obojętnej,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zybowiec nie jest niestateczny statycznie i nie jest stateczny statycznie :-) , jest po prostu obojętny, czyli znajduje się w stanie równowagi obojęt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środek ciężkości szybowca z profilem klasycznym znajduje się przed środkiem równowagi obojętnej,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zybowiec jest stateczny statycznie lub znajduje się w stanie równowagi trwałej (stał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Jeżeli środek ciężkości szybowca z profilem klasycznym znajduje się za środkiem równowagi obojętnej,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zybowiec jest niestateczny statycz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ąt toru lotu na stałym kącie natarcia ‘&amp;alpha;’ podczas wzrostu wysok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alej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 odbywa się na kącie natarcia, dla którego współczynnik siły oporu "Cx" ma wartość minimalną: &amp;alpha;=&amp;alpha;Cxmin. W wyniku niewielkiego zwiększenia kąta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9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ot odbywa się na kącie natarcia, dla którego współczynnik siły oporu "Cx" ma wartość minimalną: &amp;alpha;=&amp;alpha;Cxmin. W wyniku niewielkiego zwiększenia kąta natarc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 rodzaj korkociągu główny wpływ mają następujące czynnik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łożenie środka ciężkości</w:t>
            </w:r>
          </w:p>
          <w:p>
            <w:pPr>
              <w:pStyle w:val="Normal"/>
              <w:rPr/>
            </w:pPr>
            <w:r>
              <w:rPr/>
              <w:t>-rozłożenie mas</w:t>
            </w:r>
          </w:p>
          <w:p>
            <w:pPr>
              <w:pStyle w:val="Normal"/>
              <w:rPr/>
            </w:pPr>
            <w:r>
              <w:rPr/>
              <w:t>-usytuowanie i wielkość usterzeń</w:t>
            </w:r>
          </w:p>
          <w:p>
            <w:pPr>
              <w:pStyle w:val="Normal"/>
              <w:rPr/>
            </w:pPr>
            <w:r>
              <w:rPr/>
              <w:t>-profil skrzydła</w:t>
            </w:r>
          </w:p>
          <w:p>
            <w:pPr>
              <w:pStyle w:val="Normal"/>
              <w:rPr/>
            </w:pPr>
            <w:r>
              <w:rPr/>
              <w:t>-wychylenie sterów</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mniejsze opadanie ma szybowiec, lecący z prędkości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ek</w:t>
            </w:r>
            <w:r>
              <w:rPr/>
              <w:t xml:space="preserve"> – prędkość ekonomicz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większa odległość między linią szkieletową i cięciwą profilu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trzałka profil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większą doskonałość w powietrzu spokojnym ma szybowiec, lecący z prędkością</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opt</w:t>
            </w:r>
            <w:r>
              <w:rPr/>
              <w:t xml:space="preserve"> – prędkość optymaln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jwiększy zasięg w spokojnym powietrzu uzyskuje się, gdy spełniony jest warunek:</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kąt natarcia jest kątem optymalnym – doskonałość jest najwięks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bjawem lotu szybowca w fazie przeciągnięcia jest zazwycza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duża predkość opadania</w:t>
            </w:r>
          </w:p>
          <w:p>
            <w:pPr>
              <w:pStyle w:val="Normal"/>
              <w:rPr/>
            </w:pPr>
            <w:r>
              <w:rPr/>
              <w:t>-silne drgania powodowane zapoczątkowanym odrywaniem się strug</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Otworzenie hamulców aerodynamicznych podczas lotu ze stałym wychyleniem drążka sterowego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mniejszenie prędkości</w:t>
            </w:r>
          </w:p>
          <w:p>
            <w:pPr>
              <w:pStyle w:val="Normal"/>
              <w:rPr/>
            </w:pPr>
            <w:r>
              <w:rPr/>
              <w:t>-zwiększenie opadania</w:t>
            </w:r>
          </w:p>
          <w:p>
            <w:pPr>
              <w:pStyle w:val="Normal"/>
              <w:rPr/>
            </w:pPr>
            <w:r>
              <w:rPr/>
              <w:t>patrz 356</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ciągnięcie drążka na siebie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dniesienie nosa</w:t>
            </w:r>
          </w:p>
          <w:p>
            <w:pPr>
              <w:pStyle w:val="Normal"/>
              <w:rPr/>
            </w:pPr>
            <w:r>
              <w:rPr/>
              <w:t>-zmniejszenie prędkości</w:t>
            </w:r>
          </w:p>
          <w:p>
            <w:pPr>
              <w:pStyle w:val="Normal"/>
              <w:rPr/>
            </w:pPr>
            <w:r>
              <w:rPr/>
              <w:t>-zwiększenie kąta natarcia</w:t>
            </w:r>
          </w:p>
          <w:p>
            <w:pPr>
              <w:pStyle w:val="Normal"/>
              <w:rPr/>
            </w:pPr>
            <w:r>
              <w:rPr/>
              <w:t>-wychylenie steru wysokości do góry</w:t>
            </w:r>
          </w:p>
          <w:p>
            <w:pPr>
              <w:pStyle w:val="Normal"/>
              <w:rPr/>
            </w:pPr>
            <w:r>
              <w:rPr/>
              <w:t>opadanie/wznoszenie zależy od zakresu lot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analizy stateczności szybowca niezbędne jest uwzględni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0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rozbiegu szybowca na holu za samolotem wiatr wieje z prawej strony. Jak będzie zachowywać się szybowiec?</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ewnie chodzi o podwiewanie lewego skrzydła bardziej niż prawego, ze względu na odchylony strumień zaśmigłow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rozbiegu szybowca na holu za samolotem wiatr wieje z prawej strony. Jak należy wychylić stery w pierwszej fazie rozbiegu, aby bezpiecznie wystartow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otki w lewo, kierunek w praw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rozbiegu szybowca przy starcie za wyciągarką wieje silny wiatr z prawej strony. Jak będzie zachowywać się szybowiec?</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ędzie go chciało przechylić od wiatru (w lew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odczas rozbiegu szybowca przy starcie za wyciągarką wieje silny wiatr z prawej strony. Jak należy wychylić stery w pierwszej fazie rozbiegu, aby bezpiecznie wystartow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Lotki w praw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ciągnięciem szybowca nazywa się stan, w który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ekroczony został krytyczny kąt natarcia, nastąpiło oderwanie strug na skrzydłach i szybowiec gwałtownie obniża nos</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z jaką wartość należy pomnożyć prędkość minimalną szybowca w ustalonym locie po prostej ‘&amp;upsilon;min’, aby obliczyć prędkość minimalną ‘&amp;upsilon;min z’ w zakręcie o przechyleniu "j"?</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w:t>
            </w:r>
            <w:r>
              <w:rPr>
                <w:vertAlign w:val="subscript"/>
              </w:rPr>
              <w:t>zak</w:t>
            </w:r>
            <w:r>
              <w:rPr/>
              <w:t>=v</w:t>
            </w:r>
            <w:r>
              <w:rPr>
                <w:vertAlign w:val="subscript"/>
              </w:rPr>
              <w:t>lin</w:t>
            </w:r>
            <w:r>
              <w:rPr/>
              <w:t>*pierwiastek_kwadratowy(1/cos 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ybliżony wzór na prędkość opadania szybowca w ustalonym locie ślizgowym przyjmuje post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 = v / d</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yrost momentu pochylającego szybowiec ‘&amp;Delta;M’, powstały w wyniku wychylenia drążka, wynosi &amp;Delta;M = &amp;Delta;Pzh*1h, gdzi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rFonts w:cs="Symbol" w:ascii="Symbol" w:hAnsi="Symbol"/>
              </w:rPr>
              <w:t></w:t>
            </w:r>
            <w:r>
              <w:rPr/>
              <w:t>P</w:t>
            </w:r>
            <w:r>
              <w:rPr>
                <w:vertAlign w:val="subscript"/>
              </w:rPr>
              <w:t>Zh</w:t>
            </w:r>
            <w:r>
              <w:rPr/>
              <w:t xml:space="preserve"> – zmiana (przyrost) siły nośnej na usterzeniu poziomym</w:t>
            </w:r>
          </w:p>
          <w:p>
            <w:pPr>
              <w:pStyle w:val="Normal"/>
              <w:rPr/>
            </w:pPr>
            <w:r>
              <w:rPr/>
              <w:t>l</w:t>
            </w:r>
            <w:r>
              <w:rPr>
                <w:vertAlign w:val="subscript"/>
              </w:rPr>
              <w:t>h</w:t>
            </w:r>
            <w:r>
              <w:rPr/>
              <w:t xml:space="preserve"> – odległość środka parcia usterzenia poziomego od środka ciężkości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Rozpatrując stateczność szybowca w układzie współrzędnych O X Y Z zakładamy, że wszystkie trzy osie układu przechodzą przez</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środek ciężkości</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ę aerodynamiczną wyraża się wzorem:</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cSdv</w:t>
            </w:r>
            <w:r>
              <w:rPr>
                <w:vertAlign w:val="superscript"/>
              </w:rPr>
              <w:t>2</w:t>
            </w:r>
            <w:r>
              <w:rPr/>
              <w:t>/2</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1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iłę odśrodkową, działającą na szybowiec lecący ze stałą  prędkością ‘&amp;upsilon;’ w zakręcie o promieniu "R" oblicza się ze wzoru:</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F</w:t>
            </w:r>
            <w:r>
              <w:rPr>
                <w:vertAlign w:val="subscript"/>
              </w:rPr>
              <w:t>odśr</w:t>
            </w:r>
            <w:r>
              <w:rPr/>
              <w:t>=mv</w:t>
            </w:r>
            <w:r>
              <w:rPr>
                <w:vertAlign w:val="superscript"/>
              </w:rPr>
              <w:t>2</w:t>
            </w:r>
            <w:r>
              <w:rPr/>
              <w:t>/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n równowagi, w której ciało zwykle znajduje się i do której powraca zawsze po wytrąceniu go ze stanu równowagi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równowagą trwałą (stałą)</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a boczna zależy głównie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wierzchni usterzenia pionowego</w:t>
            </w:r>
          </w:p>
          <w:p>
            <w:pPr>
              <w:pStyle w:val="Normal"/>
              <w:rPr/>
            </w:pPr>
            <w:r>
              <w:rPr/>
              <w:t>-konstrukcji skrzydeł (wznios, skos, położe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a podłużna zależy głównie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wierzchni usterzenia poziomego</w:t>
            </w:r>
          </w:p>
          <w:p>
            <w:pPr>
              <w:pStyle w:val="Normal"/>
              <w:rPr/>
            </w:pPr>
            <w:r>
              <w:rPr/>
              <w:t>-powierzchni skrzydeł ( i profilu)</w:t>
            </w:r>
          </w:p>
          <w:p>
            <w:pPr>
              <w:pStyle w:val="Normal"/>
              <w:rPr/>
            </w:pPr>
            <w:r>
              <w:rPr/>
              <w:t>-wzajemnego położenia skrzydła i usterzeń oraz względem środka cięzkości</w:t>
            </w:r>
          </w:p>
          <w:p>
            <w:pPr>
              <w:pStyle w:val="Normal"/>
              <w:rPr/>
            </w:pPr>
            <w:r>
              <w:rPr/>
              <w:t>(-można dodać, że rozkład mas też jest istotny (bezwładność))</w:t>
            </w:r>
          </w:p>
          <w:p>
            <w:pPr>
              <w:pStyle w:val="Normal"/>
              <w:rPr/>
            </w:pPr>
            <w:r>
              <w:rPr/>
              <w:t>(-bardziej szczegółowo dochodzi jeszcze wsp. obciążenia powierzchni Q/S i naewt wysoko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dynamiczn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dolność do powrotu do pierwotnego stanu równowagi (do pierwotnych parametrów lotu) w określonym czas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kierunkowa zależy głównie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wierzchni usterzenia pionowego i jego położenie (odległość od środka ciężkości)</w:t>
            </w:r>
          </w:p>
          <w:p>
            <w:pPr>
              <w:pStyle w:val="Normal"/>
              <w:rPr/>
            </w:pPr>
            <w:r>
              <w:rPr/>
              <w:t>-konstrukcja skrzydeł (wzion i skos dodatnie działają ustateczniając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podłużna zależy głównie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łożenia środka ciężkości</w:t>
            </w:r>
          </w:p>
          <w:p>
            <w:pPr>
              <w:pStyle w:val="Normal"/>
              <w:rPr/>
            </w:pPr>
            <w:r>
              <w:rPr/>
              <w:t>-powierzchni usterzenia poziomego i jego usytuowania względem środka ciężkości</w:t>
            </w:r>
          </w:p>
          <w:p>
            <w:pPr>
              <w:pStyle w:val="Normal"/>
              <w:rPr/>
            </w:pPr>
            <w:r>
              <w:rPr/>
              <w:t>(-rodzaju profilu skrzydła)</w:t>
            </w:r>
          </w:p>
          <w:p>
            <w:pPr>
              <w:pStyle w:val="Normal"/>
              <w:rPr/>
            </w:pPr>
            <w:r>
              <w:rPr/>
              <w:t>(-układu skrzydła: górnopłat uniestatecznia, dolnopłat ustatecz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poprzeczna zależy głównie od</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posobu konstrukcji skrzydeł (ustatecznia wznios dodatni, skos dodatni)</w:t>
            </w:r>
          </w:p>
          <w:p>
            <w:pPr>
              <w:pStyle w:val="Normal"/>
              <w:rPr/>
            </w:pPr>
            <w:r>
              <w:rPr/>
              <w:t>(-położenia (wysokości) usterzenia pionowego)</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ateczność statyczn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dolność do przeciwstawiania się siłom powodującym wytrącenie ze stanu równowagi przez wytworzenie sił skierowanych przeciwn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terowność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dolność do zmiany parametrów lotu w wyniku użycia sterów</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2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zybowce stosowane w lotnictwie sportowym są zazwyczaj konstruowane tak, ab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zybowiec podczas lotu w fazie przeciągnięcia jest</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oprzecznie niesterowany i poprzecznie niestateczny</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Szybowiec w fazie autorotacji charakteryzuje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jak dla korkociągu) brakiem sterowności podłużnej i poprzecznej (może być też problem z kierunkową), bardzo dużą prędkością opada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wyprowadzenia szybowca z fazy autorotacji należy w kolej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bardzo wiem, o co chodzi, być może o to samo, co w korkociąg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wyprowadzenia szybowca z fazy przeciągnięcia do lotu ustalonego należy</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dać drążek, zachowując neutralne położenie steru kierunku i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wyprowadzenia szybowca z korkociągu należy w kolejnośc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kreślić kierunek korkociągu</w:t>
            </w:r>
          </w:p>
          <w:p>
            <w:pPr>
              <w:pStyle w:val="Normal"/>
              <w:rPr/>
            </w:pPr>
            <w:r>
              <w:rPr/>
              <w:t>(-przyciągnąć ster wysokości)</w:t>
            </w:r>
          </w:p>
          <w:p>
            <w:pPr>
              <w:pStyle w:val="Normal"/>
              <w:rPr/>
            </w:pPr>
            <w:r>
              <w:rPr/>
              <w:t>-wychylić w pełni ster kierunku w stronę przeciwną do kierunku korkociągu.</w:t>
            </w:r>
          </w:p>
          <w:p>
            <w:pPr>
              <w:pStyle w:val="Normal"/>
              <w:rPr/>
            </w:pPr>
            <w:r>
              <w:rPr/>
              <w:t>-ustawić ster kierunku w neutrum po zahamowaniu rotacji</w:t>
            </w:r>
          </w:p>
          <w:p>
            <w:pPr>
              <w:pStyle w:val="Normal"/>
              <w:rPr/>
            </w:pPr>
            <w:r>
              <w:rPr/>
              <w:t>-oddać ster wysokości, zachowując neutralne położenie lotek</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mniejszenia pochylenia szybowc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oment pochylający musi mieć wartość ujemną – żadne pociąganie drążka, czy wychylanie steru wysokości do góry, niestety</w:t>
            </w:r>
          </w:p>
          <w:p>
            <w:pPr>
              <w:pStyle w:val="Normal"/>
              <w:rPr/>
            </w:pPr>
            <w:r>
              <w:rPr/>
              <w:t>każda zmiana położenia powstaje tylko i wyłącznie poprzez powstanie momentu wokoł środka cięzkości, wychylenie drążka nie jest tu konieczne (np. podmuch lub przesunięcie 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mniej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mniej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mniej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3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większenia pochylenia szybowc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moment pochylający musi mieć wartość dodatnią.</w:t>
            </w:r>
          </w:p>
          <w:p>
            <w:pPr>
              <w:pStyle w:val="Normal"/>
              <w:rPr/>
            </w:pPr>
            <w:r>
              <w:rPr/>
              <w:t>każda zmiana położenia powstaje tylko i wyłącznie poprzez powstanie momentu wokoł środka cięzkości, wychylenie drążka nie jest tu konieczne (np. podmuch lub przesunięcie ś.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więk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więk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celu zwiększenia pochylenia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jakim dokumencie zawarte są informacje o osiągach statku powietrznego (śmigłowca, samolotu, szybowca itp.)?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W instrukcji użytkowania w loci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jakim profilu, wywoływana zmianami kąta natarcia, wędrówka środka parcia jest najmniejsz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symetrycznym</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spokojnym powietrzu, optymalny kąt toru lotu ‘&amp;upsih;’ podczas wzrostu ciężaru szybowc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ie zmienia się</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ustalonym locie poziomym prostoliniowym współczynnik obciążenia szybowca "n" wynos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Hmm, a to ciekawe, ustalony lot poziomy szybowc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ustalonym zakręcie współczynnik obciążenia szybowca "n" wynos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1/cos j, j – przechylenie, lub n=P</w:t>
            </w:r>
            <w:r>
              <w:rPr>
                <w:vertAlign w:val="subscript"/>
              </w:rPr>
              <w:t>Z</w:t>
            </w:r>
            <w:r>
              <w:rPr/>
              <w:t>/Q</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wyniku niewielkiego zwiększania kąta natarcia &amp;alpha;=&amp;alpha; optymal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4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wyniku niewielkiego zwiększania kąta natarcia &amp;alpha;=&amp;alpha; optymal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 wyniku niewielkiego zwiększania kąta natarcia &amp;alpha;=&amp;alpha; optymaln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arunek, dla którego ustalona prędkość opadania szybowca ma wartość minimalną przyjmuje post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c</w:t>
            </w:r>
            <w:r>
              <w:rPr>
                <w:vertAlign w:val="subscript"/>
              </w:rPr>
              <w:t>x</w:t>
            </w:r>
            <w:r>
              <w:rPr/>
              <w:t>=c</w:t>
            </w:r>
            <w:r>
              <w:rPr>
                <w:vertAlign w:val="subscript"/>
              </w:rPr>
              <w:t>xmin</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spółczynnik obciążenia szybowca "n"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n=1/cos j, j – przechylenie, lub n=P</w:t>
            </w:r>
            <w:r>
              <w:rPr>
                <w:vertAlign w:val="subscript"/>
              </w:rPr>
              <w:t>Z</w:t>
            </w:r>
            <w:r>
              <w:rPr/>
              <w:t>/Q</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chylenie lotek o jednakowy kąt w lewo, podczas lotu w fazie przeciągnięcia, najczęściej spowoduje</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4</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chyleniu klap towarzyszy zwykl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większenie współczynnika siły nośnej i niestety zwiększenie współczynnika opor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5</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kres zależności prędkości opadania szybowca w funkcji promienia zakrętu  w = f(R)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biegunową krążeni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6</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sunięcie płyt hamulców aerodynamicznych powoduj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przerwanie strug i utratę pewnej powierzchni nośnej, czyli po prostu zmniejszenie siły nośnej (zwiększenie opadania), a także zwiększenie oporu</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7</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zór na prędkość lotu szybowca w ustalonym locie ślizgowym ma postać:</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v = pierwiastek_kwadratowy(2Q/dSc</w:t>
            </w:r>
            <w:r>
              <w:rPr>
                <w:vertAlign w:val="subscript"/>
              </w:rPr>
              <w:t>Z</w:t>
            </w:r>
            <w:r>
              <w:rPr/>
              <w:t>)</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8</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zór na współczynnik siły nośnej "Cz" ma posta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59</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zór na współczynnik siły oporu "Cx" ma postać:</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60</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 jaką właściwością związany jest spadek prędkości powietrza w warstwie przyściennej profilu lotnicz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z tarciem i lepkością powietrza</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61</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 jakiej zależności można wyznaczyć prawidłowe przechylenie "j" w zakręcie o promieniu "R", jeżeli szybowiec leci z prędkością ‘&amp;upsilon;z’?</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tg j = v</w:t>
            </w:r>
            <w:r>
              <w:rPr>
                <w:vertAlign w:val="subscript"/>
              </w:rPr>
              <w:t>Z</w:t>
            </w:r>
            <w:r>
              <w:rPr>
                <w:vertAlign w:val="superscript"/>
              </w:rPr>
              <w:t>2</w:t>
            </w:r>
            <w:r>
              <w:rPr/>
              <w:t>/(g*R)</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62</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apas stateczności statycznej podłużnej szybowca t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odległość środka ciężkości od środka równowagi obojętnej</w:t>
            </w:r>
          </w:p>
        </w:tc>
      </w:tr>
      <w:tr>
        <w:trPr>
          <w:trHeight w:val="255" w:hRule="atLeast"/>
        </w:trPr>
        <w:tc>
          <w:tcPr>
            <w:tcW w:w="674"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363</w:t>
            </w:r>
          </w:p>
        </w:tc>
        <w:tc>
          <w:tcPr>
            <w:tcW w:w="906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dolność do samoczynnego powrotu szybowca do położenia równowagi, gdy przestaną działać zakłócenia, które tę równowagę naruszyły nazywa się</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t xml:space="preserve">statecznością dynamiczną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InternetLink">
    <w:name w:val="Hyperlink"/>
    <w:basedOn w:val="Domylnaczcionkaakapitu"/>
    <w:rPr>
      <w:color w:val="5784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Helvetica" w:hAnsi="Helvetica" w:eastAsia="DejaVu Sans" w:cs="DejaVu Sans"/>
      <w:sz w:val="28"/>
      <w:szCs w:val="28"/>
    </w:rPr>
  </w:style>
  <w:style w:type="paragraph" w:styleId="Podpis">
    <w:name w:val="Podpis"/>
    <w:basedOn w:val="Normal"/>
    <w:qFormat/>
    <w:pPr>
      <w:suppressLineNumbers/>
      <w:spacing w:before="120" w:after="120"/>
    </w:pPr>
    <w:rPr>
      <w:rFonts w:ascii="Times;Times New Roman" w:hAnsi="Times;Times New Roman" w:cs="Times;Times New Roman"/>
      <w:i/>
      <w:iCs/>
      <w:sz w:val="24"/>
      <w:szCs w:val="24"/>
    </w:rPr>
  </w:style>
  <w:style w:type="paragraph" w:styleId="Indeks">
    <w:name w:val="Indeks"/>
    <w:basedOn w:val="Normal"/>
    <w:qFormat/>
    <w:pPr>
      <w:suppressLineNumbers/>
    </w:pPr>
    <w:rPr>
      <w:rFonts w:ascii="Times;Times New Roman" w:hAnsi="Times;Times New Roman" w:cs="Time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2:58:00Z</dcterms:created>
  <dc:creator>Test XP Prof SP2</dc:creator>
  <dc:description/>
  <dc:language>en-US</dc:language>
  <cp:lastModifiedBy>Bartolini-Air Sp. z o.o.</cp:lastModifiedBy>
  <cp:lastPrinted>2113-01-01T00:00:00Z</cp:lastPrinted>
  <dcterms:modified xsi:type="dcterms:W3CDTF">2007-09-20T15:38:00Z</dcterms:modified>
  <cp:revision>25</cp:revision>
  <dc:subject/>
  <dc:title>ZASADY LOTU </dc:title>
</cp:coreProperties>
</file>